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80" w:after="0"/>
        <w:ind w:hanging="0"/>
        <w:outlineLvl w:val="0"/>
        <w:rPr>
          <w:rFonts w:ascii="Tahoma" w:hAnsi="Tahoma" w:eastAsia="Times New Roman" w:cs="Tahoma"/>
          <w:color w:val="4F4F4F"/>
          <w:kern w:val="2"/>
          <w:sz w:val="29"/>
          <w:szCs w:val="29"/>
          <w:lang w:eastAsia="ru-RU"/>
        </w:rPr>
      </w:pPr>
      <w:r>
        <w:rPr>
          <w:rFonts w:eastAsia="Times New Roman" w:cs="Tahoma" w:ascii="Tahoma" w:hAnsi="Tahoma"/>
          <w:color w:val="4F4F4F"/>
          <w:kern w:val="2"/>
          <w:sz w:val="29"/>
          <w:szCs w:val="29"/>
          <w:lang w:eastAsia="ru-RU"/>
        </w:rPr>
        <w:t>Перечень крупных оптовых организаций-импортеров непродовольственных товаров</w:t>
      </w:r>
    </w:p>
    <w:p>
      <w:pPr>
        <w:pStyle w:val="Normal"/>
        <w:shd w:fill="FFFFFF" w:val="clear"/>
        <w:ind w:hanging="0"/>
        <w:rPr/>
      </w:pPr>
      <w:r>
        <w:rPr/>
        <w:t>24/04/2014</w:t>
      </w:r>
    </w:p>
    <w:tbl>
      <w:tblPr>
        <w:tblW w:w="947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31"/>
        <w:gridCol w:w="2001"/>
        <w:gridCol w:w="2696"/>
        <w:gridCol w:w="1105"/>
        <w:gridCol w:w="1642"/>
      </w:tblGrid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 </w:t>
              <w:br/>
              <w:t>оптовой </w:t>
              <w:br/>
              <w:t>организации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Юридический </w:t>
              <w:br/>
              <w:t>адрес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айт, электронный</w:t>
              <w:br/>
              <w:t>адрес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онтакт-</w:t>
              <w:br/>
              <w:t>ные телефоны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 </w:t>
              <w:br/>
              <w:t>товарных групп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Компьютеры</w:t>
              <w:br/>
              <w:t>и периферия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</w:t>
              <w:br/>
              <w:t>1-й Измай-</w:t>
              <w:br/>
              <w:t>ловский пер.51-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cp.com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0-11-46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ьютерная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br/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хника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br/>
              <w:t>(Hewlett </w:t>
              <w:br/>
              <w:t>Packard, Canon,</w:t>
              <w:br/>
              <w:t>Sapphire, AEG,</w:t>
              <w:br/>
              <w:t>PortDesigns)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Айти-Тай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 </w:t>
              <w:br/>
              <w:t>ул.Скрыганова,</w:t>
              <w:br/>
              <w:t>д.6а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6-18-12;</w:t>
              <w:br/>
              <w:t>256-18-13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стрибутор </w:t>
              <w:br/>
              <w:t>компьютерных компле-</w:t>
              <w:br/>
              <w:t>ктующих,</w:t>
              <w:br/>
              <w:t>ноутбуков,</w:t>
              <w:br/>
              <w:t>мониторов, </w:t>
              <w:br/>
              <w:t>периферии, </w:t>
              <w:br/>
              <w:t>акустических </w:t>
              <w:br/>
              <w:t>систем, ИБП. </w:t>
              <w:br/>
              <w:t>(Samsung, Logitech,</w:t>
              <w:br/>
              <w:t>A4Tech, Asus, </w:t>
              <w:br/>
              <w:t>Microlab)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Техинтерторг-55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Минск, </w:t>
              <w:br/>
              <w:t>ул.Платонова, 22а</w:t>
              <w:br/>
              <w:t>офис 20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tut@anitex.by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-02-43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техника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О </w:t>
              <w:br/>
              <w:t>"ПАТИО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Минск, пр- т Независимости,</w:t>
              <w:br/>
              <w:t>58-301.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5element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9-67-01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ытовая </w:t>
              <w:br/>
              <w:t>техника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Электросервис и Ко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Минск, ул.Чернышевского, </w:t>
              <w:br/>
              <w:t>10А, к.412АЗ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opt.sila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8-66-65, </w:t>
              <w:br/>
              <w:t>219-75-96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ытовая </w:t>
              <w:br/>
              <w:t>техника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Ома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</w:t>
              <w:br/>
              <w:t>пер.Промыш-</w:t>
              <w:br/>
              <w:t>ленный,12а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oma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4-37-01, </w:t>
              <w:br/>
              <w:t>344-37-02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оительные </w:t>
              <w:br/>
              <w:t>материалы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Эрнис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 </w:t>
              <w:br/>
              <w:t>ул. Раковская, 17 А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palas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8-53-10, </w:t>
              <w:br/>
              <w:t>328-55-70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оительные </w:t>
              <w:br/>
              <w:t>материалы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 "Адимакстрейд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Минск, </w:t>
              <w:br/>
              <w:t>ул. Тимирязева 65А,</w:t>
              <w:br/>
              <w:t>30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adimax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0-44-53, </w:t>
              <w:br/>
              <w:t>201-44-42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ытовая </w:t>
              <w:br/>
              <w:t>техника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</w:t>
              <w:br/>
              <w:t>"Акватехнологии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 Минск , </w:t>
              <w:br/>
              <w:t>ул. Олега Кошевого д. 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www.ydachnik.by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(017)</w:t>
              <w:br/>
              <w:t>392 70 37</w:t>
              <w:br/>
              <w:t>8 (029)</w:t>
              <w:br/>
              <w:t>666 93 78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хника для</w:t>
              <w:br/>
              <w:t>строительства, </w:t>
              <w:br/>
              <w:t>сада и огорода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«СТРОЙТЕКС </w:t>
              <w:br/>
              <w:t>ТК»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 </w:t>
              <w:br/>
              <w:t>ул. Мележа, 5/2, офис 130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stroytex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7-26-68, </w:t>
              <w:br/>
              <w:t>237-26-66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оительные </w:t>
              <w:br/>
              <w:t>материалы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ПУП</w:t>
              <w:br/>
              <w:t>"Леди-Текс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 </w:t>
              <w:br/>
              <w:t>пер.Бехтерева, 8</w:t>
              <w:br/>
              <w:t>оф.31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devur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5-91-11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ежда </w:t>
              <w:br/>
              <w:t>ТМ Devur </w:t>
              <w:br/>
              <w:t>РБ и </w:t>
              <w:br/>
              <w:t>Россия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ПЧУП </w:t>
              <w:br/>
              <w:t>"ЛАЙФС </w:t>
              <w:br/>
              <w:t>СТРИТ</w:t>
              <w:br/>
              <w:t>"компании"</w:t>
              <w:br/>
              <w:t>ДОМИНО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 </w:t>
              <w:br/>
              <w:t>ул.Уручская, 21-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6-23-28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жинсовая </w:t>
              <w:br/>
              <w:t>одежда</w:t>
              <w:br/>
              <w:t>ТМ LEE </w:t>
              <w:br/>
              <w:t>WRANGLER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ОО ТПГ "ВестОстЮнион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инская обл.,</w:t>
              <w:br/>
              <w:t>ОПС Замосточье, д.Обча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wou.by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br/>
            </w:r>
            <w:hyperlink r:id="rId11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buslik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-22-40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ежда и</w:t>
              <w:br/>
              <w:t>обувь</w:t>
              <w:br/>
              <w:t>Польша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Олирна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</w:t>
              <w:br/>
              <w:t>ул.Короля, 51 </w:t>
              <w:br/>
              <w:t>пом.2, к.2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olirna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-99-35</w:t>
              <w:br/>
              <w:t>(34)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вейные изделия</w:t>
              <w:br/>
              <w:t>Китай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Донати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</w:t>
              <w:br/>
              <w:t>пер.Козлова, </w:t>
              <w:br/>
              <w:t>20-3Ц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9-57-89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вейные изделия </w:t>
              <w:br/>
              <w:t>Россия,</w:t>
              <w:br/>
              <w:t>Китай</w:t>
            </w:r>
          </w:p>
        </w:tc>
      </w:tr>
      <w:tr>
        <w:trPr>
          <w:trHeight w:val="768" w:hRule="atLeast"/>
        </w:trPr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П </w:t>
              <w:br/>
              <w:t>"Орек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 ул.Кальварийская, </w:t>
              <w:br/>
              <w:t>1-42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б. </w:t>
              <w:br/>
              <w:t>8029-</w:t>
              <w:br/>
              <w:t>625-42-75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ежда </w:t>
              <w:br/>
              <w:t>ТМ STEILMANN</w:t>
              <w:br/>
              <w:t>Германия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ОО </w:t>
              <w:br/>
              <w:t>"БелИмпортМех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 </w:t>
              <w:br/>
              <w:t>ул.Мележа, 5 корп.1 пом.20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furstrade.com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3-32-53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ежда</w:t>
              <w:br/>
              <w:t>из нату-</w:t>
              <w:br/>
              <w:t>рального </w:t>
              <w:br/>
              <w:t>меха Россия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Базискапитал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 ул.В.Хоружей,32а</w:t>
              <w:br/>
              <w:t>к.3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bizzon.by/</w:t>
                <w:br/>
                <w:t>baziskapital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6-45-25, </w:t>
              <w:br/>
              <w:t>237-70-85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увь</w:t>
              <w:br/>
              <w:t>Бразилия, </w:t>
              <w:br/>
              <w:t>Россия,</w:t>
              <w:br/>
              <w:t>Китай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Минобувьторг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 </w:t>
              <w:br/>
              <w:t>ул.Кедышко 14б</w:t>
              <w:br/>
              <w:t>офис 1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www.minobuvtorg.by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7-68-62, </w:t>
              <w:br/>
              <w:t>266-39-48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увь Китай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</w:t>
              <w:br/>
              <w:t>"Еврошуз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</w:t>
              <w:br/>
              <w:t>ул.Притыцкого, 83</w:t>
              <w:br/>
              <w:t>офис 1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salamander-shoes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-74-71, </w:t>
              <w:br/>
              <w:t>202-74-72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увь </w:t>
              <w:br/>
              <w:t>Германия,</w:t>
              <w:br/>
              <w:t>Китай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СЕДЕР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 </w:t>
              <w:br/>
              <w:t>ул.Короля, 2</w:t>
              <w:br/>
              <w:t>офис 50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seder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-11-98, </w:t>
              <w:br/>
              <w:t>200-15-54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увь Китай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БелШуз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</w:t>
              <w:br/>
              <w:t>ул.Богдановича, </w:t>
              <w:br/>
              <w:t>53а - 100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2-41-32,</w:t>
              <w:br/>
              <w:t>моб. </w:t>
              <w:br/>
              <w:t>8029</w:t>
              <w:br/>
              <w:t>1142489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увь Китай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</w:t>
              <w:br/>
              <w:t>"Открытый </w:t>
              <w:br/>
              <w:t>партнер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 </w:t>
              <w:br/>
              <w:t>2-ой велоси-</w:t>
              <w:br/>
              <w:t>педный пер.</w:t>
              <w:br/>
              <w:t>д.30 оф. 404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obuvoptom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б.</w:t>
              <w:br/>
              <w:t>8 029 6376785, 7789037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увь Польша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О </w:t>
              <w:br/>
              <w:t>"Интерсум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</w:t>
              <w:br/>
              <w:t>ул.Платонова,</w:t>
              <w:br/>
              <w:t>32 к.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2-10-25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увь Россия,</w:t>
              <w:br/>
              <w:t>Польша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ЛЮБО ДЕЛО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 </w:t>
              <w:br/>
              <w:t>ул.Красная,7</w:t>
              <w:br/>
              <w:t>корп.1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www.bembiopt.com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8-14-14</w:t>
              <w:br/>
              <w:t>(27)</w:t>
              <w:br/>
              <w:t>моб.</w:t>
              <w:br/>
              <w:t>8029</w:t>
              <w:br/>
              <w:t>1575805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икотаж для </w:t>
              <w:br/>
              <w:t>детей ТМ</w:t>
              <w:br/>
              <w:t>"Бемби"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Белюниторг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</w:t>
              <w:br/>
              <w:t>ул.Сурганова,29</w:t>
              <w:br/>
              <w:t>пом.11 каб.1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www.belunitorg.by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4-62-78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ье, </w:t>
              <w:br/>
              <w:t>корсетные</w:t>
              <w:br/>
              <w:t>изделия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ТПУП </w:t>
              <w:br/>
              <w:t>"Мультитекстиль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 </w:t>
              <w:br/>
              <w:t>ул.Короля, 51</w:t>
              <w:br/>
              <w:t>пом.2 ком.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-98-70,</w:t>
              <w:br/>
              <w:t>200-98-71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ьевой</w:t>
              <w:br/>
              <w:t>трикотаж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О </w:t>
              <w:br/>
              <w:t>"КОЛЛАНТ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 ул.Богдановича,128 пом.6H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kollant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3-12-58,</w:t>
              <w:br/>
              <w:t>288-61-18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готки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  <w:br/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М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Golden </w:t>
              <w:br/>
              <w:t>Lady Company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Мир белья</w:t>
              <w:br/>
              <w:t>и колготок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 ул.Старовиленский тракт, 10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www.mbik.by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3-64-69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готки </w:t>
              <w:br/>
              <w:t>женские </w:t>
              <w:br/>
              <w:t>различных </w:t>
              <w:br/>
              <w:t>торговых </w:t>
              <w:br/>
              <w:t>марок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ЭСТЕРТЕКС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 ул.Калинина,30а</w:t>
              <w:br/>
              <w:t>к.40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www.pompea.by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0-18-48,</w:t>
              <w:br/>
              <w:t>385-61-14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улочно-носочные </w:t>
              <w:br/>
              <w:t>изделия и</w:t>
              <w:br/>
              <w:t>бельевой </w:t>
              <w:br/>
              <w:t>трикотаж</w:t>
              <w:br/>
              <w:t>ТМ Pompea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ТУП </w:t>
              <w:br/>
              <w:t>"Форсита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</w:t>
              <w:br/>
              <w:t>ул.Центральная,</w:t>
              <w:br/>
              <w:t>6 - 9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5-66-63,</w:t>
              <w:br/>
              <w:t>380-07-34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улочно-носочные</w:t>
              <w:br/>
              <w:t>изделия, детский</w:t>
              <w:br/>
              <w:t>трикотаж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</w:t>
              <w:br/>
              <w:t>"Фангарей 2010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</w:t>
              <w:br/>
              <w:t>ул.Макаенка, 12</w:t>
              <w:br/>
              <w:t>корп.2 пом.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1-82-93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улочно-носочные </w:t>
              <w:br/>
              <w:t>изделия, </w:t>
              <w:br/>
              <w:t>бельевой </w:t>
              <w:br/>
              <w:t>трикотаж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ТПУП </w:t>
              <w:br/>
              <w:t>"Престиж-Студия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 </w:t>
              <w:br/>
              <w:t>ул.Сухаревская, 6</w:t>
              <w:br/>
              <w:t>3 этаж, пом.31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prestige-studiya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9-99-69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стильные </w:t>
              <w:br/>
              <w:t>изделия</w:t>
              <w:br/>
              <w:t>ТМ ITUMA</w:t>
              <w:br/>
              <w:t>Туркменистан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ОО </w:t>
              <w:br/>
              <w:t>"Туркмено-Белорусский </w:t>
              <w:br/>
              <w:t>Торговый дом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 </w:t>
              <w:br/>
              <w:t>ул. Раковская, 1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3-27-59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стильныеи </w:t>
              <w:br/>
              <w:t>трикотажные</w:t>
              <w:br/>
              <w:t>изделия,</w:t>
              <w:br/>
              <w:t>ковры </w:t>
              <w:br/>
              <w:t>Туркменистан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Торговый дом "Специмпорт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 пер.Домашевский, 9 оф.10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specimport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1-13-36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стильные</w:t>
              <w:br/>
              <w:t>изделия, </w:t>
              <w:br/>
              <w:t>белье </w:t>
              <w:br/>
              <w:t>постельное и</w:t>
              <w:br/>
              <w:t>столовое</w:t>
              <w:br/>
              <w:t>Россия, </w:t>
              <w:br/>
              <w:t>Индия,</w:t>
              <w:br/>
              <w:t>Польша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МИАРТ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</w:t>
              <w:br/>
              <w:t>ул.Лещинского, 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0-21-16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стильные </w:t>
              <w:br/>
              <w:t>изделия, </w:t>
              <w:br/>
              <w:t>белье </w:t>
              <w:br/>
              <w:t>постельное и </w:t>
              <w:br/>
              <w:t>столовое </w:t>
              <w:br/>
              <w:t>Россия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П </w:t>
              <w:br/>
              <w:t>"МАКИ-Стиль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 </w:t>
              <w:br/>
              <w:t>ул.Мележа, 5/1 </w:t>
              <w:br/>
              <w:t>оф.30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makistyle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7-20-87, </w:t>
              <w:br/>
              <w:t>237-20-88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стильные</w:t>
              <w:br/>
              <w:t>изделия </w:t>
              <w:br/>
              <w:t>Россия, </w:t>
              <w:br/>
              <w:t>Китай, </w:t>
              <w:br/>
              <w:t>Пакистан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</w:t>
              <w:br/>
              <w:t>"Текстиль-</w:t>
              <w:br/>
              <w:t>промторг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 ул.Маяковского, 1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tekstilpromtorg.deal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б.</w:t>
              <w:br/>
              <w:t>8029</w:t>
              <w:br/>
              <w:t>652-43-73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стильные</w:t>
              <w:br/>
              <w:t>изделия </w:t>
              <w:br/>
              <w:t>Россия, </w:t>
              <w:br/>
              <w:t>Украина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</w:t>
              <w:br/>
              <w:t>"Ма-Дивия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 ул.Чайковского, 4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www. ma-diviya.by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5-72-00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стильные</w:t>
              <w:br/>
              <w:t>изделия </w:t>
              <w:br/>
              <w:t>Китай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ТУП</w:t>
              <w:br/>
              <w:t>"ТексБай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</w:t>
              <w:br/>
              <w:t>ул.Селицкого, 21</w:t>
              <w:br/>
              <w:t>корп.1 комн.13/3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texby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6-10-53,</w:t>
              <w:br/>
              <w:t>54, 55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стильные </w:t>
              <w:br/>
              <w:t>изделия</w:t>
              <w:br/>
              <w:t>Китай, </w:t>
              <w:br/>
              <w:t>Индия, </w:t>
              <w:br/>
              <w:t>Турция,</w:t>
              <w:br/>
              <w:t>ОАЭ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 "ИнколорПлюс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инский р-н д.Боровляны </w:t>
              <w:br/>
              <w:t>ул.40 лет Победы</w:t>
              <w:br/>
              <w:t>27/4 комн.101-10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www.incolor.by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5-17-88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делия </w:t>
              <w:br/>
              <w:t>трикотажные</w:t>
              <w:br/>
              <w:t>и швейные ведущих произво-</w:t>
              <w:br/>
              <w:t>дителей</w:t>
              <w:br/>
              <w:t>Турции и</w:t>
              <w:br/>
              <w:t>Китая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</w:t>
              <w:br/>
              <w:t>"Риваторг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 </w:t>
              <w:br/>
              <w:t>ул.Серова,</w:t>
              <w:br/>
              <w:t>4/227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5-50-93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жинсовая </w:t>
              <w:br/>
              <w:t>одежда </w:t>
              <w:br/>
              <w:t>Сербия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ЧУПКП "БЕЛВИЛЛЕСДЕН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 пер.Асаналиева, 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gippo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7-50-40</w:t>
              <w:br/>
              <w:t>доб.15-01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тская </w:t>
              <w:br/>
              <w:t>одежда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 "БЕЛВИРИНЕЯ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</w:t>
              <w:br/>
              <w:t>ул. Немига, 5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8-60-99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ежда </w:t>
              <w:br/>
              <w:t>ТМ MEXX, </w:t>
              <w:br/>
              <w:t>SPRINGFIELD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 "Курадор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 </w:t>
              <w:br/>
              <w:t>пер.Козлова, 7г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9-98-61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ортивная</w:t>
              <w:br/>
              <w:t>одежда и</w:t>
              <w:br/>
              <w:t>обувь,</w:t>
              <w:br/>
              <w:t>спорт-</w:t>
              <w:br/>
              <w:t>инвентарь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ЧТУП</w:t>
              <w:br/>
              <w:t>"Бренд Холдер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 пр.Партизанский, 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8-15-76,</w:t>
              <w:br/>
              <w:t>298-46-93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ортивная </w:t>
              <w:br/>
              <w:t>одежда и </w:t>
              <w:br/>
              <w:t>обувь </w:t>
              <w:br/>
              <w:t>ТМ Nike, </w:t>
              <w:br/>
              <w:t>аксессуары, </w:t>
              <w:br/>
              <w:t>инвентарь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ЧТУП </w:t>
              <w:br/>
              <w:t>"Олимп СМ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</w:t>
              <w:br/>
              <w:t>ул.Мележа,1</w:t>
              <w:br/>
              <w:t>пом.900 офис 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8-44-54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ортивная </w:t>
              <w:br/>
              <w:t>одежда и</w:t>
              <w:br/>
              <w:t>обувь, </w:t>
              <w:br/>
              <w:t>спорт-</w:t>
              <w:br/>
              <w:t>инвентарь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ВитНик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</w:t>
              <w:br/>
              <w:t>ул.П.Глебки,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-57-20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ортивная </w:t>
              <w:br/>
              <w:t>одежда и </w:t>
              <w:br/>
              <w:t>обувь, </w:t>
              <w:br/>
              <w:t>спорт-</w:t>
              <w:br/>
              <w:t>инвентарь </w:t>
              <w:br/>
              <w:t>Россия, </w:t>
              <w:br/>
              <w:t>Китай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ТУП</w:t>
              <w:br/>
              <w:t>"АКТИВНЫЙ ОТДЫХ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</w:t>
              <w:br/>
              <w:t>пр.Партизан-</w:t>
              <w:br/>
              <w:t>ский, 107 </w:t>
              <w:br/>
              <w:t>пом.7Н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activzona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фис </w:t>
              <w:br/>
              <w:t>242-78-95,</w:t>
              <w:br/>
              <w:t>290-77-78</w:t>
              <w:br/>
              <w:t>(магазин)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вары для спорта</w:t>
              <w:br/>
              <w:t>и туризма </w:t>
              <w:br/>
              <w:t>США,</w:t>
              <w:br/>
              <w:t>Германия, </w:t>
              <w:br/>
              <w:t>Франция, </w:t>
              <w:br/>
              <w:t>Чехия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ТПУП </w:t>
              <w:br/>
              <w:t>"Омолон маркет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инская обл.</w:t>
              <w:br/>
              <w:t>Боровлянский с/с д.Заболотье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б.</w:t>
              <w:br/>
              <w:t>8017</w:t>
              <w:br/>
              <w:t>5049598</w:t>
              <w:br/>
              <w:t>(99),</w:t>
              <w:br/>
              <w:t>8029</w:t>
              <w:br/>
              <w:t>1746615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ежда </w:t>
              <w:br/>
              <w:t>швейная и трикотажная, обувь,</w:t>
              <w:br/>
              <w:t>Россия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ТПУП </w:t>
              <w:br/>
              <w:t>"Юраш-КАП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 </w:t>
              <w:br/>
              <w:t>ул.Кижеватова, </w:t>
              <w:br/>
              <w:t>30-1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7-05-76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ловные </w:t>
              <w:br/>
              <w:t>уборы РФ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Канцсервис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 </w:t>
              <w:br/>
              <w:t>пр. Незави-</w:t>
              <w:br/>
              <w:t>симости, 99,</w:t>
              <w:br/>
              <w:t>1 этаж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kanc.by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br/>
            </w:r>
            <w:hyperlink r:id="rId27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sbyt@kanc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0-49-99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нцелярские</w:t>
              <w:br/>
              <w:t>и бумажно-беловые</w:t>
              <w:br/>
              <w:t>товары </w:t>
              <w:br/>
              <w:t>(РФ, Германия, </w:t>
              <w:br/>
              <w:t>Испания)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</w:t>
              <w:br/>
              <w:t>"РаИтрейд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 </w:t>
              <w:br/>
              <w:t>ул. К.Либкнехта, 68,</w:t>
              <w:br/>
              <w:t>оф. 60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raitrade.by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raitrade@mail.ru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8-35-99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нцелярские, </w:t>
              <w:br/>
              <w:t>бумажно-</w:t>
              <w:br/>
              <w:t>беловые, </w:t>
              <w:br/>
              <w:t>санитарно-</w:t>
              <w:br/>
              <w:t>гигиенические</w:t>
              <w:br/>
              <w:t>товары</w:t>
              <w:br/>
              <w:t>(Европа)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</w:t>
              <w:br/>
              <w:t>"Торговый Посад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инская обл.,</w:t>
              <w:br/>
              <w:t>Минский р-н, Щемыслинский с/с, </w:t>
              <w:br/>
              <w:t>д. Озерцо, </w:t>
              <w:br/>
              <w:t>Меньковский </w:t>
              <w:br/>
              <w:t>тр-т, 14, к. 10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1-97-54,</w:t>
              <w:br/>
              <w:t>292-96-13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ытовая</w:t>
              <w:br/>
              <w:t>химия</w:t>
              <w:br/>
              <w:t>т.м. "Henkel", </w:t>
              <w:br/>
              <w:t>"Schwarzkopf",</w:t>
              <w:br/>
              <w:t>СМС </w:t>
              <w:br/>
              <w:t>(Европа, РФ)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</w:t>
              <w:br/>
              <w:t>"СЭЛЬВИН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 </w:t>
              <w:br/>
              <w:t>пр. Победителей, 17, </w:t>
              <w:br/>
              <w:t>оф. 819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www.sellwin.by postmaster@sellwin.by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5-57-37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ытовая </w:t>
              <w:br/>
              <w:t>химия,</w:t>
              <w:br/>
              <w:t>СМС,</w:t>
              <w:br/>
              <w:t>парфюмерно-</w:t>
              <w:br/>
              <w:t>косметические </w:t>
              <w:br/>
              <w:t>товары</w:t>
              <w:br/>
              <w:t>(Европа, РФ)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Кравт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</w:t>
              <w:br/>
              <w:t>пр. Незави-</w:t>
              <w:br/>
              <w:t>симости, 7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/>
            </w:pPr>
            <w:hyperlink r:id="rId29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cravt.by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br/>
              <w:t>info@cravt.by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7-60-11, </w:t>
              <w:br/>
              <w:t>327-41-44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рфюмерно-</w:t>
              <w:br/>
              <w:t>косметические</w:t>
              <w:br/>
              <w:t>товары </w:t>
              <w:br/>
              <w:t>(Европа)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 </w:t>
              <w:br/>
              <w:t>"Южэли-</w:t>
              <w:br/>
              <w:t>Парфюм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 </w:t>
              <w:br/>
              <w:t>пер. Дома-</w:t>
              <w:br/>
              <w:t>шевский, 11 а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info@usually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6-16-88, </w:t>
              <w:br/>
              <w:t>286-16-87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рфюмерно-</w:t>
              <w:br/>
              <w:t>косметические</w:t>
              <w:br/>
              <w:t>товары</w:t>
              <w:br/>
              <w:t>(РФ, ОАЭ,</w:t>
              <w:br/>
              <w:t>Турция, </w:t>
              <w:br/>
              <w:t>Болгария)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</w:t>
              <w:br/>
              <w:t>"ПарфюмСтандарт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 </w:t>
              <w:br/>
              <w:t>ул. Мележа, 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www.parfumstandard.by info@parfumstandard.by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3-37-71, </w:t>
              <w:br/>
              <w:t>293-37-72, </w:t>
              <w:br/>
              <w:t>293-37-73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рфюмерно-</w:t>
              <w:br/>
              <w:t>косметические </w:t>
              <w:br/>
              <w:t>товары</w:t>
              <w:br/>
              <w:t>(Германия, </w:t>
              <w:br/>
              <w:t>РП, ОАЭ, </w:t>
              <w:br/>
              <w:t>Франция)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ЗАО </w:t>
              <w:br/>
              <w:t>"Лебортово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</w:t>
              <w:br/>
              <w:t>ул. Энгельса, 34 А, строение 2, </w:t>
              <w:br/>
              <w:t>пом. 528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lebortovo@lebortovo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8-35-10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ытовая </w:t>
              <w:br/>
              <w:t>химия, СМС, </w:t>
              <w:br/>
              <w:t>бумажно-</w:t>
              <w:br/>
              <w:t>беловые, </w:t>
              <w:br/>
              <w:t>санитарно-</w:t>
              <w:br/>
              <w:t>гигиенические </w:t>
              <w:br/>
              <w:t>товары </w:t>
              <w:br/>
              <w:t>(РП, РФ)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ОО</w:t>
              <w:br/>
              <w:t>"Волшебный </w:t>
              <w:br/>
              <w:t>остров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инская обл., Пуховичский р-н, г.Марьина Горка,</w:t>
              <w:br/>
              <w:t>ул. Новая Заря, 49,</w:t>
              <w:br/>
              <w:t>ком. 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/>
            </w:pPr>
            <w:hyperlink r:id="rId32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mirigr.by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br/>
              <w:t>offic@dream-groyp.biz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3-15-86, </w:t>
              <w:br/>
              <w:t>503-15-87, </w:t>
              <w:br/>
              <w:t>503-15-88, </w:t>
              <w:br/>
              <w:t>503-15-89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грушки</w:t>
              <w:br/>
              <w:t>(РФ, Европа, </w:t>
              <w:br/>
              <w:t>Китай)</w:t>
            </w:r>
          </w:p>
        </w:tc>
      </w:tr>
      <w:tr>
        <w:trPr/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П ЧУП "Славянская столица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 </w:t>
              <w:br/>
              <w:t>ул. Кнорина, 5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www.slavstolica.by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3-96-27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8FF" w:val="clear"/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бель для </w:t>
              <w:br/>
              <w:t>общественных заведений, </w:t>
              <w:br/>
              <w:t>офисные</w:t>
              <w:br/>
              <w:t>кресла, </w:t>
              <w:br/>
              <w:t>стулья</w:t>
            </w:r>
          </w:p>
        </w:tc>
      </w:tr>
      <w:tr>
        <w:trPr>
          <w:trHeight w:val="600" w:hRule="atLeast"/>
        </w:trPr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ОО "Лексис"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Минск, </w:t>
              <w:br/>
              <w:t>ул. Захарова, 21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/>
                  <w:color w:val="A33100"/>
                  <w:sz w:val="24"/>
                  <w:szCs w:val="24"/>
                  <w:lang w:eastAsia="ru-RU"/>
                </w:rPr>
                <w:t>www.lexis.by</w:t>
              </w:r>
            </w:hyperlink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4-66-10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8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рубежная </w:t>
              <w:br/>
              <w:t>литература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.com.by/" TargetMode="External"/><Relationship Id="rId3" Type="http://schemas.openxmlformats.org/officeDocument/2006/relationships/hyperlink" Target="http://www.5element.by/" TargetMode="External"/><Relationship Id="rId4" Type="http://schemas.openxmlformats.org/officeDocument/2006/relationships/hyperlink" Target="http://www.opt.sila.by/" TargetMode="External"/><Relationship Id="rId5" Type="http://schemas.openxmlformats.org/officeDocument/2006/relationships/hyperlink" Target="http://www.oma.by/" TargetMode="External"/><Relationship Id="rId6" Type="http://schemas.openxmlformats.org/officeDocument/2006/relationships/hyperlink" Target="http://www.palas.by/" TargetMode="External"/><Relationship Id="rId7" Type="http://schemas.openxmlformats.org/officeDocument/2006/relationships/hyperlink" Target="http://www.adimax.by/" TargetMode="External"/><Relationship Id="rId8" Type="http://schemas.openxmlformats.org/officeDocument/2006/relationships/hyperlink" Target="http://www.stroytex.by/" TargetMode="External"/><Relationship Id="rId9" Type="http://schemas.openxmlformats.org/officeDocument/2006/relationships/hyperlink" Target="http://www.devur.by/" TargetMode="External"/><Relationship Id="rId10" Type="http://schemas.openxmlformats.org/officeDocument/2006/relationships/hyperlink" Target="http://www.wou.by/" TargetMode="External"/><Relationship Id="rId11" Type="http://schemas.openxmlformats.org/officeDocument/2006/relationships/hyperlink" Target="http://www.buslik.by/" TargetMode="External"/><Relationship Id="rId12" Type="http://schemas.openxmlformats.org/officeDocument/2006/relationships/hyperlink" Target="http://www.olirna.by/" TargetMode="External"/><Relationship Id="rId13" Type="http://schemas.openxmlformats.org/officeDocument/2006/relationships/hyperlink" Target="http://www.furstrade.com/" TargetMode="External"/><Relationship Id="rId14" Type="http://schemas.openxmlformats.org/officeDocument/2006/relationships/hyperlink" Target="http://www.bizzon.by/baziskapital" TargetMode="External"/><Relationship Id="rId15" Type="http://schemas.openxmlformats.org/officeDocument/2006/relationships/hyperlink" Target="http://www.salamander-shoes.by/" TargetMode="External"/><Relationship Id="rId16" Type="http://schemas.openxmlformats.org/officeDocument/2006/relationships/hyperlink" Target="http://www.seder.by/" TargetMode="External"/><Relationship Id="rId17" Type="http://schemas.openxmlformats.org/officeDocument/2006/relationships/hyperlink" Target="http://www.obuvoptom.by/" TargetMode="External"/><Relationship Id="rId18" Type="http://schemas.openxmlformats.org/officeDocument/2006/relationships/hyperlink" Target="http://www.kollant.by/" TargetMode="External"/><Relationship Id="rId19" Type="http://schemas.openxmlformats.org/officeDocument/2006/relationships/hyperlink" Target="http://www.prestige-studiya.by/" TargetMode="External"/><Relationship Id="rId20" Type="http://schemas.openxmlformats.org/officeDocument/2006/relationships/hyperlink" Target="http://www.specimport.by/" TargetMode="External"/><Relationship Id="rId21" Type="http://schemas.openxmlformats.org/officeDocument/2006/relationships/hyperlink" Target="http://www.makistyle.by/" TargetMode="External"/><Relationship Id="rId22" Type="http://schemas.openxmlformats.org/officeDocument/2006/relationships/hyperlink" Target="http://www.tekstilpromtorg.deal.by/" TargetMode="External"/><Relationship Id="rId23" Type="http://schemas.openxmlformats.org/officeDocument/2006/relationships/hyperlink" Target="http://www.texby.by/" TargetMode="External"/><Relationship Id="rId24" Type="http://schemas.openxmlformats.org/officeDocument/2006/relationships/hyperlink" Target="http://www.gippo.by/" TargetMode="External"/><Relationship Id="rId25" Type="http://schemas.openxmlformats.org/officeDocument/2006/relationships/hyperlink" Target="http://www.activzona.by/" TargetMode="External"/><Relationship Id="rId26" Type="http://schemas.openxmlformats.org/officeDocument/2006/relationships/hyperlink" Target="http://kanc.by/" TargetMode="External"/><Relationship Id="rId27" Type="http://schemas.openxmlformats.org/officeDocument/2006/relationships/hyperlink" Target="http://kanc.by/" TargetMode="External"/><Relationship Id="rId28" Type="http://schemas.openxmlformats.org/officeDocument/2006/relationships/hyperlink" Target="http://www.raitrade.by/" TargetMode="External"/><Relationship Id="rId29" Type="http://schemas.openxmlformats.org/officeDocument/2006/relationships/hyperlink" Target="http://www.cravt.by/" TargetMode="External"/><Relationship Id="rId30" Type="http://schemas.openxmlformats.org/officeDocument/2006/relationships/hyperlink" Target="mailto:info@usually.by" TargetMode="External"/><Relationship Id="rId31" Type="http://schemas.openxmlformats.org/officeDocument/2006/relationships/hyperlink" Target="mailto:lebortovo@lebortovo.by" TargetMode="External"/><Relationship Id="rId32" Type="http://schemas.openxmlformats.org/officeDocument/2006/relationships/hyperlink" Target="http://www.mirigr.by/" TargetMode="External"/><Relationship Id="rId33" Type="http://schemas.openxmlformats.org/officeDocument/2006/relationships/hyperlink" Target="http://www.lexis.by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11:00Z</dcterms:created>
  <dc:creator>zhorova_o</dc:creator>
  <dc:description/>
  <cp:keywords/>
  <dc:language>en-US</dc:language>
  <cp:lastModifiedBy>potapenko</cp:lastModifiedBy>
  <cp:lastPrinted>2014-07-15T11:35:00Z</cp:lastPrinted>
  <dcterms:modified xsi:type="dcterms:W3CDTF">2014-07-15T11:11:00Z</dcterms:modified>
  <cp:revision>2</cp:revision>
  <dc:subject/>
  <dc:title>Перечень крупных оптовых организаций-импортеров непродовольственных товаров</dc:title>
</cp:coreProperties>
</file>