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</w:t>
      </w:r>
      <w:r>
        <w:rPr>
          <w:b/>
        </w:rPr>
        <w:t xml:space="preserve">Приложение 1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приказу от _____________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АДМИНИСТРАТИВНЫХ ПРОЦЕДУР, ОСУЩЕСТВЛЯЕМ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РЕЖДЕНИЕМ «ДОМ-ИНТЕРНАТ ДЛЯ ПРЕСТАРЕЛЫХ И ИНВАЛИДОВ «ШУБИНО»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  <w:tab/>
      </w:r>
    </w:p>
    <w:tbl>
      <w:tblPr>
        <w:tblW w:w="153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75"/>
        <w:gridCol w:w="3261"/>
        <w:gridCol w:w="2409"/>
        <w:gridCol w:w="2694"/>
        <w:gridCol w:w="1984"/>
        <w:gridCol w:w="198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административной процедур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ументы и (или) иные сведения, предоставляемые гражданин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платы, за осуществление административной процеду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осуществления административной процед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071" w:leader="none"/>
                <w:tab w:val="left" w:pos="150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действия справки, иного документа, выдаваемого при осуществлении административной процед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3071" w:leader="none"/>
                <w:tab w:val="left" w:pos="150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 исполн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Выдача выписки (копии) из трудовой книж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со дня обра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енкова Е.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Выдача справки о месте работы и занимаемой долж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со дня обра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енкова Е.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Выдача справки о периоде рабо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со дня обра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енкова Е.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Выдача справки о размере заработной пла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со дня обра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енова Н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 Назначение пособия по беременности и родам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или иной документ, удостоверяющий личность;</w:t>
              <w:br/>
              <w:t>Листок нетрудоспособности;</w:t>
              <w:br/>
              <w:t>Справка о размере заработной платы – в случае, если период, за который определяется среднедневной заработок для назначения пособия, состоит из периодов работы у разных нанимател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ок, указанный в листке нетрудоспособ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 Назначение пособия в связи с рождением ребен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;</w:t>
              <w:br/>
              <w:t>Паспорт или иной документ, удостоверяющий личность;</w:t>
              <w:br/>
              <w:t>Справка о рождении ребенка – в случае, если ребенок родился в Республике Беларусь;</w:t>
              <w:br/>
              <w:t>Свидетельство о рождении ребенка – в случае, если ребенок родился за пределами Республики Беларусь;</w:t>
              <w:br/>
              <w:t>Свидетельства о рождении, смерти детей, в том числе старше 18 лет (представляются на всех детей);</w:t>
              <w:br/>
              <w:t>Копия решения суда об усыновлении (удочерении) (далее – усыновление) – для семей, усыновивших (удочеривших) (далее – усыновившие) детей;</w:t>
              <w:br/>
              <w:t>Выписки (копии) из трудовых книжек родителей (усыновителей (удочерителей) (далее – усыновители), опекунов) или иные документы, подтверждающие их занятость, – в случае необходимости определения места назначения пособия;</w:t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;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решения местного исполнительного и распорядительного органа об установлении опеки (попечительства) – для лиц, назначенных опекунами (попечителями) ребенка;</w:t>
              <w:br/>
              <w:t>Свидетельство о заключении брака – в случае, если заявитель состоит в брак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овременн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 Назначение пособия женщинам, ставшим на учет в государственных организациях здравоохранения до 12-недельного срока беремен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;</w:t>
              <w:br/>
              <w:t>Паспорт или иной документ, удостоверяющий личность;</w:t>
              <w:br/>
              <w:t>Заключение врачебно-консультационной комиссии;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и (копии) из трудовых книжек заявителя и супруга заявителя или иные документы, подтверждающие их занятость, – в случае необходимости определения места назначения пособия;</w:t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;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заключении брака – в случае, если заявитель состоит в бра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овременн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 Назначение пособия по уходу за ребенком в возрасте до 3-х л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;</w:t>
              <w:br/>
              <w:t>Паспорт или иной документ, удостоверяющий личность;</w:t>
              <w:br/>
              <w:t>Свидетельства о рождении детей (при воспитании в семье двоих и более несовершеннолетних детей – не менее двух свидетельств о рождении) (для иностранных граждан и лиц без гражданства, которым предоставлен статус беженца в Республике Беларусь, – при наличии таких свидетельств);</w:t>
              <w:br/>
              <w:t>Копия решения суда об усыновлении – для семей, усыновивших детей;</w:t>
              <w:br/>
              <w:t>Копия решения местного исполнительного и распорядительного органа об установлении опеки (попечительства) – для лиц, назначенных опекунами (попечителями) ребенка;</w:t>
              <w:br/>
              <w:t>Удостоверение инвалида либо заключение медико-реабилитационной экспертной комиссии – для ребенка-инвалида в возрасте до 3 лет;</w:t>
              <w:br/>
              <w:t>Удостоверение пострадавшего от катастрофы на Чернобыльской АЭС, других радиационных аварий – для граждан, постоянно (преимущественно) проживающих на территории, подвергшейся радиоактивному загрязнению в зоне последующего отселения или в зоне с правом на отселение;</w:t>
              <w:br/>
              <w:t>Свидетельство о заключении брака – в случае, если заявитель состоит в браке;</w:t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;</w:t>
              <w:br/>
              <w:t>Справка о периоде, за который выплачено пособие по беременности и родам;</w:t>
              <w:br/>
              <w:t>Выписки (копии) из трудовых книжек родителей (усыновителей, опекунов) или иные документы, подтверждающие их занятость, – в случае необходимости определения места назначения пособия;</w:t>
              <w:br/>
              <w:t>Справка о том, что гражданин является обучающимся;</w:t>
              <w:br/>
              <w:t>Справка о выходе на работу, службу до истечения отпуска по уходу за ребенком в возрасте до 3 лет и прекращении выплаты пособия – при оформлении отпуска по уходу за ребенком до достижения им возраста 3 лет другим членом семьи или родственником ребенка;</w:t>
              <w:br/>
              <w:t>Справка о размере пособия на детей и периоде его выплаты – в случае изменения места выплаты пособ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ень достижения ребенком возраста 3 л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>
                <w:sz w:val="22"/>
                <w:szCs w:val="22"/>
              </w:rPr>
              <w:t>2.9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Назначение пособия семьям на детей в возрасте от 3 до 18 лет в период воспитания ребенка в возрасте до 3 л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явление;</w:t>
              <w:br/>
              <w:t>Паспорт или иной документ, удостоверяющий личность;</w:t>
              <w:br/>
              <w:t>Два свидетельства о рождении: одно на ребенка в возрасте до 3 лет и одно на ребенка в возрасте от 3 до 18 лет (для иностранных граждан и лиц без гражданства, которым предоставлен статус беженца в Республике Беларусь, – при наличии таких свидетельств);</w:t>
              <w:br/>
              <w:t>Справка о том, что гражданин является обучающимся, – представляется на ребенка в возрасте от 3 до 18 лет, обучающегося в учреждении образования (в том числе дошкольного);</w:t>
              <w:br/>
              <w:t>Копия решения суда об усыновлении – для семей, усыновивших детей;</w:t>
              <w:br/>
              <w:t>Копия решения местного исполнительного и распорядительного органа об установлении опеки (попечительства) – для лиц, назначенных опекунами (попечителями) ребенка;</w:t>
              <w:br/>
              <w:t>Свидетельство о заключении брака – в случае, если заявитель состоит в браке</w:t>
              <w:br/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;</w:t>
              <w:br/>
              <w:t>Справка о периоде, за который выплачено пособие по беременности и родам, – для лиц, которым пособие по уходу за ребенком в возрасте до 3 лет назначается со дня, следующего за днем окончания периода освобождения от работы (службы), учебы, установленного листком нетрудоспособности по беременности и родам;</w:t>
              <w:br/>
              <w:t>Выписки (копии) из трудовых книжек родителей (усыновителей, опекунов (попечителей) или иные документы, подтверждающие их занятость, – в случае необходимости определения места назначения пособия;</w:t>
              <w:br/>
              <w:t>Справка о размере пособия на детей и периоде его выплаты – в случае изменения места выплаты пособия или назначения пособия по уходу за ребенком в возрасте до 3 лет другому родственнику или члену семьи ребенка (детей), находящимся в отпуске по уходу за ребенком до достижения им возраста 3 лет и не являющимся ребенку (детям) матерью (мачехой) или отцом (отчимо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 со дня подачи заявления, а в случае запроса документов и (или) сведений от других государственных органов, иных организаций – 1 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ок до даты наступления обстоятельств, влекущих прекращение выплаты пособ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 Назначение пособия на детей старше 3 лет из отдельных категорий сем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;</w:t>
              <w:br/>
              <w:t>Паспорт или иной документ, удостоверяющий личность;</w:t>
              <w:br/>
              <w:t>Свидетельства о рождении несовершеннолетних детей (представляются на всех детей) (для иностранных граждан и лиц без гражданства, которым предоставлен статус беженца в Республике Беларусь, – при наличии таких свидетельств);</w:t>
              <w:br/>
              <w:t>Копия решения суда об усыновлении – для семей, усыновивших детей;</w:t>
              <w:br/>
              <w:t>Копия решения местного исполнительного и распорядительного органа об установлении опеки (попечительства) – для лиц, назначенных опекунами (попечителями) ребенка;</w:t>
              <w:br/>
              <w:t>Удостоверение инвалида либо заключение медико-реабилитационной экспертной комиссии об установлении инвалидности – для ребенка-инвалида в возрасте до 18 лет;</w:t>
              <w:br/>
              <w:t>Удостоверение инвалида – для матери (мачехи), отца (отчима), усыновителя, опекуна (попечителя), являющихся инвалидами;</w:t>
              <w:br/>
              <w:t>Справка о призыве на срочную военную службу – для семей военнослужащих, проходящих срочную военную службу;</w:t>
              <w:br/>
              <w:t>Свидетельство о заключении брака – в случае, если заявитель состоит в браке;</w:t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;</w:t>
              <w:br/>
              <w:t>Копия решения суда об установлении отцовства – для семей военнослужащих, проходящих срочную военную службу;</w:t>
              <w:br/>
              <w:t>Справка о том, что гражданин является обучающимся (представляется на всех детей, на детей старше 14 лет представляется на дату определения права на пособие и на начало учебного года);</w:t>
              <w:br/>
              <w:t>Выписки (копии) из трудовых книжек родителей (усыновителей, опекунов (попечителей) или иные документы, подтверждающие их занятость;</w:t>
              <w:br/>
              <w:t>Сведения о полученных доходах за 6 месяцев года, предшествующего году обращения, – для трудоспособного отца (отчима) в полной семье, родителя в неполной семье, усыновителя, опекуна (попечителя);</w:t>
              <w:br/>
              <w:t>Справка о размере пособия на детей и периоде его выплаты – в случае изменения места выплаты пособ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0 июня или по 31 декабря календарного года, в котором назначено пособие, либо по день достижения ребенком 16-, 18-летнего возра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. Назначение пособия по временной нетрудоспособности по уходу за больным ребенком в возрасте до 14 лет (ребенком-инвалидом в возрасте до 18 л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к нетрудоспособности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– 1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ок, указанный в листке нетрудоспособ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2.14. </w:t>
            </w:r>
            <w:r>
              <w:rPr>
                <w:sz w:val="22"/>
                <w:szCs w:val="22"/>
              </w:rPr>
              <w:t xml:space="preserve">Назначение пособия по уходу за ребенком в возрасте до 3 лет и ребенком-инвалидом в возрасте до 18 лет в случае болезни матери либо другого лица, фактически осуществляющего уход за ребенком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к нетрудоспособ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– 1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ок,  указанный в листке нетрудоспособ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. Назначение пособия по временной нетрудоспособности по уходу за ребенком-инвалидом в возрасте до 18 лет в случае его санаторно-курортного лечения, медицинской реабилит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ок нетрудоспособност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 – 1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ок, указанный в листке нетрудоспособ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. Выдача справки о размере начисленного пособия на детей и периоде его выпла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или иной документ, удостоверяющий личность, 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со дня обращения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енова Н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>
                <w:sz w:val="22"/>
                <w:szCs w:val="22"/>
              </w:rPr>
              <w:t>2.19. Выдача справки о выходе на работу, службу до истечения отпуска по уходу за ребенком в возрасте до 3 лет и прекращении выплаты пособ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со дня обращения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енкова Е.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. Выдача справки об удержании алиментов и их размер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со дня обращения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енова Н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4. Выдача справки о необеспеченности ребенка путевкой за счет средств государственного социального страхования в лагерь с круглосуточным пребывани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со дня обращения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енкова Е.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5. Выдача справки о нахождении в отпуске по уходу за ребенком до достижения им возраста 3 л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со дня обращения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енкова Е.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9. Выдача справки о периоде, за который выплачивается пособие по беременности и рода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дня со дня обра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енова Н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5. Выплата пособия (материальной помощи) на погреб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лица, взявшего на себя организацию погребения умершего (погибшего);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или иной документ, удостоверяющий личность заявителя;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смерти – в случае, если смерть зарегистрирована в Республике Беларусь;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смерти – в случае, если смерть зарегистрирована за пределами Республики Беларусь;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рождении (при его наличии) – в случае смерти ребенка (детей);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том, что умерший в возрасте от 18 до 23 лет на день смерти являлся обучающимся, – в случае смерти лица в возрасте от 18 до 23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бочий день со дня подачи заявления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овремен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енова Н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4. Выдача справки о невыделении путевки на детей на санаторно-курортное лечение и оздоровление в текущем год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со дня обра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енкова Е.Ю.</w:t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10">
    <w:name w:val="table10"/>
    <w:basedOn w:val="Normal"/>
    <w:qFormat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58:00Z</dcterms:created>
  <dc:creator>Noname</dc:creator>
  <dc:description/>
  <cp:keywords/>
  <dc:language>en-US</dc:language>
  <cp:lastModifiedBy>Анжела</cp:lastModifiedBy>
  <cp:lastPrinted>2014-03-28T10:47:00Z</cp:lastPrinted>
  <dcterms:modified xsi:type="dcterms:W3CDTF">2005-06-30T17:45:00Z</dcterms:modified>
  <cp:revision>12</cp:revision>
  <dc:subject/>
  <dc:title>ПЕРЕЧЕНЬ АДМИНИСТРАТИВНЫХ ПРОЦЕДУР ОСУЩЕСТВЛЯЕМЫХ УЧРЕЖДЕНИЕМ «ТЕРЮХСКИЙ ПСИХОНЕВРОЛОГИЧЕСКИЙ ДОМ-ИНТЕРНАТ ДЛЯ ПРЕСТАРЕЛЫХ И ИНВАЛИДОВ»</dc:title>
</cp:coreProperties>
</file>