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352"/>
        <w:gridCol w:w="3785"/>
      </w:tblGrid>
      <w:tr>
        <w:trPr/>
        <w:tc>
          <w:tcPr>
            <w:tcW w:w="1135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8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Указ Президента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6.04.2010 № 200</w:t>
            </w:r>
          </w:p>
        </w:tc>
      </w:tr>
    </w:tbl>
    <w:p>
      <w:pPr>
        <w:pStyle w:val="Titleu"/>
        <w:rPr/>
      </w:pPr>
      <w:r>
        <w:rPr/>
        <w:t>ПЕРЕЧЕНЬ</w:t>
        <w:br/>
        <w:t>административных процедур, осуществляемых государственными органами и иными организациями по заявлениям граждан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89"/>
        <w:gridCol w:w="2352"/>
        <w:gridCol w:w="4033"/>
        <w:gridCol w:w="2354"/>
        <w:gridCol w:w="2189"/>
        <w:gridCol w:w="2020"/>
      </w:tblGrid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административной процедур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платы, взимаемой при осуществлении административной процедуры**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ый срок осуществления административной процедур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15.21. Выдача          государственные          заявление          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2 </w:t>
      </w:r>
      <w:r>
        <w:rPr>
          <w:rFonts w:cs="Courier New" w:ascii="Courier New" w:hAnsi="Courier New"/>
          <w:sz w:val="18"/>
          <w:szCs w:val="18"/>
        </w:rPr>
        <w:t xml:space="preserve"> базовой        5 рабочих дней со  25 ле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достоверения          инспекции по надзору за                         величины - за      дня сдачи все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иста-машиниста  техническим состоянием   паспорт или иной       выдачу             экзамено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ответствующей        машин и оборудования     документ,              удостовер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атегории с талоном к  Министерства сельского   удостоверяющий         тракториста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му (далее -          хозяйства и              личность, с отметкой о машинист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достоверение          продовольствия (далее -  регистрации по месту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тракториста-машиниста) инспекция гостехнадзора) жительства,            0,</w:t>
      </w:r>
      <w:r>
        <w:rPr>
          <w:rFonts w:cs="Courier New" w:ascii="Courier New" w:hAnsi="Courier New"/>
          <w:sz w:val="18"/>
          <w:szCs w:val="18"/>
          <w:lang w:val="en-US"/>
        </w:rPr>
        <w:t>1</w:t>
      </w:r>
      <w:r>
        <w:rPr>
          <w:rFonts w:cs="Courier New" w:ascii="Courier New" w:hAnsi="Courier New"/>
          <w:sz w:val="18"/>
          <w:szCs w:val="18"/>
        </w:rPr>
        <w:t xml:space="preserve"> базов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а для граждан          величины - з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,   прием экзамена п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стоянно проживающих  правилам дорож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 пределами           движ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, -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аспорт для            0,</w:t>
      </w:r>
      <w:r>
        <w:rPr>
          <w:rFonts w:cs="Courier New" w:ascii="Courier New" w:hAnsi="Courier New"/>
          <w:sz w:val="18"/>
          <w:szCs w:val="18"/>
          <w:lang w:val="en-US"/>
        </w:rPr>
        <w:t>1</w:t>
      </w:r>
      <w:r>
        <w:rPr>
          <w:rFonts w:cs="Courier New" w:ascii="Courier New" w:hAnsi="Courier New"/>
          <w:sz w:val="18"/>
          <w:szCs w:val="18"/>
        </w:rPr>
        <w:t xml:space="preserve"> базов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стоянного проживания величины - з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 пределами           прием экзамена п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 и  правила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        техническ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   эксплуат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на          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ерритории Республики  самоходной машин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0,</w:t>
      </w:r>
      <w:r>
        <w:rPr>
          <w:rFonts w:cs="Courier New" w:ascii="Courier New" w:hAnsi="Courier New"/>
          <w:sz w:val="18"/>
          <w:szCs w:val="18"/>
          <w:lang w:val="en-US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базов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азрешение на          величины - з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е проживание   прием экзамена п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           вождению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 - для         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ностранных граждан и  самоходной машин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лиц без гражданства,   (при выдач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 проживающих   удостовер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 Беларусь  тракториста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иста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        основан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   удостоверения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- в         выдан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лучаях, когда         иностранны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я по месту   государством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является    экзамен н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бязательной           принимается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правка о регистр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 месту пребывания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ля военнослужащего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членов его семь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охожд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готовк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(переподготовки), либ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опия водительск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удостоверения с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дъявление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ригинала так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удостовер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опии диплома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иложения к нему с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дъявлением 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ригиналов - для лиц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кончивших учрежд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ысшего ил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реднего специаль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бразования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ограммами подготовк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оторых предусмотрен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зучение дисциплин п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ехническ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эксплуат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ов, самоходны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ельскохозяйственных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елиоративных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рожно-строительны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, в том числ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, изготовленны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а базе тракторо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(далее - колесны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, самоходна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а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удостовер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иста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иста - в случа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ткрыт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полнитель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атегор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удостовер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иста-машинист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ыданное иностранны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государством, -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лучае выдач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удостовер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иста-машинист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а основан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удостовер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иста-машинист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ыданного иностранны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государство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едицинская справка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остоянии здоровь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дна фотограф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явителя размеро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30 x 40 м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ы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несение платы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(в ред.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Указа</w:t>
        </w:r>
      </w:hyperlink>
      <w:r>
        <w:rPr>
          <w:rFonts w:cs="Courier New" w:ascii="Courier New" w:hAnsi="Courier New"/>
          <w:sz w:val="18"/>
          <w:szCs w:val="18"/>
        </w:rPr>
        <w:t xml:space="preserve"> Президента Республики Беларусь от 19.04.2012 N 197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15.22. Обмен           инспекция гостехнадзора  заявление              </w:t>
      </w:r>
      <w:r>
        <w:rPr>
          <w:rFonts w:cs="Courier New" w:ascii="Courier New" w:hAnsi="Courier New"/>
          <w:sz w:val="18"/>
          <w:szCs w:val="18"/>
          <w:lang w:val="en-US"/>
        </w:rPr>
        <w:t xml:space="preserve">2  </w:t>
      </w:r>
      <w:r>
        <w:rPr>
          <w:rFonts w:cs="Courier New" w:ascii="Courier New" w:hAnsi="Courier New"/>
          <w:sz w:val="18"/>
          <w:szCs w:val="18"/>
        </w:rPr>
        <w:t xml:space="preserve"> базовой        5 рабочих дней со  25 ле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достоверения                                                          величины           дня подач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иста-машиниста,                          паспорт или иной                          заявл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 также удостоверения                           документ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иста-машиниста                           удостоверя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с категориями),                                личность, с отметкой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данного на                                    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рритории республик                            жительств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ывшего СССР                                    а для граждан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стоянно проживающ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 пределам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,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аспорт д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стоянного прожива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 пределам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ерритории Республик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азрешение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е прожива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 - д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ностранных граждан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лиц без гражданств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 проживающ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 Беларус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-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лучаях, когд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я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являетс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бязатель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правка о регистр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 месту пребывания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ля военнослужащего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членов его семь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удостовер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иста-машинист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ли удостовер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иста-машинист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(с категориями)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ыданное на территор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 бывшего СССР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едицинская справка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остоянии здоровь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дна фотограф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явителя размеро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30 x 40 м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несение платы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(в ред.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Указа</w:t>
        </w:r>
      </w:hyperlink>
      <w:r>
        <w:rPr>
          <w:rFonts w:cs="Courier New" w:ascii="Courier New" w:hAnsi="Courier New"/>
          <w:sz w:val="18"/>
          <w:szCs w:val="18"/>
        </w:rPr>
        <w:t xml:space="preserve"> Президента Республики Беларусь от 19.04.2012 N 197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15.23. Выдача          инспекция гостехнадзора  заявление              </w:t>
      </w:r>
      <w:r>
        <w:rPr>
          <w:rFonts w:cs="Courier New" w:ascii="Courier New" w:hAnsi="Courier New"/>
          <w:sz w:val="18"/>
          <w:szCs w:val="18"/>
          <w:lang w:val="en-US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базовой        5 рабочих дней со  25 ле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достоверения                                                          величины - за      дня сдачи все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иста-машиниста                           паспорт или иной       выдачу             экзамено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замен                                          документ,              удостовер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действительного                               удостоверяющий         тракториста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достоверения                                   личность, с отметкой о машинист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иста-машиниста                           регистрации по месту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первого, второго,                               жительства,            0,</w:t>
      </w:r>
      <w:r>
        <w:rPr>
          <w:rFonts w:cs="Courier New" w:ascii="Courier New" w:hAnsi="Courier New"/>
          <w:sz w:val="18"/>
          <w:szCs w:val="18"/>
          <w:lang w:val="en-US"/>
        </w:rPr>
        <w:t>1</w:t>
      </w:r>
      <w:r>
        <w:rPr>
          <w:rFonts w:cs="Courier New" w:ascii="Courier New" w:hAnsi="Courier New"/>
          <w:sz w:val="18"/>
          <w:szCs w:val="18"/>
        </w:rPr>
        <w:t xml:space="preserve"> базов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тьего класса,                                а для граждан          величины - з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данного на                                    Республики Беларусь,   прием по правила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рритории республик                            постоянно проживающих  дорожного движ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ывшего СССР                                    за пределами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, - 0,</w:t>
      </w:r>
      <w:r>
        <w:rPr>
          <w:rFonts w:cs="Courier New" w:ascii="Courier New" w:hAnsi="Courier New"/>
          <w:sz w:val="18"/>
          <w:szCs w:val="18"/>
          <w:lang w:val="en-US"/>
        </w:rPr>
        <w:t>1</w:t>
      </w:r>
      <w:r>
        <w:rPr>
          <w:rFonts w:cs="Courier New" w:ascii="Courier New" w:hAnsi="Courier New"/>
          <w:sz w:val="18"/>
          <w:szCs w:val="18"/>
        </w:rPr>
        <w:t xml:space="preserve"> базов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аспорт для            величины - з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стоянного проживания прием экзамена п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 пределами           правила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 и  техническ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        эксплуат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   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на          самоходной машин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ерритории Республики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               0,</w:t>
      </w:r>
      <w:r>
        <w:rPr>
          <w:rFonts w:cs="Courier New" w:ascii="Courier New" w:hAnsi="Courier New"/>
          <w:sz w:val="18"/>
          <w:szCs w:val="18"/>
          <w:lang w:val="en-US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базов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величины - з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азрешение на          прием экзамена п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е проживание   вождению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           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 - для         самоходной машин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ностранных граждан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лиц без гражданств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 проживающ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 Беларус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-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лучаях, когд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я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являетс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бязатель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правка о регистр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 месту пребывания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ля военнослужащего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членов его семь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едействительно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удостовер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иста-машинист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ервого, второго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етьего класс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ыданное на территор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 бывшего СССР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едицинская справка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остоянии здоровь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дна фотограф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явителя размеро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30 x 40 м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ы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несение платы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(в ред. </w:t>
      </w:r>
      <w:hyperlink r:id="rId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Указа</w:t>
        </w:r>
      </w:hyperlink>
      <w:r>
        <w:rPr>
          <w:rFonts w:cs="Courier New" w:ascii="Courier New" w:hAnsi="Courier New"/>
          <w:sz w:val="18"/>
          <w:szCs w:val="18"/>
        </w:rPr>
        <w:t xml:space="preserve"> Президента Республики Беларусь от 19.04.2012 N 197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15.24. Выдача          инспекция гостехнадзора  заявление              0,</w:t>
      </w:r>
      <w:r>
        <w:rPr>
          <w:rFonts w:cs="Courier New" w:ascii="Courier New" w:hAnsi="Courier New"/>
          <w:sz w:val="18"/>
          <w:szCs w:val="18"/>
          <w:lang w:val="en-US"/>
        </w:rPr>
        <w:t>1</w:t>
      </w:r>
      <w:r>
        <w:rPr>
          <w:rFonts w:cs="Courier New" w:ascii="Courier New" w:hAnsi="Courier New"/>
          <w:sz w:val="18"/>
          <w:szCs w:val="18"/>
        </w:rPr>
        <w:t xml:space="preserve"> базовой       5 рабочих дней со  1 месяц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еменного разрешения                                                  величины           дня подач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право управления                             паспорт или иной                          заявл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лесным трактором,                             документ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амоходной машиной в                            удостоверя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лучае утраты                                   личность, с отметкой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хищения)                                       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достоверения                                   жительств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иста-машиниста,                          а для граждан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 также удостоверений                           Республики Беларусь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иста-машиниста                           постоянно проживающ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с категориями),                                за пределам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данных на территории                          Республики Беларусь,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спублик бывшего СССР                          паспорт д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стоянного прожива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 пределам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ерритории Республик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азрешение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е прожива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 - д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ностранных граждан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лиц без гражданств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 проживающ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 Беларус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-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лучаях, когд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я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являетс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бязатель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правка о регистр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 месту пребывания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ля военнослужащего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членов его семь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едицинская справка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остоянии здоровь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несение платы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(в ред. </w:t>
      </w:r>
      <w:hyperlink r:id="rId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Указа</w:t>
        </w:r>
      </w:hyperlink>
      <w:r>
        <w:rPr>
          <w:rFonts w:cs="Courier New" w:ascii="Courier New" w:hAnsi="Courier New"/>
          <w:sz w:val="18"/>
          <w:szCs w:val="18"/>
        </w:rPr>
        <w:t xml:space="preserve"> Президента Республики Беларусь от 19.04.2012 N 197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5.25. Выдача          инспекция гостехнадзора  заявление              3 базовые величины 1 месяц со дня     на срок действ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убликата                                                                                 подачи заявления   удостовер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достоверения                                   паспорт или иной                                             тракториста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иста-машиниста                           документ,                                                    машинист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замен утраченного                              удостоверя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охищенного)                                   личность, с отметкой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достоверения                                   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иста-машиниста,                          жительств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 также взамен                                  а для граждан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достоверений                                   Республики Беларусь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иста-машиниста                           постоянно проживающ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с категориями),                                за пределам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данных на территории                          Республики Беларусь,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спублик бывшего СССР                          паспорт д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стоянного прожива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 пределам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ерритории Республик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азрешение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е прожива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 - д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ностранных граждан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лиц без гражданств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 проживающ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 Беларус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-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лучаях, когд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я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являетс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бязатель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правка о регистр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 месту пребывания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ля военнослужащего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членов его семь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е разреш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а право управл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олесным трактором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амоходной маши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едицинская справка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остоянии здоровь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дна фотограф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явителя размеро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30 x 40 м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несение платы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(в ред. </w:t>
      </w:r>
      <w:hyperlink r:id="rId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Указа</w:t>
        </w:r>
      </w:hyperlink>
      <w:r>
        <w:rPr>
          <w:rFonts w:cs="Courier New" w:ascii="Courier New" w:hAnsi="Courier New"/>
          <w:sz w:val="18"/>
          <w:szCs w:val="18"/>
        </w:rPr>
        <w:t xml:space="preserve"> Президента Республики Беларусь от 19.04.2012 N 197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15.26. Выдача          инспекция гостехнадзора  заявление              0,</w:t>
      </w:r>
      <w:r>
        <w:rPr>
          <w:rFonts w:cs="Courier New" w:ascii="Courier New" w:hAnsi="Courier New"/>
          <w:sz w:val="18"/>
          <w:szCs w:val="18"/>
          <w:lang w:val="en-US"/>
        </w:rPr>
        <w:t>1</w:t>
      </w:r>
      <w:r>
        <w:rPr>
          <w:rFonts w:cs="Courier New" w:ascii="Courier New" w:hAnsi="Courier New"/>
          <w:sz w:val="18"/>
          <w:szCs w:val="18"/>
        </w:rPr>
        <w:t xml:space="preserve"> базовой       5 рабочих дней со  на период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ременного разрешения                                                  величины - за      дня сдачи всех     прохожд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право управления                             паспорт или иной       прием экзамена по  экзаменов          практик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лесным трактором,                             документ,              правилам дорож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амоходной машиной                              удостоверяющий         движ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ответствующей                                 личность, с отметкой о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категории обучающимся,                          регистрации по месту   0,</w:t>
      </w:r>
      <w:r>
        <w:rPr>
          <w:rFonts w:cs="Courier New" w:ascii="Courier New" w:hAnsi="Courier New"/>
          <w:sz w:val="18"/>
          <w:szCs w:val="18"/>
          <w:lang w:val="en-US"/>
        </w:rPr>
        <w:t>1</w:t>
      </w:r>
      <w:r>
        <w:rPr>
          <w:rFonts w:cs="Courier New" w:ascii="Courier New" w:hAnsi="Courier New"/>
          <w:sz w:val="18"/>
          <w:szCs w:val="18"/>
        </w:rPr>
        <w:t xml:space="preserve"> базов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ваивающим содержание                          жительства,            величины - з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зовательных                                 а для граждан          прием экзамена п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                                        Республики Беларусь,   правила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фессионально-                                постоянно проживающих  техническ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хнического, среднего                          за пределами           эксплуат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ециального, высшего                           Республики Беларусь, - 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зования,                                    паспорт для            самоходной машин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разовательных                                 постоянного проживания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программ                                        за пределами           0,</w:t>
      </w:r>
      <w:r>
        <w:rPr>
          <w:rFonts w:cs="Courier New" w:ascii="Courier New" w:hAnsi="Courier New"/>
          <w:sz w:val="18"/>
          <w:szCs w:val="18"/>
          <w:lang w:val="en-US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базов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фессиональной                                Республики Беларусь и  величины - з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готовки рабочих                              свидетельство о        прием экзамена п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служащих),                                     регистрации по месту   вождению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ереподготовки рабочих                          пребывания на          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служащих), на период                           территории Республики  самоходной машин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хождения ими                                 Беларус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актик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азрешение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е прожива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 - д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ностранных граждан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лиц без гражданств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 проживающ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 Беларус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-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лучаях, когд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я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являетс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бязатель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правка о регистр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 месту пребывания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ля военнослужащего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членов его семь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едицинская справка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остоянии здоровь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ыписка из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экзаменацион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едомости, заверенна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учреждение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бразова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опия приказа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аправлении учащегос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а практик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ы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несение платы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(в ред. </w:t>
      </w:r>
      <w:hyperlink r:id="rId7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Указа</w:t>
        </w:r>
      </w:hyperlink>
      <w:r>
        <w:rPr>
          <w:rFonts w:cs="Courier New" w:ascii="Courier New" w:hAnsi="Courier New"/>
          <w:sz w:val="18"/>
          <w:szCs w:val="18"/>
        </w:rPr>
        <w:t xml:space="preserve"> Президента Республики Беларусь от 19.04.2012 N 197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15.27. Выдача нового   инспекция гостехнадзора  заявление              0,5 базовой       5 рабочих дней со  на срок действ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лона к удостоверению                                                 величины           дня подачи         удостовер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иста-машиниста                           паспорт или иной                          заявления          тракториста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,                                                    машинист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удостоверя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личность, с отметкой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жительств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а для граждан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стоянно проживающ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 пределам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,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аспорт д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стоянного прожива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 пределам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ерритории Республик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азрешение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е прожива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 - д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ностранных граждан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лиц без гражданств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 проживающ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 Беларус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-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лучаях, когд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я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являетс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бязатель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правка о регистр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 месту пребывания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ля военнослужащего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членов его семь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едицинская справка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остоянии здоровь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удостовер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иста-машинист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алон к удостоверению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иста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иста - з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сключением случае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его утраты (хищени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несение платы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(в ред. </w:t>
      </w:r>
      <w:hyperlink r:id="rId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Указа</w:t>
        </w:r>
      </w:hyperlink>
      <w:r>
        <w:rPr>
          <w:rFonts w:cs="Courier New" w:ascii="Courier New" w:hAnsi="Courier New"/>
          <w:sz w:val="18"/>
          <w:szCs w:val="18"/>
        </w:rPr>
        <w:t xml:space="preserve"> Президента Республики Беларусь от 19.04.2012 N 197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15.28. Возврат         инспекция гостехнадзора  заявление              0,</w:t>
      </w:r>
      <w:r>
        <w:rPr>
          <w:rFonts w:cs="Courier New" w:ascii="Courier New" w:hAnsi="Courier New"/>
          <w:sz w:val="18"/>
          <w:szCs w:val="18"/>
          <w:lang w:val="en-US"/>
        </w:rPr>
        <w:t>1</w:t>
      </w:r>
      <w:r>
        <w:rPr>
          <w:rFonts w:cs="Courier New" w:ascii="Courier New" w:hAnsi="Courier New"/>
          <w:sz w:val="18"/>
          <w:szCs w:val="18"/>
        </w:rPr>
        <w:t xml:space="preserve"> базовой       5 рабочих дней со  на срок действ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достоверения                                                          величины - за      дня сдачи всех     удостовер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иста-машиниста                           паспорт или иной       прием экзамена по  экзаменов          тракториста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сле окончания срока                           документ,              правилам дорожного                    машинист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ишения права                                   удостоверяющий         движ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правления колесным                             личность, с отметкой о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трактором, самоходной                           регистрации по месту   0,</w:t>
      </w:r>
      <w:r>
        <w:rPr>
          <w:rFonts w:cs="Courier New" w:ascii="Courier New" w:hAnsi="Courier New"/>
          <w:sz w:val="18"/>
          <w:szCs w:val="18"/>
          <w:lang w:val="en-US"/>
        </w:rPr>
        <w:t>1</w:t>
      </w:r>
      <w:r>
        <w:rPr>
          <w:rFonts w:cs="Courier New" w:ascii="Courier New" w:hAnsi="Courier New"/>
          <w:sz w:val="18"/>
          <w:szCs w:val="18"/>
        </w:rPr>
        <w:t xml:space="preserve"> базов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шиной лицам,                                  жительства,            величины - з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ишенным этого права                            а для граждан          прием экзамена п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 управление                                   Республики Беларусь,   правила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лесным трактором,                             постоянно проживающих  техническ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амоходной машиной в                            за пределами           эксплуат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оянии алкогольного                          Республики Беларусь, - 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пьянения или в                                 паспорт для            самоходной машин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оянии, вызванном                            постоянного проживания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потреблением                                    за пределами           0,</w:t>
      </w:r>
      <w:r>
        <w:rPr>
          <w:rFonts w:cs="Courier New" w:ascii="Courier New" w:hAnsi="Courier New"/>
          <w:sz w:val="18"/>
          <w:szCs w:val="18"/>
          <w:lang w:val="en-US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базов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ркотических средств,                          Республики Беларусь и  величины - з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сихотропных веществ,                           свидетельство о        прием экзамена п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х аналогов,                                    регистрации по месту   вождению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оксических или других                          пребывания на          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дурманивающих                                  территории Республики  самоходной машин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ществ, либо за                                Беларус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ередачу управл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лесным трактором,                             разрешение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амоходной машиной                              временное прожива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ицу, находящемуся в                            в Республик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аком состоянии, а                              Беларусь - д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вно за уклонение от                           иностранных граждан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хождения проверки                            лиц без гражданств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освидетельствования)                           временно проживающ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предмет определения                          в Республике Беларус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ояния алкоголь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пьянения или                                   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ояния, вызванного                           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треблением                                    пребывания -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ркотических средств,                          случаях, когд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сихотропных веществ,                           регистрация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х аналогов,                                    пребывания являетс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оксических или других                          обязатель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дурманивающ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ществ, а также за                             справка о регистр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потребление водителем                          по месту пребывания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лкогольных,                                    для военнослужащего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лабоалкогольных                                членов его семь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питков или пив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ркотических средств,                          медицинская справка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сихотропных веществ,                           состоянии здоровь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х аналогов,                                    (после медицинск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оксических или других                          переосвидетельствова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дурманивающих веществ                          ни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сле подач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трудником органа                              документы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нутренних дел сигнала                          подтверждающ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 остановке                                    внесение плат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нспортного средств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ибо после соверш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рожно-транспорт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исшествия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частником которого он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является, д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хождения проверк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освидетельствования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предмет определ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ояния алкоголь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пьянения либ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ояния, вызван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требление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ркотических средств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сихотропных веществ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х аналогов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оксичных или друг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дурманивающих веществ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(в ред. Указов Президента Республики Беларусь от 19.04.2012 </w:t>
      </w:r>
      <w:hyperlink r:id="rId9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197</w:t>
        </w:r>
      </w:hyperlink>
      <w:r>
        <w:rPr>
          <w:rFonts w:cs="Courier New" w:ascii="Courier New" w:hAnsi="Courier New"/>
          <w:sz w:val="18"/>
          <w:szCs w:val="18"/>
        </w:rPr>
        <w:t xml:space="preserve">, от 08.01.2013 </w:t>
      </w:r>
      <w:hyperlink r:id="rId10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N 8</w:t>
        </w:r>
      </w:hyperlink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5.29. Возврат         инспекция гостехнадзора  паспорт или иной       бесплатно          5 рабочих дней со  на срок действ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достоверения                                   документ,                                 дня обращения      удостовер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иста-машиниста                           удостоверяющий                                               тракториста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(или) талона к нему                           личность                                                     машинист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сле его (их) изъятия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кончания срока лишения                         документ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ава управления                                подтвержда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лесным трактором,                             исполн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амоходной машиной                              административ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ицам, лишенным этого                           взыскания, -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ава за иные                                   случае налож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авонарушения                                  административ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зыскания в вид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штраф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едицинская справка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остоянии здоровья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(в ред. </w:t>
      </w:r>
      <w:hyperlink r:id="rId11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Указа</w:t>
        </w:r>
      </w:hyperlink>
      <w:r>
        <w:rPr>
          <w:rFonts w:cs="Courier New" w:ascii="Courier New" w:hAnsi="Courier New"/>
          <w:sz w:val="18"/>
          <w:szCs w:val="18"/>
        </w:rPr>
        <w:t xml:space="preserve"> Президента Республики Беларусь от 19.04.2012 N 197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Я МАШИН ФИЗИЧЕСКИ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5.30. Государственная инспекция гостехнадзора  заявление              1 базовая          10 рабочих дней со бессрочно, а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гистрация колесного                                                  величина - за      дня подачи         случае времен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а, прицепа к                             паспорт или иной       государственную    заявления          регистр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му и самоходной                               документ,              регистрацию                           колес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шины                                          удостоверяющий         колесного                             трактора, прицеп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личность, с отметкой о трактора, прицепа                     к нему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   к нему и                              самоход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жительства,            самоходной машины                     машины - на срок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а для граждан                                                времен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,   0,5 базовой                           проживания ил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стоянно проживающих  величины - за                         времен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 пределами           выдачу                                пребыва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, - свидетельства о                       собственник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аспорт для            регистрации                           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стоянного проживания колесного                             прицепа к нему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 пределами           трактора, прицепа                     самоходной машин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 и  к нему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        самоходной машин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   (техническ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на          паспорта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ерритории Республик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азрешение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е прожива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 - д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ностранных граждан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лиц без гражданств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 проживающ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 Беларус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-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лучаях, когд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я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являетс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бязатель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правка о регистр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 месту пребывания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ля военнослужащего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членов его семь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 завода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зготовителя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оизводство колес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а, прицепа к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ему и самоход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ы, - для колесны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ов, прицепов к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им и самоходных машин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е бывших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эксплуатации, либ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убликат документ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вода-изготовителя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ыданный заводом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зготовителем, либ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аспорт-дублика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ицепа к нему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амоходной машины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ыданный инспекцие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гостехнадзора, -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лучае утраты ил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иведения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егодность документ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вода-изготовите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колес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а, прицепа к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ему и самоход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ы (техническ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аспорт, техническ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алон) с отметк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ирующего орга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 снятии с учет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ицепа к нему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амоходной машины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ля колесных тракторов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ицепов к ним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амоходных машин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ывших в эксплуат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акт о приеме-передач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бъекта основных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средств </w:t>
      </w:r>
      <w:hyperlink r:id="rId1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формы ОС-1</w:t>
        </w:r>
      </w:hyperlink>
      <w:r>
        <w:rPr>
          <w:rFonts w:cs="Courier New" w:ascii="Courier New" w:hAnsi="Courier New"/>
          <w:sz w:val="18"/>
          <w:szCs w:val="18"/>
        </w:rPr>
        <w:t xml:space="preserve"> -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лучае продаж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(передачи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юридическими лицам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ицепа к нему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амоходной машины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ывших в эксплуат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ы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конност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иобрет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(получения) колес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а, прицепа к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ему и самоход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витанция к приходном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ассовому ордеру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оварно-транспортна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акладная (товарна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акладная) либ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ассовый, товарны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чек - на комплектующ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зделия и материал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амодельных тракторов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ицепов к ни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ы, выданны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аможенными органам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,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ля колесны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ов, прицепов к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им и самоходных машин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оторые подлежа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аможенном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екларированию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ыпуску в соответств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 заявленной таможен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оцедурой либо д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личного пользова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ключение договор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бязатель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трахова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гражданск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тветственност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ладельце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нспортных средст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ы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несение платы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(в ред. </w:t>
      </w:r>
      <w:hyperlink r:id="rId1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Указа</w:t>
        </w:r>
      </w:hyperlink>
      <w:r>
        <w:rPr>
          <w:rFonts w:cs="Courier New" w:ascii="Courier New" w:hAnsi="Courier New"/>
          <w:sz w:val="18"/>
          <w:szCs w:val="18"/>
        </w:rPr>
        <w:t xml:space="preserve"> Президента Республики Беларусь от 19.04.2012 N 197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5.31. Выдача          инспекция гостехнадзора  заявление              1 базовая          10 рабочих дней со бессрочн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убликата                                                              величина - за      дня подач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видетельства о                                 паспорт или иной       выдачу дубликата   заявл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гистрации колесного                           документ,              свидетельства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а, прицепа к                             удостоверяющий         регистр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му и самоходной                               личность, с отметкой о 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шины (технического                            регистрации по месту   прицепа к нему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спорта) и (или)                               жительства,            самоходной машин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гистрационного знака                          а для граждан          (техническ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колесный трактор,                            Республики Беларусь,   паспорта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цеп к нему и                                 постоянно проживающ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амоходную машину                               за пределами           2 базовы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замен утраченного                              Республики Беларусь, - величины - з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охищенного) или                               паспорт для            выдач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шедшего в                                    постоянного проживания регистрацион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годность                                      за пределами           знак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        0,1 базов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   величины - з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на          внесение изменен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ерритории Республики  в 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               регистр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азрешение на          прицепа к нему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е проживание   самоходной машин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           (техническ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 - для         паспорт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ностранных граждан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лиц без гражданств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 проживающ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 Беларус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-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лучаях, когд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я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являетс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бязатель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правка о регистр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 месту пребывания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ля военнослужащего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членов его семь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колес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а, прицепа к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ему и самоход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ы (техническ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аспорт) при выдач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он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нака на колесны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, прицеп к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ему и самоходную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ы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несение платы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(в ред. </w:t>
      </w:r>
      <w:hyperlink r:id="rId1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Указа</w:t>
        </w:r>
      </w:hyperlink>
      <w:r>
        <w:rPr>
          <w:rFonts w:cs="Courier New" w:ascii="Courier New" w:hAnsi="Courier New"/>
          <w:sz w:val="18"/>
          <w:szCs w:val="18"/>
        </w:rPr>
        <w:t xml:space="preserve"> Президента Республики Беларусь от 19.04.2012 N 197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5.32. Обмен           инспекция гостехнадзора  заявление              0,5 базовой        10 рабочих дней со бессрочн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видетельства о                                                        величины - за      дня подач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гистрации колесного                           паспорт или иной       выдачу             заявл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а, прицепа к                             документ,              свидетельства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му и самоходной                               удостоверяющий         регистр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шины (технического                            личность, с отметкой о 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спорта)                                       регистрации по месту   прицепа к нему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жительства,            самоходной машин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а для граждан          (техническ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,   паспорта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стоянно проживающих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 пределами           0,</w:t>
      </w:r>
      <w:r>
        <w:rPr>
          <w:rFonts w:cs="Courier New" w:ascii="Courier New" w:hAnsi="Courier New"/>
          <w:sz w:val="18"/>
          <w:szCs w:val="18"/>
          <w:lang w:val="en-US"/>
        </w:rPr>
        <w:t>3</w:t>
      </w:r>
      <w:r>
        <w:rPr>
          <w:rFonts w:cs="Courier New" w:ascii="Courier New" w:hAnsi="Courier New"/>
          <w:sz w:val="18"/>
          <w:szCs w:val="18"/>
        </w:rPr>
        <w:t xml:space="preserve"> базов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, - величины - з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аспорт для            провед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стоянного проживания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 пределами           техническ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 и  осмотра колес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        трактора, самоход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   машины - в случа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на          переоборудова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ерритории Республики  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               самоходной машин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азрешение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е прожива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 - д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ностранных граждан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лиц без гражданств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 проживающ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 Беларус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-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лучаях, когд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я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являетс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бязатель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правка о регистр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 месту пребывания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ля военнослужащего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членов его семь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колес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а, прицепа к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ему и самоход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ы (техническ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аспорт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ы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зменение фамилии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обственного имени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тчеств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обственника, -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лучае измен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фамилии, собствен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мени, отчеств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ы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иобрет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омплектующих издел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и переоборудован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амоходной машины с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зменением его (ее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одели (модификации)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 справка из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рганизации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оводивше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ереоборудова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амоходной машины, -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лучае переоборудова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амоходной машины с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зменением его (ее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одели (модификации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ы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несение платы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(в ред. </w:t>
      </w:r>
      <w:hyperlink r:id="rId1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Указа</w:t>
        </w:r>
      </w:hyperlink>
      <w:r>
        <w:rPr>
          <w:rFonts w:cs="Courier New" w:ascii="Courier New" w:hAnsi="Courier New"/>
          <w:sz w:val="18"/>
          <w:szCs w:val="18"/>
        </w:rPr>
        <w:t xml:space="preserve"> Президента Республики Беларусь от 19.04.2012 N 197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5.33. Внесение        инспекция гостехнадзора  заявление              0,1 базовой        10 рабочих дней со бессрочн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менений в                                                            величины           дня подач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видетельство о                                 паспорт или иной                          заявл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егистрации колесного                           документ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а, прицепа к                             удостоверя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му и самоходной                               личность, с отметкой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шины (технический                             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аспорт)                                        жительств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а для граждан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стоянно проживающ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 пределам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,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аспорт д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стоянного прожива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 пределам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ерритории Республик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азрешение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е прожива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 - дл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ностранных граждан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лиц без гражданств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 проживающи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 Беларус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-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лучаях, когд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я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являетс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бязатель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правка о регистр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 месту пребывания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ля военнослужащего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членов его семь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иобретение номерны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агрегатов, - в случа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мены номерны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агрегатов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олесном тракторе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амоходной машин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колес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а, прицепа к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ему и самоход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ы (техническ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аспорт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несение платы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(в ред. </w:t>
      </w:r>
      <w:hyperlink r:id="rId1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Указа</w:t>
        </w:r>
      </w:hyperlink>
      <w:r>
        <w:rPr>
          <w:rFonts w:cs="Courier New" w:ascii="Courier New" w:hAnsi="Courier New"/>
          <w:sz w:val="18"/>
          <w:szCs w:val="18"/>
        </w:rPr>
        <w:t xml:space="preserve"> Президента Республики Беларусь от 19.04.2012 N 197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5.34. Выдача акта     инспекция гостехнадзора  заявление              бесплатно          5 рабочих дней со  1 месяц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мотра колесного                                                                         дня подач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а, прицепа к                             паспорт или иной                          заявл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му и самоходной                               документ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шины для снятия                               удостоверя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х с учета в случае                             личност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возможност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ставить колесный                            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, прицеп к нему                          регистрации колес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самоходную машину                             трактора, прицепа к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осмотр                                       нему и самоход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ы (техническ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аспорт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(в ред. </w:t>
      </w:r>
      <w:hyperlink r:id="rId17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Указа</w:t>
        </w:r>
      </w:hyperlink>
      <w:r>
        <w:rPr>
          <w:rFonts w:cs="Courier New" w:ascii="Courier New" w:hAnsi="Courier New"/>
          <w:sz w:val="18"/>
          <w:szCs w:val="18"/>
        </w:rPr>
        <w:t xml:space="preserve"> Президента Республики Беларусь от 19.04.2012 N 197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5.35. Снятие с учета  инспекция гостехнадзора  заявление              0,1 базовой        5 рабочих дней со  бессрочн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лесного трактора,                                                    величины           дня подач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цепа к нему и                                паспорт или иной                          заявл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амоходной машины                               документ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удостоверя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личност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колес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а, прицепа к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ему и самоход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ы (техническ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аспорт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онный знак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а колесный трактор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ицеп к нему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амоходную машин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ы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тчуждение колес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а, прицепа к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ему и самоход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ы в польз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ругого собственника,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случае отчужд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олесного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ицепа к нему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амоходной машин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акт осмотра колес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а, прицепа к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ему и самоход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ы, составленны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нспекцие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гостехнадзора ил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ирующим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рганами иностранных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государств, - в случа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евозможност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дставить колесны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, прицеп к нем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 самоходную машин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а осмотр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копия решения суда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случае снятия с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учета колес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а, прицепа к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ему и самоход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ы на основан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шения суд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несение платы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(в ред. </w:t>
      </w:r>
      <w:hyperlink r:id="rId1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Указа</w:t>
        </w:r>
      </w:hyperlink>
      <w:r>
        <w:rPr>
          <w:rFonts w:cs="Courier New" w:ascii="Courier New" w:hAnsi="Courier New"/>
          <w:sz w:val="18"/>
          <w:szCs w:val="18"/>
        </w:rPr>
        <w:t xml:space="preserve"> Президента Республики Беларусь от 19.04.2012 N 197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5.36. Постановка      инспекция гостехнадзора  заявление              0,1 базовой        5 рабочих дней со  бессрочн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лесного трактора,                                                    величины           дня подач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цепа к нему и                                паспорт или иной                          заявле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амоходной машины,                              документ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регистрированных в                            удостоверя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становленном порядке,                          личность, с отметкой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 временный учет по                            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есту расположения                              жительств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емельного участк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надлежащего                                  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бственнику колесного                          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а, прицепа к                             пребывания -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му и самоходной                               случаях, когд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шины, или по месту                            регистрация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жительства его                                  пребывания являетс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лизких родственников                           обязатель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ибо лиц, которым он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ередает колесный                               справка о регистр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актор, прицеп к                               по месту пребывания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му и самоходную                               для военнослужащего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ашину по доверенности                          членов его семь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колес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а, прицепа к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ему и самоход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ы (техническ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аспорт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ы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е вещны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ава на земельны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участок, ил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исьменное соглас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лизких родственников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либо коп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веренности на прав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управления колесны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ом, самоход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несение платы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(в ред. </w:t>
      </w:r>
      <w:hyperlink r:id="rId19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Указа</w:t>
        </w:r>
      </w:hyperlink>
      <w:r>
        <w:rPr>
          <w:rFonts w:cs="Courier New" w:ascii="Courier New" w:hAnsi="Courier New"/>
          <w:sz w:val="18"/>
          <w:szCs w:val="18"/>
        </w:rPr>
        <w:t xml:space="preserve"> Президента Республики Беларусь от 19.04.2012 N 197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15.37. Проведение      инспекция гостехнадзора  паспорт или иной       0,</w:t>
      </w:r>
      <w:r>
        <w:rPr>
          <w:rFonts w:cs="Courier New" w:ascii="Courier New" w:hAnsi="Courier New"/>
          <w:sz w:val="18"/>
          <w:szCs w:val="18"/>
          <w:lang w:val="en-US"/>
        </w:rPr>
        <w:t>3</w:t>
      </w:r>
      <w:r>
        <w:rPr>
          <w:rFonts w:cs="Courier New" w:ascii="Courier New" w:hAnsi="Courier New"/>
          <w:sz w:val="18"/>
          <w:szCs w:val="18"/>
        </w:rPr>
        <w:t xml:space="preserve"> базовой        в день обращения   1 год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осударственного                                документ,              величины - з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хнического осмотра                            удостоверяющий         провед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лесного трактора,                             личность, с отметкой о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цепа к нему и                                регистрации по месту   техническ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амоходной машины                               жительства,            осмотра колес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а для граждан         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,   самоходной машин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стоянно проживающих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 пределами           0,</w:t>
      </w:r>
      <w:r>
        <w:rPr>
          <w:rFonts w:cs="Courier New" w:ascii="Courier New" w:hAnsi="Courier New"/>
          <w:sz w:val="18"/>
          <w:szCs w:val="18"/>
          <w:lang w:val="en-US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базов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, - величины - з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аспорт для            провед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стоянного проживания государствен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 пределами           техническ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спублики Беларусь и  осмотра прицеп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        к колесном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   трактор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н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ерритории Республики  2 базовы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               величины - з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провед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азрешение на          техническ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е проживание   экспертизы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           самодель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Беларусь - для         трактора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иностранных граждан и  малогабарит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лиц без гражданства,   трактора, прицеп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ременно проживающих   к ним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 Республике Беларусь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- 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лучаях, когд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я по мест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ребывания являетс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бязатель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правка о регистраци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 месту пребывания 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ля военнослужащего 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членов его семь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удостоверен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иста-машинист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видетельство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регистрации колес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ктора, прицепа к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нему и самоход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ашины (техническ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аспорт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заключение договор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бязательног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траховани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гражданск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ответственност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ладельце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транспортных средств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медицинская справка 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состоянии здоровья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документы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подтверждающи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>внесение платы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(в ред. </w:t>
      </w:r>
      <w:hyperlink r:id="rId20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Указа</w:t>
        </w:r>
      </w:hyperlink>
      <w:r>
        <w:rPr>
          <w:rFonts w:cs="Courier New" w:ascii="Courier New" w:hAnsi="Courier New"/>
          <w:sz w:val="18"/>
          <w:szCs w:val="18"/>
        </w:rPr>
        <w:t xml:space="preserve"> Президента Республики Беларусь от 19.04.2012 N 197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&lt;*&gt; Другие документы и (или) сведения, необходимые для осуществления административной процедуры, по запросу государственного органа (иной организации), в который обратился гражданин, в установленном порядке представляются государственными органами, иными организациями, к компетенции которых относится их выдача, а также могут быть представлены гражданином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От гражданина могут быть истребованы документы, подтверждающие его полномочия, если с заявлением обращается представитель заинтересованного лица, а также иные документы в случаях, указанных в </w:t>
      </w:r>
      <w:hyperlink r:id="rId21">
        <w:r>
          <w:rPr>
            <w:rStyle w:val="InternetLink"/>
            <w:color w:val="0000FF"/>
            <w:sz w:val="28"/>
            <w:szCs w:val="28"/>
          </w:rPr>
          <w:t>пункте 2 статьи 15</w:t>
        </w:r>
      </w:hyperlink>
      <w:r>
        <w:rPr>
          <w:sz w:val="28"/>
          <w:szCs w:val="28"/>
        </w:rPr>
        <w:t xml:space="preserve"> Закона Республики Беларусь "Об основах административных процедур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&lt;**&gt; В случае полного освобождения гражданина в соответствии с законодательством от внесения платы, взимаемой при осуществлении административной процедуры, гражданин вместо документа, подтверждающего внесение платы, представляет документ, подтверждающий право на такое освобождение, а в случае частичного освобождения помимо документа, подтверждающего внесение платы, - документ, подтверждающий право на частичное освобожд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для осуществления административной процедуры, которая в соответствии с настоящим перечнем должна осуществляться бесплатно, требуется запрос документов и (или) сведений от государственных органов и иных организаций, за выдачу которых предусмотрена плата, и гражданами не представлены такие документы и (или) сведения самостоятельно, граждане оплачивают выдачу запрашиваемых документов и (или) свед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(часть вторая сноски &lt;**&gt; </w:t>
      </w:r>
      <w:hyperlink r:id="rId22">
        <w:r>
          <w:rPr>
            <w:rStyle w:val="InternetLink"/>
            <w:color w:val="0000FF"/>
            <w:sz w:val="28"/>
            <w:szCs w:val="28"/>
          </w:rPr>
          <w:t>введена</w:t>
        </w:r>
      </w:hyperlink>
      <w:r>
        <w:rPr>
          <w:sz w:val="28"/>
          <w:szCs w:val="28"/>
        </w:rPr>
        <w:t xml:space="preserve"> Указом Президента Республики Беларусь 19.04.2012 N 197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23">
        <w:r>
          <w:rPr>
            <w:rStyle w:val="InternetLink"/>
            <w:color w:val="0000FF"/>
            <w:sz w:val="28"/>
            <w:szCs w:val="28"/>
          </w:rPr>
          <w:t>пункт 2 статьи 15</w:t>
        </w:r>
      </w:hyperlink>
      <w:r>
        <w:rPr>
          <w:sz w:val="28"/>
          <w:szCs w:val="28"/>
        </w:rPr>
        <w:t xml:space="preserve"> Закона Республики Беларусь "Об основах административных процедур":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2. Запрещается требовать от заинтересованного лица представления документов и (или) сведений, кроме указанных в </w:t>
      </w:r>
      <w:hyperlink r:id="rId24">
        <w:r>
          <w:rPr>
            <w:rStyle w:val="InternetLink"/>
            <w:color w:val="0000FF"/>
          </w:rPr>
          <w:t>части первой пункта 1</w:t>
        </w:r>
      </w:hyperlink>
      <w:r>
        <w:rPr/>
        <w:t xml:space="preserve"> настоящей статьи, за исключением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удостоверяющих лич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дтверждающих служебное положение руководителя юридического лица, а также удостоверяющих его лич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дтверждающих государственную регистрацию юридического лица или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дтверждающих полномочия представителя заинтересованн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одтверждающих согласие заинтересованного лица на представление по запросу уполномоченного органа другими государственными органами, иными организациями документов и (или) сведений, необходимых для осуществления административной процедуры, содержащих информацию, касающуюся заинтересованного лица и относящуюся к коммерческой или иной охраняемой законом тайне, если заинтересованное лицо не представило такие документы и (или) сведения самостоятельно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/>
        <w:t>подтверждающих внесение платы, взимаемой при осуществлении административной процедуры, за выдачу запрашиваемых уполномоченным органом документов и (или) сведений, если за их выдачу законодательством предусмотрена такая плата и заинтересованное лицо не представило такие документы и (или) сведения самостоятельно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" w:hanging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" w:hanging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" w:hanging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" w:hanging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" w:hanging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5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10">
    <w:name w:val="table10"/>
    <w:basedOn w:val="Normal"/>
    <w:qFormat/>
    <w:pPr/>
    <w:rPr/>
  </w:style>
  <w:style w:type="paragraph" w:styleId="Style12">
    <w:name w:val="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7816731C6E8F63A6A0A0D13E6153C9E3AB5FC29528BD7F5EF18B888EA2C24D96EE97D2B140E12C007016A859J6u7O" TargetMode="External"/><Relationship Id="rId3" Type="http://schemas.openxmlformats.org/officeDocument/2006/relationships/hyperlink" Target="consultantplus://offline/ref=EB7816731C6E8F63A6A0A0D13E6153C9E3AB5FC29528BD7F5EF18B888EA2C24D96EE97D2B140E12C007016A858J6u0O" TargetMode="External"/><Relationship Id="rId4" Type="http://schemas.openxmlformats.org/officeDocument/2006/relationships/hyperlink" Target="consultantplus://offline/ref=EB7816731C6E8F63A6A0A0D13E6153C9E3AB5FC29528BD7F5EF18B888EA2C24D96EE97D2B140E12C007016A858J6uDO" TargetMode="External"/><Relationship Id="rId5" Type="http://schemas.openxmlformats.org/officeDocument/2006/relationships/hyperlink" Target="consultantplus://offline/ref=EB7816731C6E8F63A6A0A0D13E6153C9E3AB5FC29528BD7F5EF18B888EA2C24D96EE97D2B140E12C007016A857J6u2O" TargetMode="External"/><Relationship Id="rId6" Type="http://schemas.openxmlformats.org/officeDocument/2006/relationships/hyperlink" Target="consultantplus://offline/ref=EB7816731C6E8F63A6A0A0D13E6153C9E3AB5FC29528BD7F5EF18B888EA2C24D96EE97D2B140E12C007016A856J6u7O" TargetMode="External"/><Relationship Id="rId7" Type="http://schemas.openxmlformats.org/officeDocument/2006/relationships/hyperlink" Target="consultantplus://offline/ref=EB7816731C6E8F63A6A0A0D13E6153C9E3AB5FC29528BD7F5EF18B888EA2C24D96EE97D2B140E12C007016A856J6uDO" TargetMode="External"/><Relationship Id="rId8" Type="http://schemas.openxmlformats.org/officeDocument/2006/relationships/hyperlink" Target="consultantplus://offline/ref=EB7816731C6E8F63A6A0A0D13E6153C9E3AB5FC29528BD7F5EF18B888EA2C24D96EE97D2B140E12C007016A95EJ6u4O" TargetMode="External"/><Relationship Id="rId9" Type="http://schemas.openxmlformats.org/officeDocument/2006/relationships/hyperlink" Target="consultantplus://offline/ref=EB7816731C6E8F63A6A0A0D13E6153C9E3AB5FC29528BD7F5EF18B888EA2C24D96EE97D2B140E12C007016A95EJ6u1O" TargetMode="External"/><Relationship Id="rId10" Type="http://schemas.openxmlformats.org/officeDocument/2006/relationships/hyperlink" Target="consultantplus://offline/ref=EB7816731C6E8F63A6A0A0D13E6153C9E3AB5FC29528BE725DFF8B888EA2C24D96EE97D2B140E12C007012AA5CJ6u1O" TargetMode="External"/><Relationship Id="rId11" Type="http://schemas.openxmlformats.org/officeDocument/2006/relationships/hyperlink" Target="consultantplus://offline/ref=EB7816731C6E8F63A6A0A0D13E6153C9E3AB5FC29528BD7F5EF18B888EA2C24D96EE97D2B140E12C007016A95DJ6u7O" TargetMode="External"/><Relationship Id="rId12" Type="http://schemas.openxmlformats.org/officeDocument/2006/relationships/hyperlink" Target="consultantplus://offline/ref=620E78C2760BE2EF1AB6832990F9F6591B8E38D48607AB7AC0363B14420BB89939B018540B3277C34EC4ABB8o7w6O" TargetMode="External"/><Relationship Id="rId13" Type="http://schemas.openxmlformats.org/officeDocument/2006/relationships/hyperlink" Target="consultantplus://offline/ref=620E78C2760BE2EF1AB6832990F9F6591B8E38D4860EA270C33931494803E1953BB7170B1C353ECF4FC4AFB373o6w7O" TargetMode="External"/><Relationship Id="rId14" Type="http://schemas.openxmlformats.org/officeDocument/2006/relationships/hyperlink" Target="consultantplus://offline/ref=620E78C2760BE2EF1AB6832990F9F6591B8E38D4860EA270C33931494803E1953BB7170B1C353ECF4FC4AFB375o6w4O" TargetMode="External"/><Relationship Id="rId15" Type="http://schemas.openxmlformats.org/officeDocument/2006/relationships/hyperlink" Target="consultantplus://offline/ref=620E78C2760BE2EF1AB6832990F9F6591B8E38D4860EA270C33931494803E1953BB7170B1C353ECF4FC4AFB376o6w5O" TargetMode="External"/><Relationship Id="rId16" Type="http://schemas.openxmlformats.org/officeDocument/2006/relationships/hyperlink" Target="consultantplus://offline/ref=620E78C2760BE2EF1AB6832990F9F6591B8E38D4860EA270C33931494803E1953BB7170B1C353ECF4FC4AFB377o6w7O" TargetMode="External"/><Relationship Id="rId17" Type="http://schemas.openxmlformats.org/officeDocument/2006/relationships/hyperlink" Target="consultantplus://offline/ref=620E78C2760BE2EF1AB6832990F9F6591B8E38D4860EA270C33931494803E1953BB7170B1C353ECF4FC4AFB378o6w7O" TargetMode="External"/><Relationship Id="rId18" Type="http://schemas.openxmlformats.org/officeDocument/2006/relationships/hyperlink" Target="consultantplus://offline/ref=620E78C2760BE2EF1AB6832990F9F6591B8E38D4860EA270C33931494803E1953BB7170B1C353ECF4FC4AFB378o6wCO" TargetMode="External"/><Relationship Id="rId19" Type="http://schemas.openxmlformats.org/officeDocument/2006/relationships/hyperlink" Target="consultantplus://offline/ref=620E78C2760BE2EF1AB6832990F9F6591B8E38D4860EA270C33931494803E1953BB7170B1C353ECF4FC4AFB379o6w3O" TargetMode="External"/><Relationship Id="rId20" Type="http://schemas.openxmlformats.org/officeDocument/2006/relationships/hyperlink" Target="consultantplus://offline/ref=620E78C2760BE2EF1AB6832990F9F6591B8E38D4860EA270C33931494803E1953BB7170B1C353ECF4FC4AFB470o6w0O" TargetMode="External"/><Relationship Id="rId21" Type="http://schemas.openxmlformats.org/officeDocument/2006/relationships/hyperlink" Target="consultantplus://offline/ref=012FBCF2037E7DA39EB33CF673BE71CD92BC0C3C0687FFBD6D9AD983FEF11F6A11C1F932D91B495753C878F0WBu5O" TargetMode="External"/><Relationship Id="rId22" Type="http://schemas.openxmlformats.org/officeDocument/2006/relationships/hyperlink" Target="consultantplus://offline/ref=012FBCF2037E7DA39EB33CF673BE71CD92BC0C3C068EFABD6A99D3DEF4F9466613C6F66DCE1C005B52C879F5B5WDu0O" TargetMode="External"/><Relationship Id="rId23" Type="http://schemas.openxmlformats.org/officeDocument/2006/relationships/hyperlink" Target="consultantplus://offline/ref=012FBCF2037E7DA39EB33CF673BE71CD92BC0C3C0687FFBD6D9AD983FEF11F6A11C1F932D91B495753C878F0WBu5O" TargetMode="External"/><Relationship Id="rId24" Type="http://schemas.openxmlformats.org/officeDocument/2006/relationships/hyperlink" Target="consultantplus://offline/ref=DC8660B730E58F698DA0AC05A26D67718161E5B91813779EE89B1C0FB83985403818E9922E5C068C832D7029iFy7O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4:08:00Z</dcterms:created>
  <dc:creator>Alexandre Katalov</dc:creator>
  <dc:description/>
  <cp:keywords/>
  <dc:language>en-US</dc:language>
  <cp:lastModifiedBy>Пользователь</cp:lastModifiedBy>
  <cp:lastPrinted>2018-10-23T09:12:00Z</cp:lastPrinted>
  <dcterms:modified xsi:type="dcterms:W3CDTF">2020-04-08T14:16:00Z</dcterms:modified>
  <cp:revision>3</cp:revision>
  <dc:subject/>
  <dc:title>№</dc:title>
</cp:coreProperties>
</file>