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left="284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ЕРЕЧЕНЬ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административных процедур </w:t>
      </w:r>
      <w:r>
        <w:rPr>
          <w:b/>
          <w:color w:val="000000"/>
          <w:sz w:val="30"/>
          <w:szCs w:val="30"/>
          <w:u w:val="single"/>
        </w:rPr>
        <w:t>В ОТНОШЕНИИ ГРАЖДАН</w:t>
      </w:r>
      <w:r>
        <w:rPr>
          <w:b/>
          <w:color w:val="000000"/>
          <w:sz w:val="30"/>
          <w:szCs w:val="30"/>
        </w:rPr>
        <w:t xml:space="preserve">, заявления (документы) для осуществления которых принимаются в </w:t>
      </w:r>
      <w:r>
        <w:rPr>
          <w:b/>
          <w:sz w:val="30"/>
          <w:szCs w:val="30"/>
        </w:rPr>
        <w:t>отделе идеологической работы, культуры и по делам молодежи Ветковского районного исполнительного комитет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гласно Указу Президента Республики Беларусь от 26 апреля 2010 г. № 200</w:t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(Гомельская область, г.Ветка, ул. площадь Красная, 13, 1-й этаж)</w:t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8080"/>
        <w:gridCol w:w="5954"/>
      </w:tblGrid>
      <w:tr>
        <w:trPr>
          <w:trHeight w:val="7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\п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огласно </w:t>
            </w:r>
            <w:r>
              <w:rPr>
                <w:b/>
                <w:sz w:val="22"/>
                <w:szCs w:val="22"/>
              </w:rPr>
              <w:t>Перечню административных процедур, осуществляемых государственными органами и иными организациями по заявлениям граждан, утвержденному Указом № 200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отдела (управления) райисполкома, уполномоченного органа, осуществляющего </w:t>
            </w:r>
            <w:r>
              <w:rPr>
                <w:b/>
                <w:sz w:val="22"/>
                <w:szCs w:val="22"/>
              </w:rPr>
              <w:t xml:space="preserve">административную процедуру, лица ответственного за выполнение административной процедуры и лица его заменяющего в случае отсутствия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админ. проц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именование административной процедуры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ЫЕ ПРАВООТНОШ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остановке на учет (восстановлении на учете) граждан, нуждающихся в улучшении жилищных условий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явл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райкома профсоюзов работников культуры, информации, спорта и туриз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амадова Махбуба Шукрулло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. 2-10-09 кабинет № 1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явл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, подтверждающие право на внеочередное или первоочередное предоставление жилого помещения, – в случае наличия такого 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дения о доходе и имуществе каждого члена семьи – при наличии права на получение жилого помещения социального пользования в зависимости от дохода и имуществ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райкома профсоюзов работников культуры, информации, спорта и туриз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амадова Махбуба Шукрулло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т. 2-10-09 кабинет № 1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внесении изменений в состав семьи, с которым гражданин состоит на учете нуждающихся в улучшении жилищных условий (в случае уменьшения состава семьи)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autoSpaceDE w:val="true"/>
              <w:ind w:right="-87" w:hanging="0"/>
              <w:rPr/>
            </w:pPr>
            <w:r>
              <w:rPr>
                <w:sz w:val="22"/>
                <w:szCs w:val="22"/>
              </w:rPr>
              <w:t>- зая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а или иные документы, удостоверяющие личность всех совершеннолетних граждан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hanging="0"/>
              <w:rPr/>
            </w:pPr>
            <w:r>
              <w:rPr>
                <w:sz w:val="22"/>
                <w:szCs w:val="22"/>
              </w:rPr>
              <w:t>15 дня со дня подачи заявл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райкома профсоюзов работников культуры, информации, спорта и туриз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амадова Махбуба Шукрулло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т. 2-10-09 кабинет № 1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включении в отдельные списки учета нуждающихся в улучшении жилищных условий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autoSpaceDE w:val="true"/>
              <w:ind w:right="-87" w:hanging="0"/>
              <w:rPr/>
            </w:pPr>
            <w:r>
              <w:rPr>
                <w:sz w:val="22"/>
                <w:szCs w:val="22"/>
              </w:rPr>
              <w:t>- заявление</w:t>
            </w:r>
          </w:p>
          <w:p>
            <w:pPr>
              <w:pStyle w:val="Normal"/>
              <w:widowControl/>
              <w:autoSpaceDE w:val="true"/>
              <w:ind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widowControl/>
              <w:autoSpaceDE w:val="true"/>
              <w:ind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право на внеочередное или первоочередное предоставление жилого помещения, – в случае наличия такого 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дения о доходе и имуществе каждого члена семьи – при наличии права на получение жилого помещения социального пользования в зависимости от дохода и имущества совершеннолетних граждан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hanging="0"/>
              <w:rPr/>
            </w:pPr>
            <w:r>
              <w:rPr>
                <w:sz w:val="22"/>
                <w:szCs w:val="22"/>
              </w:rPr>
              <w:t>15 дня со дня подачи заявл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райкома профсоюзов работников культуры, информации, спорта и туриз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амадова Махбуба Шукрулло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т. 2-10-09 кабинет № 1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разделе (объединении) очереди, о переоформлении очереди с гражданина на совершеннолетнего члена его семьи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право на внеочередное или первоочередное предоставление жилого помещения, – в случае наличия такого 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дения о доходе и имуществе каждого члена семьи 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hanging="0"/>
              <w:rPr/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райкома профсоюзов работников культуры, информации, спорта и туриз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амадова Махбуба Шукрулло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т. 2-10-09 кабинет № 1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снятии граждан с учета нуждающихся в улучшении жилищных условий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а или иные документы, удостоверяющие личность всех совершеннолетних граждан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hanging="0"/>
              <w:rPr/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райкома профсоюзов работников культуры, информации, спорта и туриз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амадова Махбуба Шукрулло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т. 2-10-09 кабинет № 1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О состоянии на учете нуждающихся в улучшении жилищных условий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а или иные документы, удостоверяющие личность всех совершеннолетних граждан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райкома профсоюзов работников культуры, информации, спорта и туриз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амадова Махбуба Шукрулло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т. 2-10-09 кабинет № 1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УД И СОЦИАЛЬНАЯ ЗХАЩИ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ача выписки (копии) из трудовой книжки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>: -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юридического отдела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идорченко Виктория Серге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. 4-30-99 кабинет № 9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ача справки о месте работы, службы и занимаемой должности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>: -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юридического отдела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идорченко Виктория Серге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. 4-30-99 кабинет № 9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ача справки о периоде работы, служб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>: -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юридического отдела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идорченко Виктория Серге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. 4-30-99 кабинет № 9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ача справки о размере заработной платы (денежного довольствия)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>: -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лобус Алла Василь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. 4-30-99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пособия по беременности и родам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 или иной документ, удостоверяющий личность</w:t>
            </w:r>
          </w:p>
          <w:p>
            <w:pPr>
              <w:pStyle w:val="Normal"/>
              <w:widowControl/>
              <w:autoSpaceDE w:val="true"/>
              <w:ind w:left="-108"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сток нетрудоспособности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 размере заработной платы 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указанный в листке нетрудоспособ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лобус Алла Василь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. 4-30-99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Назначение пособия в связи с рождением ребенк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 или иной документ, удостоверяющий личность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 рождении ребенка – в случае, если ребенок родился в Республике Беларусь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о о рождении ребенка – в случае, если ребенок родился за пределами Республики Беларусь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а о рождении, смерти детей, в том числе старше 18 лет (представляются на всех детей)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решения суда об усыновлении (удочерении) (далее – усыновление) – для семей, усыновивших (удочеривших) (далее – усыновившие) детей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(копии) из трудовых книжек родителей (усыновителей (удочерителей) (далее – усыновители), опекунов) или иные документы, подтверждающие их занятость, – в случае необходимости определения места назначения пособия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о о заключении брака – в случае, если заявитель состоит в браке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лобус Алла Василь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. 4-30-99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b/>
                <w:sz w:val="22"/>
                <w:szCs w:val="22"/>
              </w:rPr>
              <w:t xml:space="preserve">Назначение пособия женщинам, ставшим на учет в государственных организациях здравоохранения до 12-недельного срока беременности </w:t>
            </w: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 или иной документ, удостоверяющий личность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лючение врачебно-консультационной комиссии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иски (копии) из трудовых книжек заявителя и супруга заявителя или иные документы, подтверждающие их занятость, – в случае необходимости определения места назначения пособия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о о заключении брака – в случае, если заявитель состоит в браке</w:t>
            </w:r>
            <w:r>
              <w:rPr>
                <w:i/>
                <w:sz w:val="22"/>
                <w:szCs w:val="22"/>
                <w:u w:val="single"/>
              </w:rPr>
              <w:t xml:space="preserve"> 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лобус Алла Василь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. 4-30-99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начение пособия по уходу за ребенком в возрасте до 3 лет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 или иной документ, удостоверяющий личность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а о рождении детей (при воспитании в семье двоих и более несовершеннолетних детей – не менее двух свидетельств о рождении) (для иностранных граждан и лиц без гражданства, которым предоставлен статус беженца в Республике Беларусь, – при наличии таких свидетельств)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решения суда об усыновлении – для семей, усыновивших детей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достоверение инвалида либо заключение медико-реабилитационной экспертной комиссии – для ребенка-инвалида в возрасте до 3 лет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достоверение пострадавшего от катастрофы на Чернобыльской АЭС, других радиационных аварий 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о о заключении брака – в случае, если заявитель состоит в браке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 периоде, за который выплачено пособие по беременности и родам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иски (копии) из трудовых книжек родителей (усыновителей, опекунов) или иные документы, подтверждающие их занятость, – в случае необходимости определения места назначения пособия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 том, что гражданин является обучающимся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 выходе на работу, службу до истечения отпуска по уходу за ребенком в возрасте до 3 лет и прекращении выплаты пособия – при оформлении отпуска по уходу за ребенком до достижения им возраста 3 лет другим членом семьи или родственником ребенк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справка о размере пособия на детей и периоде его выплаты – в случае изменения места выплаты пособия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нь достижения ребенком возраста 3 л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лобус Алла Василь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. 4-30-99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b/>
                <w:sz w:val="22"/>
                <w:szCs w:val="22"/>
              </w:rPr>
              <w:t xml:space="preserve">Назначение пособия на детей старше 3 лет из отдельных категорий семей </w:t>
            </w: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явление</w:t>
            </w:r>
          </w:p>
          <w:p>
            <w:pPr>
              <w:pStyle w:val="Normal"/>
              <w:widowControl/>
              <w:autoSpaceDE w:val="true"/>
              <w:ind w:left="-108" w:righ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аспорт или иной документ, удостоверяющий личность</w:t>
            </w:r>
          </w:p>
          <w:p>
            <w:pPr>
              <w:pStyle w:val="Normal"/>
              <w:widowControl/>
              <w:autoSpaceDE w:val="true"/>
              <w:ind w:left="-108" w:righ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</w:r>
          </w:p>
          <w:p>
            <w:pPr>
              <w:pStyle w:val="Normal"/>
              <w:widowControl/>
              <w:autoSpaceDE w:val="true"/>
              <w:ind w:left="-108" w:righ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пия решения суда об усыновлении – для семей, усыновивших детей</w:t>
            </w:r>
          </w:p>
          <w:p>
            <w:pPr>
              <w:pStyle w:val="Normal"/>
              <w:widowControl/>
              <w:autoSpaceDE w:val="true"/>
              <w:ind w:left="-108" w:righ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</w:r>
          </w:p>
          <w:p>
            <w:pPr>
              <w:pStyle w:val="Normal"/>
              <w:widowControl/>
              <w:autoSpaceDE w:val="true"/>
              <w:ind w:left="-108" w:righ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 лет</w:t>
            </w:r>
          </w:p>
          <w:p>
            <w:pPr>
              <w:pStyle w:val="Normal"/>
              <w:widowControl/>
              <w:autoSpaceDE w:val="true"/>
              <w:ind w:left="-108" w:righ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остоверение инвалида – для матери (мачехи), отца (отчима), усыновителя, опекуна (попечителя), являющихся инвалидами</w:t>
            </w:r>
          </w:p>
          <w:p>
            <w:pPr>
              <w:pStyle w:val="Normal"/>
              <w:widowControl/>
              <w:autoSpaceDE w:val="true"/>
              <w:ind w:left="-108" w:righ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равка о призыве на срочную военную службу – для семей военнослужащих, проходящих срочную военную службу</w:t>
            </w:r>
          </w:p>
          <w:p>
            <w:pPr>
              <w:pStyle w:val="Normal"/>
              <w:widowControl/>
              <w:autoSpaceDE w:val="true"/>
              <w:ind w:left="-108" w:righ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идетельство о заключении брака – в случае, если заявитель состоит в браке</w:t>
            </w:r>
          </w:p>
          <w:p>
            <w:pPr>
              <w:pStyle w:val="Normal"/>
              <w:widowControl/>
              <w:autoSpaceDE w:val="true"/>
              <w:ind w:left="-108" w:righ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widowControl/>
              <w:autoSpaceDE w:val="true"/>
              <w:ind w:left="-108" w:righ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пия решения суда об установлении отцовства – для семей военнослужащих, проходящих срочную военную службу</w:t>
            </w:r>
          </w:p>
          <w:p>
            <w:pPr>
              <w:pStyle w:val="Normal"/>
              <w:widowControl/>
              <w:autoSpaceDE w:val="true"/>
              <w:ind w:left="-108" w:righ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</w:r>
          </w:p>
          <w:p>
            <w:pPr>
              <w:pStyle w:val="Normal"/>
              <w:widowControl/>
              <w:autoSpaceDE w:val="true"/>
              <w:ind w:left="-108" w:righ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иски (копии) из трудовых книжек родителей (усыновителей, опекунов (попечителей) или иные документы, подтверждающие их занятость</w:t>
            </w:r>
          </w:p>
          <w:p>
            <w:pPr>
              <w:pStyle w:val="Normal"/>
              <w:widowControl/>
              <w:autoSpaceDE w:val="true"/>
              <w:ind w:left="-108" w:righ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ведения о полученных доходах за 6 месяцев года, предшествующего году обращения, – для трудоспособного отца (отчима) в полной семье, родителя в неполной семье, усыновителя, опекуна (попечителя)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18"/>
                <w:szCs w:val="18"/>
              </w:rPr>
              <w:t>- справка о размере пособия на детей и периоде его выплаты – в случае изменения места выплаты пособия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лобус Алла Василь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. 4-30-99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исток нетрудоспособности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– 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указанный в листке нетрудоспособ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лобус Алла Василь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. 4-30-99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пособия по временной нетрудоспособности по уходу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исток нетрудоспособности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– 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указанный в листке нетрудоспособ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лобус Алла Василь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. 4-30-99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ача справки о размере пособия на детей и периоде его выплат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аспорт или иной документ, удостоверяющий личность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лобус Алла Василь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. 4-30-99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b/>
                <w:sz w:val="22"/>
                <w:szCs w:val="22"/>
              </w:rPr>
              <w:t xml:space="preserve">Выдача справки о выходе на работу, службу до истечения отпуска по уходу за ребенком в возрасте до 3 лет и прекращении выплаты пособия </w:t>
            </w: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юридического отдела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идорченко Виктория Серге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. 4-30-99 кабинет № 9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дача справки об удержании алиментов и их размере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 или иной документ, удостоверяющий личность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лобус Алла Василь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. 4-30-99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райкома профсоюзов работников культуры, информации, спорта и туриз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амадова Махбуба Шукрулло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. 4-27-03 кабинет № 1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дача справки о нахождении в отпуске по уходу за ребенком до достижения им возраста 3 лет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юридического отдела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идорченко Виктория Серге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. 4-30-99 кабинет № 9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ача справки о периоде, за который выплачено пособие по беременности и родам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 или иной документ, удостоверяющий личность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3 дня со дня обращения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лобус Алла Василь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. 4-30-99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лата пособия (материальной помощи) на погребение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 лица, взявшего на себя организацию погребения умершего (погибшего)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порт или иной документ, удостоверяющий личность заявителя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 смерти – в случае, если смерть зарегистрирована в Республике Беларусь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о о смерти – в случае, если смерть зарегистрирована за пределами Республики Беларусь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о о рождении (при его наличии) – в случае смерти ребенка (детей)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 том, что умерший в возрасте от 18 до 23 лет на день смерти являлся обучающимся, – в случае смерти лица в возрасте от 18 до 23 лет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 ГУ «Центр по обеспечению деятельности бюджетных организаций Ветковского района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лобус Алла Василь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. 4-30-99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33" w:gutter="0" w:header="0" w:top="851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30"/>
      <w:szCs w:val="30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/>
  </w:style>
  <w:style w:type="character" w:styleId="Table10">
    <w:name w:val="table10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30"/>
      <w:szCs w:val="30"/>
      <w:lang w:val="en-US"/>
    </w:rPr>
  </w:style>
  <w:style w:type="paragraph" w:styleId="Table101">
    <w:name w:val="table10"/>
    <w:basedOn w:val="Normal"/>
    <w:qFormat/>
    <w:pPr>
      <w:widowControl/>
      <w:autoSpaceDE w:val="true"/>
    </w:pPr>
    <w:rPr/>
  </w:style>
  <w:style w:type="paragraph" w:styleId="Snoski">
    <w:name w:val="snoski"/>
    <w:basedOn w:val="Normal"/>
    <w:qFormat/>
    <w:pPr>
      <w:widowControl/>
      <w:autoSpaceDE w:val="true"/>
      <w:ind w:firstLine="567"/>
      <w:jc w:val="both"/>
    </w:pPr>
    <w:rPr/>
  </w:style>
  <w:style w:type="paragraph" w:styleId="Agree">
    <w:name w:val="agree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Part">
    <w:name w:val="part"/>
    <w:basedOn w:val="Normal"/>
    <w:qFormat/>
    <w:pPr>
      <w:widowControl/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Article">
    <w:name w:val="article"/>
    <w:basedOn w:val="Normal"/>
    <w:qFormat/>
    <w:pPr>
      <w:widowControl/>
      <w:autoSpaceDE w:val="true"/>
      <w:spacing w:before="240" w:after="240"/>
      <w:ind w:left="1922" w:hanging="1355"/>
    </w:pPr>
    <w:rPr>
      <w:b/>
      <w:bCs/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mment">
    <w:name w:val="comment"/>
    <w:basedOn w:val="Normal"/>
    <w:qFormat/>
    <w:pPr>
      <w:widowControl/>
      <w:autoSpaceDE w:val="true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41:00Z</dcterms:created>
  <dc:creator>Admin</dc:creator>
  <dc:description/>
  <dc:language>en-US</dc:language>
  <cp:lastModifiedBy>User</cp:lastModifiedBy>
  <cp:lastPrinted>2020-02-05T17:11:00Z</cp:lastPrinted>
  <dcterms:modified xsi:type="dcterms:W3CDTF">2020-07-14T13:41:00Z</dcterms:modified>
  <cp:revision>2</cp:revision>
  <dc:subject/>
  <dc:title>Об упорядочении деятельности специалистов райисполкома по заявительному принципу «Одно Окно»</dc:title>
</cp:coreProperties>
</file>