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284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781" w:leader="none"/>
        </w:tabs>
        <w:ind w:left="284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left="284" w:hanging="0"/>
        <w:jc w:val="center"/>
        <w:rPr/>
      </w:pPr>
      <w:r>
        <w:rPr>
          <w:b/>
          <w:color w:val="000000"/>
          <w:sz w:val="36"/>
          <w:szCs w:val="36"/>
        </w:rPr>
        <w:t xml:space="preserve">административных процедур </w:t>
      </w:r>
      <w:r>
        <w:rPr>
          <w:b/>
          <w:color w:val="000000"/>
          <w:sz w:val="36"/>
          <w:szCs w:val="36"/>
          <w:u w:val="single"/>
        </w:rPr>
        <w:t>В ОТНОШЕНИИ ГРАЖДАН</w:t>
      </w:r>
      <w:r>
        <w:rPr>
          <w:b/>
          <w:color w:val="000000"/>
          <w:sz w:val="36"/>
          <w:szCs w:val="36"/>
        </w:rPr>
        <w:t xml:space="preserve">, заявления (документы) для осуществления которых принимаются в </w:t>
      </w:r>
      <w:r>
        <w:rPr>
          <w:b/>
          <w:sz w:val="36"/>
          <w:szCs w:val="36"/>
        </w:rPr>
        <w:t>Отделе образования, спорта и туризма Ветковского райисполкома</w:t>
      </w:r>
    </w:p>
    <w:p>
      <w:pPr>
        <w:pStyle w:val="Normal"/>
        <w:tabs>
          <w:tab w:val="clear" w:pos="708"/>
          <w:tab w:val="left" w:pos="9781" w:leader="none"/>
        </w:tabs>
        <w:ind w:left="284" w:hanging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(Гомельская область, г.Ветка, ул. Площадь Красная, 13)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2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2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right="2" w:hanging="0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42"/>
        <w:gridCol w:w="8647"/>
        <w:gridCol w:w="5386"/>
      </w:tblGrid>
      <w:tr>
        <w:trPr>
          <w:trHeight w:val="7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</w:t>
            </w:r>
            <w:r>
              <w:rPr>
                <w:rStyle w:val="Number"/>
                <w:b/>
              </w:rPr>
              <w:t>№ 2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ЖИЛИЩНЫЕ ПРАВООТНОШ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 даче согласия на приватизацию жилых помещений, в которых проживают без совершеннолетних членов семьи дети-сироты и дети, оставшиеся без попечения роди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я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 xml:space="preserve">15 календарных дней со дня подачи зая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«Ветковский райо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кабин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бышевская Алеся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4-49-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Медведева Екатерина Николаев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49-62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СОЦИАЛЬНАЯ ЗАЩИТА</w:t>
            </w:r>
          </w:p>
        </w:tc>
      </w:tr>
      <w:tr>
        <w:trPr>
          <w:trHeight w:val="2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выписки (копии) из трудовой книж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я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месте работы, службы и занимаемой долж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я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периоде работы,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(или) сведения, предоставляемые гражданином для осуществления административной процед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я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размере заработной платы (денежного довольств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озовой Елене Ивановне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исток нетрудоспособности (справка о временной нетрудоспособ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не позднее выплаты очередной заработной пл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на срок, указанный в листке не трудоспособн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в связи с рождением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заявление</w:t>
              <w:br/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справка о рождении ребенка – в случае, если ребенок родился в Республике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свидетельство о рождении ребенка – в случае, если ребенок родился за пределами 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5.свидетельства о рождении, смерти детей, в том числе старше 18 лет (представляются на всех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6.копия решения суда об усыновлении (удочерении) (далее – усыновление) – для семей, усыновивших (удочеривших) (далее – усыновившие)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7.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8.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10.свидетельство о заключении брака – в случае, если заявитель состоит в бра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 дней со дня подачи заявления, 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единовреме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 случае отсутствия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женщинам, ставшим на учет в государственных организациях здравоохранения до 12- недельного срока берем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заявление</w:t>
              <w:br/>
              <w:t>2.паспорт или иной документ, удостоверяющий личность</w:t>
              <w:br/>
              <w:t>3. заключение врачебно-консультационной коми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5.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6.свидетельство о заключении брака – в случае, если заявитель состоит в бра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 дней со дня подачи заявления, 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единовреме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по уходу за ребенком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явление</w:t>
              <w:br/>
              <w:t>2.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3.копия решения суда об усыновлении – для семей, усыновивших детей</w:t>
              <w:br/>
              <w:t>4.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5.удостоверение инвалида либо заключение медико-реабилитационной экспертной комиссии – для ребенка-инвалида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6.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7.свидетельство о заключении брака – в случае, если заявитель состоит в бра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9.справка о периоде, за который выплачено пособие по беременности и род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10.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11.справка о том, что гражданин является обучающимся</w:t>
              <w:br/>
              <w:t>12.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правка о размере пособия на детей и периоде его выплаты – в случае изменения места выплаты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 дней со дня подачи заявления, 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по  день достижения ребенком возраста 3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9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семьям на детей в возрасте от 3 до 18 лет в период воспитания ребенка в возрасте до 3 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явление</w:t>
              <w:br/>
              <w:t>2. два свидетельства о рождении: одно на ребенка в возрасте до 3 лет и одно на ребенка в возрасте от 3 до 18 лет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равка о том, что гражданин является обучающимся, – представляется на одного ребенка в возрасте от 3 до 18 лет, обучающегося в учреждении образования (в том числе дошкольного)</w:t>
              <w:br/>
              <w:t>4.копия решения суда об усыновлении – для семей, усыновивших детей</w:t>
              <w:br/>
              <w:t>5.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видетельство о заключении брака – в случае, если заявитель состоит в бра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равка о размере пособия на детей и периоде его выплаты (справка о неполучении пособия на детей) – в случае изменения места выплаты пособия или назначения пособия по уходу за ребенком в возрасте до 3 лет другому родственнику или члену семьи ребенка (детей), находящимся в отпуске по уходу за ребенком до достижения им возраста 3 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 лет и не являющимся ребенку (детям) матерью (мачехой) или отцом (отчимом) в полной семье, родителем в неполной семье, усыновителем (удочерителе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 под стр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 – 10 дней со дня подачи заявления, 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(принимаемого) при осуществлении административной процедуры – по  день достижения ребенком возраста 3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озовой Елене Ивановне</w:t>
            </w:r>
          </w:p>
          <w:p>
            <w:pPr>
              <w:pStyle w:val="Style19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-11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на детей старше 3 лет из отдельных категорий сем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явление</w:t>
              <w:br/>
              <w:t>2.паспорт или иной документ, удостоверяющий личность</w:t>
              <w:br/>
              <w:t>3.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4.копия решения суда об усыновлении – для семей, усыновивших детей</w:t>
              <w:br/>
              <w:t>5.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6.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7.удостоверение инвалида – для матери (мачехи), отца (отчима), усыновителя, опекуна (попечителя), являющихся инвалидами</w:t>
              <w:br/>
              <w:t>8.справка о призыве на срочную военную службу – для семей военнослужащих, проходящих срочную военную службу</w:t>
              <w:br/>
              <w:t>9.свидетельство о заключении брака – в случае, если заявитель состоит в браке</w:t>
              <w:br/>
              <w:t>10.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11.копия решения суда об установлении отцовства – для семей военнослужащих, проходящих срочную военную службу</w:t>
              <w:br/>
              <w:t>12.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13.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14.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15.справка о размере пособия на детей и периоде его выплаты – в случае изменения места выплаты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 дней со дня подачи заявления, 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 xml:space="preserve">По 31 декабря календарного года, в котором назначено пособие, либо по день достижения  ребенком 16, 18 –летнего возрас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  <w:r>
              <w:rPr>
                <w:i/>
                <w:sz w:val="28"/>
                <w:szCs w:val="28"/>
              </w:rPr>
              <w:t xml:space="preserve"> 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 xml:space="preserve">на срок, указанный в листке нетрудоспособност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спорта и туризма райисполк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тковской районной организации Белорусского профсоюза работников образования и нау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ков Василий Василь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л. 4-26-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лучаи отсутств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ГУ «Ветковский районный учебно-методический кабинет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лина Анастасия Леонид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5-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  <w:r>
              <w:rPr>
                <w:i/>
                <w:sz w:val="28"/>
                <w:szCs w:val="28"/>
              </w:rPr>
              <w:t xml:space="preserve"> 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спорта и туризма райисполк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тковской районной организации Белорусского профсоюза работников образования и нау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ков Василий Василь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л. 4-26-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лучаи отсутств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ГУ «Ветковский районный учебно-методический кабинет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лина Анастасия Леонид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5-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  <w:r>
              <w:rPr>
                <w:i/>
                <w:sz w:val="28"/>
                <w:szCs w:val="28"/>
              </w:rPr>
              <w:t xml:space="preserve"> 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спорта и туризма райисполк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тковской районной организации Белорусского профсоюза работников образования и нау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ков Василий Василь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л. 4-26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и отсутств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ГУ «Ветковский районный учебно-методический кабинет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лина Анастасия Леонид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5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Выдача справки о размере пособия на детей и периоде его выпл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  <w:r>
              <w:rPr>
                <w:i/>
                <w:sz w:val="28"/>
                <w:szCs w:val="28"/>
              </w:rPr>
              <w:t xml:space="preserve"> 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Style19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18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Выдача справки о неполучении пособия на дет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  <w:r>
              <w:rPr>
                <w:i/>
                <w:sz w:val="28"/>
                <w:szCs w:val="28"/>
              </w:rPr>
              <w:t xml:space="preserve"> 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Style19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sz w:val="28"/>
                <w:szCs w:val="28"/>
              </w:rPr>
              <w:t>Дубаделова Анастасия Алексе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б удержании алиментов и их разм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тодист </w:t>
            </w:r>
            <w:r>
              <w:rPr>
                <w:i/>
                <w:sz w:val="28"/>
                <w:szCs w:val="28"/>
              </w:rPr>
              <w:t>Дубаделова Анастасия Алексе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  <w:r>
              <w:rPr>
                <w:i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нахождении в отпуске по уходу за ребенком до достижения им возраста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sz w:val="28"/>
                <w:szCs w:val="28"/>
              </w:rPr>
              <w:t>Дубаделова Анастасия Алексее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периоде, за который выплачено пособие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3 дня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Халюкова Светлана </w:t>
            </w:r>
            <w:r>
              <w:rPr>
                <w:i/>
                <w:sz w:val="28"/>
                <w:szCs w:val="28"/>
              </w:rPr>
              <w:t>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17" w:right="-108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лата пособия (материальной помощи) на погреб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заявление лица, взявшего на себя организацию погребения умершего (погибшего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паспорт или иной документ, удостоверяющий личность заявителя</w:t>
              <w:br/>
              <w:t>3.справка о смерти – в случае, если смерть зарегистрирована в Республике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свидетельство о смерти – в случае, если смерть зарегистрирована за пределами 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5.свидетельство о рождении (при его наличии) – в случае смерти ребенка (дет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  <w:r>
              <w:rPr>
                <w:i/>
                <w:sz w:val="28"/>
                <w:szCs w:val="28"/>
              </w:rPr>
              <w:t xml:space="preserve"> 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Единовремен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спорта и туризма райисполк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тковской районной организации Белорусского профсоюза работников образования и нау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ков Василий Василь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л. 4-26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и отсутств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ГУ «Ветковский районный учебно-методический кабинет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лина Анастасия Леонид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5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Халюкова Светлана </w:t>
            </w:r>
            <w:r>
              <w:rPr>
                <w:i/>
                <w:sz w:val="28"/>
                <w:szCs w:val="28"/>
              </w:rPr>
              <w:t>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размере ежемесячного денежного содерж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в день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спорта и туризма райисполк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тковской районной организации Белорусского профсоюза работников образования и нау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ков Василий Василь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л. 4-26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и отсутств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ГУ «Ветковский районный учебно-методический кабинет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лина Анастасия Леонид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5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Халюкова Светлана </w:t>
            </w:r>
            <w:r>
              <w:rPr>
                <w:i/>
                <w:sz w:val="28"/>
                <w:szCs w:val="28"/>
              </w:rPr>
              <w:t>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не выделении путевки на детей на санаторно-курортное лечение и оздоровление в текуще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У «Ветковский районный учебно-методический кабин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тодист </w:t>
            </w:r>
            <w:r>
              <w:rPr>
                <w:i/>
                <w:sz w:val="28"/>
                <w:szCs w:val="28"/>
              </w:rPr>
              <w:t>Дубаделова Анастасия Алексе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етодист </w:t>
            </w:r>
            <w:r>
              <w:rPr>
                <w:i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333333"/>
                <w:sz w:val="27"/>
                <w:szCs w:val="27"/>
                <w:shd w:fill="FFFFFF" w:val="clear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>УСЫНОВЛЕНИЕ. ОПЕКА, ПОПЕЧИТЕЛЬСТВО, ПАТРОНАЖ. ЭМАНСИП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акта обследования условий жизни кандидата в усынов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аспорт или иной документ, удостоверяющий лич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видетельство о заключении брака кандидата в усыновители – в случае усыновления ребенка лицом, состоящим в бра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исьменное согласие одного из супругов на усыновление – в случае усыновления ребенка другим супру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дицинская справка о состоянии здоровья кандидата в усынов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равка о месте работе и занимаемой должности кандидата в усынов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ведения о доходе кандидата в усыновители  за предшествующий усыновлению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исьменное разрешение на усыновление компетентного органа государства, гражданином которого является ребенок, проживающий на территории РБ,- в случае его усыновления постоянно проживающими на территории РБ гражданами РБ, иностранными гражданами или лицами без граждан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исьменное разрешение на усыновление компетентного органа государства, на территории которого постоянно проживают кандидаты в усыновители, - в случае усыновления ребенка лицами, постоянно проживающими на территории иностранного госуда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 месяц со дня подачи заявле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кабин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бышевская Алеся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4-49-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дведева Екатерина Николаев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49-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ежемесячных денежных выплат на содержание усыновленных дет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Table10"/>
              <w:spacing w:before="120" w:after="0"/>
              <w:rPr/>
            </w:pPr>
            <w:r>
              <w:rPr>
                <w:sz w:val="28"/>
                <w:szCs w:val="28"/>
                <w:lang w:val="ru-RU"/>
              </w:rPr>
              <w:t>1.заявление</w:t>
              <w:br/>
              <w:t>2.паспорт или иной документ, удостоверяющий личность усыновителя</w:t>
              <w:br/>
              <w:t>3.свидетельства о рождении несовершеннолетних детей</w:t>
              <w:br/>
              <w:t>4.копия решения суда об усыновлении</w:t>
              <w:br/>
              <w:t>5.копия приказа об отпуске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– в случае использования усыновителем кратковременного отпуска без сохранения заработной платы продолжительностью не менее 30 календар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15 календарных дней со дня подачи заявле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 учебно-методический кабин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бышевская Алеся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4-49-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дведева Екатерина Николаевна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49-62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озовой Елене Ивановне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27"/>
                <w:szCs w:val="27"/>
                <w:shd w:fill="FFFFFF" w:val="clear"/>
              </w:rPr>
              <w:t>ПОЛУЧЕННЫЕ ДОХОДЫ И УПЛАЧЕННЫЕ НАЛОГИ, СБОРЫ (ПОШЛИНЫ). ПОЛУЧЕНИЕ ИНФОРМАЦИИ ИЗ ЕДИНОГО ГОСУДАРСТВЕННОГО РЕГИСТРА ЮРИДИЧЕСКИХ ЛИЦ И ИНДИВИДУАЛЬНЫХ ПРЕДПРИНИМАТЕЛЕЙ. ПРОСТАВЛЕНИЕ АПОСТИЛЯ НА ДОКУМЕНТАХ ИЛИ ЛЕГАЛИЗАЦИЯ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7.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справки о наличии или об отсутствии исполнительных листов и иных требований о взыскании с лица задолженности по налогам, другим долгам и обязательствам перед РБ, ее юридическими и физическими лицами для решения вопроса о выходе из гражданства Р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я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ксимальный срок осуществления административной процедуры – </w:t>
            </w:r>
            <w:r>
              <w:rPr>
                <w:sz w:val="28"/>
                <w:szCs w:val="28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– 1 месяц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 xml:space="preserve">6 месяц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 учебно-методический кабинет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бышевская Алеся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4-49-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и отсутствия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ист сектора социальной и воспитательной работы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дведева Екатерина Николаевна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49-62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. 4-26-61 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Выдача справки о доходах, исчисленных и удержанных суммах подоходного налога с физических л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ы и  (или) сведения, предо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змер платы, взимаемой при осуществлении административной процедуры – </w:t>
            </w: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срок осуществления административной процедуры –</w:t>
            </w:r>
            <w:r>
              <w:rPr>
                <w:sz w:val="28"/>
                <w:szCs w:val="28"/>
              </w:rPr>
              <w:t>в день обращ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– 1 месяц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– </w:t>
            </w:r>
            <w:r>
              <w:rPr>
                <w:sz w:val="28"/>
                <w:szCs w:val="28"/>
              </w:rPr>
              <w:t>бессроч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, спорта и туризма райисполко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рмак Вероник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71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: </w:t>
            </w:r>
          </w:p>
          <w:p>
            <w:pPr>
              <w:pStyle w:val="Style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Ветковский районный учебно-методический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</w:t>
            </w:r>
            <w:r>
              <w:rPr>
                <w:i/>
                <w:color w:val="000000"/>
                <w:sz w:val="28"/>
                <w:szCs w:val="28"/>
              </w:rPr>
              <w:t>Малофеева Екатерин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. 4-26-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Центр по обеспечению деятельности бюджетных организация Ветковского района»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юкова Светлана Николаевна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: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расчетов по заработной плате отраслей образования и культуры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озовой Елене Ивано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 4-26-61</w:t>
            </w:r>
          </w:p>
          <w:p>
            <w:pPr>
              <w:pStyle w:val="Style19"/>
              <w:tabs>
                <w:tab w:val="clear" w:pos="708"/>
                <w:tab w:val="center" w:pos="4286" w:leader="none"/>
                <w:tab w:val="right" w:pos="9355" w:leader="none"/>
              </w:tabs>
              <w:ind w:left="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  <w:color w:val="000000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15:00Z</dcterms:created>
  <dc:creator>USER</dc:creator>
  <dc:description/>
  <dc:language>en-US</dc:language>
  <cp:lastModifiedBy>User</cp:lastModifiedBy>
  <cp:lastPrinted>2020-06-10T20:45:00Z</cp:lastPrinted>
  <dcterms:modified xsi:type="dcterms:W3CDTF">2020-06-24T14:15:00Z</dcterms:modified>
  <cp:revision>2</cp:revision>
  <dc:subject/>
  <dc:title/>
</cp:coreProperties>
</file>