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АМЯ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для собственников (нанимателей) жилых помещ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УВАЖАЕМЫЕ ЖИЛЬЦ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ходе капитального ремонта многоквартирного жилого дома не была проведена реконструкция сети внутреннего электроснабжения Вашей квартиры и у Вас в квартире осталась двухпроводная электропроводка (без заземляющего проводника) </w:t>
      </w:r>
      <w:r>
        <w:rPr>
          <w:rFonts w:cs="Times New Roman" w:ascii="Times New Roman" w:hAnsi="Times New Roman"/>
          <w:b/>
          <w:bCs/>
          <w:sz w:val="28"/>
          <w:szCs w:val="28"/>
        </w:rPr>
        <w:t>НАСТОЯТЕЛЬНО РЕКОМЕНДУЕМ</w:t>
      </w:r>
      <w:r>
        <w:rPr>
          <w:rFonts w:cs="Times New Roman" w:ascii="Times New Roman" w:hAnsi="Times New Roman"/>
          <w:sz w:val="28"/>
          <w:szCs w:val="28"/>
        </w:rPr>
        <w:t xml:space="preserve"> Вам по завершению капитального ремонта убедиться 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личии в сантехнической нише Вашей квартиры магистрального проводника системы уравнивания потенци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личии в Вашей ванной комнате специальной клеммной короб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личии металлической связи между указанным магистральным проводником и клеммником, установленным в указанной короб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личии металлической связи клеммника данной коробки со сторонними проводящими частями оборудования ванной комнаты (металлической (чугунной) ванной, металлическим поддоном душевой кабины, полотенцесушителем, металлическими вставками перед входными вентилями системы водоснабжения квартир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личии в этажном (квартирном) щитке подключенного устройств(а) защитного отключения (УЗО), управляемого(ых) дифференциальным током, для защиты групповых линий питания электроприемников Вашей кварти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личии в этажном (квартирном) щитке специальной клеммной коробки, подключенной к «заземляющей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шине (РЕ-шине) щи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действия рекомендуем производить с участием персонала организации, производящей капитальный ремонт жилого дома и имеющего соответствующую квалификацию (электротехнический персона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сли в дальнейшем Вами будет проведена реконструкция внутренней электропроводки квартиры с заменой двухпроводной системы на трехпроводную, то Вам будет необходимо клеммник коробки, указанной в пункте 2 данной памятки, подключить к клеммнику коробки, указанной в пункте 6 настоящей памя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ЫПОЛНЕНИЕ РЕКОМЕНДАЦИЙ ДАННОЙ ПАМЯТКИ ПОЗВОЛИТ МИНИМИЗИРОВАТЬ РИСК ПОЛУЧЕНИЯ ЭЛЕКТРОТРАВМ В ПРОЦЕССЕ ЭКСПЛУАТАЦИИ ЭЛЕКТРООБОРУДОВАНИЯ И ЭЛЕКТРОПРИБОРОВ В ВАШЕЙ КВАРТИРЕ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МЯТКА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собственников (нанимателей) жилых помещений с 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ВУХПРОВОДНОЙ системой электроснабжения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старом жилом фонде Республики Беларусь в большинстве жилых домов в квартирах эксплуатируется двухпроводная электропроводка (фазный (L) и нулевой рабочий (N) проводники), которая физически и морально устарела и не позволяет в полной мере обеспечить безопасность при использовании современных бытовых электрических приборов. При этом, замена внутренней электропроводки квартир не входит в объем работ, выполняемых в ходе капитального ремонта жилого дома и должна проводиться за счет финансовых средств собственников (нанимателей) жилых помещений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 то, что современные бытовые электрические приборы должны эксплуатироваться в соответствии с требованиями заводов-изготовителей и, в большинстве своем, предназначены для работы в трехпроводной электрической сети (фазный (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), нулевой рабочий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 и нулевой защитный (</w:t>
      </w:r>
      <w:r>
        <w:rPr>
          <w:rFonts w:cs="Times New Roman" w:ascii="Times New Roman" w:hAnsi="Times New Roman"/>
          <w:sz w:val="28"/>
          <w:szCs w:val="28"/>
          <w:lang w:val="en-US"/>
        </w:rPr>
        <w:t>PE</w:t>
      </w:r>
      <w:r>
        <w:rPr>
          <w:rFonts w:cs="Times New Roman" w:ascii="Times New Roman" w:hAnsi="Times New Roman"/>
          <w:sz w:val="28"/>
          <w:szCs w:val="28"/>
        </w:rPr>
        <w:t>) проводники). При подключении таких приборов в двухпроводную сеть на корпусе приборов может появиться опасный электрический потенциал, что, в свою очередь, может создать угрозу жизни и здоровью людей.</w:t>
      </w:r>
    </w:p>
    <w:p>
      <w:pPr>
        <w:pStyle w:val="ListParagraph"/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обезопасить свою жизнь и жизни близких людей, </w:t>
      </w:r>
      <w:r>
        <w:rPr>
          <w:rFonts w:cs="Times New Roman" w:ascii="Times New Roman" w:hAnsi="Times New Roman"/>
          <w:b/>
          <w:bCs/>
          <w:sz w:val="28"/>
          <w:szCs w:val="28"/>
        </w:rPr>
        <w:t>настоятельно рекомендуем Вам выполнить реконструкцию внутренней электропроводки квартиры с заменой двухпроводной системы электроснабжения на трехпроводную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конструкция внутренней электропроводки квартиры не проводилась, но при этом возникла необходимость использования электрических приборов, подключаемых к электрической сети при помощи вилки с «заземляющими» контактами(стиральная машина, холодильник, электроводонагреватель, электрообогреватель и т.п.), Вам необходимо: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т этажного (квартирного) щитка проложить отдельную кабельную линию с тремя медными жилами сечением соответствующим подключаемой нагрузке.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ключение кабельной линии в этажном (квартирном) щитке должно быть выполнено при помощи устройства защитного отключения, управляемого дифференциальным током (УЗО или дифференциальный автоматический выключатель), с током срабатывания не более 30 мA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подключения электрического прибора установить электрическую розетку соответствующего исполнения с «заземляющими» контактами (РЕ-контакты)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щитный РЕ-проводник смонтированной кабельной линии подключить к «заземляющей» шине (РЕ-шине) этажного щита и РЕ-контакту электрической розетки, установленной для подключения электрического прибора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танавливать перемычку между нулевым (N) контактом и «заземляющим» (РЕ) контактом электрической розетки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АТЕГОРИЧЕСКИ ЗАПРЕЩЕНО</w:t>
      </w:r>
      <w:r>
        <w:rPr>
          <w:rFonts w:cs="Times New Roman" w:ascii="Times New Roman" w:hAnsi="Times New Roman"/>
          <w:b/>
          <w:bCs/>
          <w:sz w:val="28"/>
          <w:szCs w:val="28"/>
        </w:rPr>
        <w:t>!</w:t>
      </w:r>
    </w:p>
    <w:p>
      <w:pPr>
        <w:pStyle w:val="ListParagraph"/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работы должен выполнять квалифицированный электротехнический персонал в соответствии с проектным решением, разработанным согласно требованиям технических нормативных правовых актов.</w:t>
      </w:r>
    </w:p>
    <w:p>
      <w:pPr>
        <w:pStyle w:val="ListParagraph"/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30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ПОЛНЕНИЕ РЕКОМЕНДАЦИЙ ДАННОЙ ПАМЯТКИ ПОЗВОЛИТ МИНИМИЗИРОВАТЬ РИСК ПОЛУЧЕНИЯ ЭЛЕКТРОТРАВМ В ПРОЦЕССЕ ЭКСПЛУАТАЦИИ ЭЛЕКТРООБОРУДОВАНИЯ И ЭЛЕКТРОПРИБОРОВ В ВАШЕЙ КВАРТИРЕ!</w:t>
      </w:r>
    </w:p>
    <w:p>
      <w:pPr>
        <w:pStyle w:val="ListParagraph"/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С уважением</w:t>
      </w:r>
      <w:r>
        <w:rPr>
          <w:rFonts w:cs="Times New Roman" w:ascii="Times New Roman" w:hAnsi="Times New Roman"/>
          <w:b/>
          <w:bCs/>
          <w:sz w:val="28"/>
          <w:szCs w:val="28"/>
        </w:rPr>
        <w:t>,                                                               ГОСЭНЕРГОГАЗНАДЗОР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c3149"/>
    <w:pPr>
      <w:widowControl/>
      <w:suppressAutoHyphens w:val="true"/>
      <w:bidi w:val="0"/>
      <w:spacing w:lineRule="auto" w:line="259" w:before="0" w:after="16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883dd2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dc7207"/>
    <w:pPr>
      <w:ind w:left="720" w:hanging="0"/>
    </w:pPr>
    <w:rPr/>
  </w:style>
  <w:style w:type="paragraph" w:styleId="BalloonText">
    <w:name w:val="Balloon Text"/>
    <w:basedOn w:val="Normal"/>
    <w:link w:val="BalloonTextChar"/>
    <w:uiPriority w:val="99"/>
    <w:semiHidden/>
    <w:qFormat/>
    <w:rsid w:val="00883dd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0</TotalTime>
  <Application>LibreOffice/7.4.7.2$Linux_X86_64 LibreOffice_project/40$Build-2</Application>
  <AppVersion>15.0000</AppVersion>
  <Pages>2</Pages>
  <Words>742</Words>
  <Characters>4232</Characters>
  <CharactersWithSpaces>0</CharactersWithSpaces>
  <Paragraphs>0</Paragraphs>
  <Company>ЭНЕРГОНАДЗО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11:00Z</dcterms:created>
  <dc:creator>0098</dc:creator>
  <dc:description/>
  <dc:language>en-US</dc:language>
  <cp:lastModifiedBy>ВЕТКА</cp:lastModifiedBy>
  <cp:lastPrinted>2020-04-16T07:22:00Z</cp:lastPrinted>
  <dcterms:modified xsi:type="dcterms:W3CDTF">2020-04-20T07:31:00Z</dcterms:modified>
  <cp:revision>6</cp:revision>
  <dc:subject/>
  <dc:title>ПАМЯТКАЛицевая стор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