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льцам пневматического оружия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 территории Гомельской области участились случаи использования пневматического оружия, а также конструктивно сходных с оружием изделий (далее – КСИ) не по назначению. Пневматическое оружие очень часто фигурирует в оперативных сводках органов внутренних дел как орудие совершения правонарушений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ам разрешается иметь в собственности гражданское оружие, к которому также относится пневматическое оружие, и использовать его только по целевому назначению (для занятий спортом или охоты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В соответствии со статьей 7 Закона Республики Беларусь от 13.11.2001 «Об оружии» пневматическое оружие подразделяется на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 с дульной энергией свыше 3 Дж, но не более 25 Дж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отничье оружие с дульной энергией свыше 7,5 Дж, но не более 25 Дж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онструктивно сходным с пневматическим оружием изделиям относятся пневматические винтовки, пистолеты и револьверы с дульной энергией от 0,5 до 3 Дж, независимо от калибр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невматическое оружие с дульной энергией не более 7,5 Дж регистрации не подлежит и приобретается без разрешения органов внутренних де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ношение либо перевозку газового,  пневматического </w:t>
      </w:r>
      <w:r>
        <w:rPr>
          <w:i/>
          <w:color w:val="000000"/>
          <w:sz w:val="28"/>
          <w:szCs w:val="28"/>
        </w:rPr>
        <w:t>(свыше 7,5 Дж)</w:t>
      </w:r>
      <w:r>
        <w:rPr>
          <w:color w:val="000000"/>
          <w:sz w:val="28"/>
          <w:szCs w:val="28"/>
        </w:rPr>
        <w:t xml:space="preserve"> или метательного оружия без разрешения органов внутренних дел, предусмотрена административная ответственность по ст. 23.46 Кодекса  Республики Беларусь об административных правонарушениях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Д Гомельского облисполкома напоминает, что даже  в случае законного приобретения и владения пневматическим оружием и КСИ, следует соблюдать определенные правила, а именно:</w:t>
      </w:r>
    </w:p>
    <w:p>
      <w:pPr>
        <w:pStyle w:val="Normal"/>
        <w:numPr>
          <w:ilvl w:val="0"/>
          <w:numId w:val="1"/>
        </w:numPr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владелец пневматического оружия обязан при заряжании и разряжании направлять пневматическое оружие вверх либо в ином безопасном направле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цам пневматического оружия запрещае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ношение и перевозка в населенных пунктах пневматического оружия в незачехленном виде, а также использование такого оружия в населенных пунктах вне стрелковых тиров, стрельбищ, стрелково-охотничьих стендов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использование в качестве пуль предметов, специально не предназначенных для конкретной модели пневматического оружия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повторное использование стреляных пуль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- ношение короткоствольного пневматического оружия в карманах одежды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- использование оружия не по назначению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Необходимо знать, что угроза причинения телесных повреждений с применением пневматического оружия влечет уголовную ответственность по ст.186 Уголовного кодекса Республики Беларусь (далее – УК), которая предусматривает наказание вплоть до лишения свободы на два год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шленные действия с использованием пневматического оружия, грубо нарушающие общественный порядок, повлекшие повреждение имущества, подлежат квалификации как хулиганство (ч. 1 ст. 339 УК) и наказываются лишением свободы сроком до 3 лет. Аналогичные действия, повлекшие причинение телесных повреждений, наказываются лишением свободы сроком до 10 лет (ч. 3 ст. 339 УК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ужия в отношении животных, в случае их  гибели или увечья, наказывается по ст. 339-1 УК общественными работами, или штрафом, или исправительными работами на срок до одного года, или арестом.</w:t>
      </w:r>
    </w:p>
    <w:p>
      <w:pPr>
        <w:pStyle w:val="Normal"/>
        <w:spacing w:lineRule="auto" w:line="228"/>
        <w:ind w:left="4955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left="49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ОПП УВД Гомельского облисполкома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8:00Z</dcterms:created>
  <dc:creator>RS</dc:creator>
  <dc:description/>
  <cp:keywords/>
  <dc:language>en-US</dc:language>
  <cp:lastModifiedBy>fzln_m</cp:lastModifiedBy>
  <cp:lastPrinted>2019-11-06T11:12:00Z</cp:lastPrinted>
  <dcterms:modified xsi:type="dcterms:W3CDTF">2019-11-06T09:55:00Z</dcterms:modified>
  <cp:revision>5</cp:revision>
  <dc:subject/>
  <dc:title>Первому заместителю начальника УВД – начальнику криминальной милиции УВД Гомельского облисполкома полковнику милиции Демковскому С</dc:title>
</cp:coreProperties>
</file>