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/>
        <w:jc w:val="both"/>
        <w:rPr>
          <w:color w:val="4F4F4F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ОСОБИЯ НА ДЕТЕЙ СТАРШЕ 3 ЛЕТ ИЗ ОТДЕЛЬНЫХ КАТЕГОРИЙ СЕМЕЙ</w:t>
      </w:r>
    </w:p>
    <w:p>
      <w:pPr>
        <w:pStyle w:val="Normal"/>
        <w:shd w:fill="FFFFFF" w:val="clear"/>
        <w:spacing w:lineRule="atLeast" w:line="252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пособие на детей старше 3 лет из отдельных категорий семей имеют мать (мачеха) или отец (отчим) в полной семье, родитель в неполной семье, усыновитель (удочеритель), опекун (попечитель) при воспитании ими ребенка (детей) старше 3 лет, если в семье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ется ребенок-инвалид в возрасте до 18 лет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ется ребенок в возрасте до 18 лет, инфицированный вирусом иммунодефицита человека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ец (отчим) или усыновитель (удочеритель) проходят срочную военную службу, альтернативную службу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а родителя (мать (мачеха), отец (отчим)) в полной семье либо родитель в неполной семье, усыновитель (удочеритель) являются инвалидами I или II группы, а также если один из родителей (мать (мачеха) или отец (отчим)) в полной семье является инвалидом I группы, а второй осуществляет уход за ним и получает пособие, предусмотренное законодательством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собие на детей старше 3 лет из отдельных категорий семей назначается на каждого ребенка старше 3 лет в следующих размерах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бенка-инвалида в возрасте до 18 лет — 7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 (далее – наибольшей величины бюджета прожиточного минимума)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других детей — 50 процентов наибольшей величины бюджета прожиточного минимума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на детей старше 3 лет из отдельных категорий семей назначается ежегодно со дня возникновения права и выплачивается ежемесячно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на детей старше 3 лет назначается, если на дату обращения за ним, а также не менее шести месяцев в общей сложности в календарном году, предшествующем году обращения за ним таким пособием, трудоспособный отец (отчим) в полной семье либо трудоспособный родитель в неполной семье в которой воспитывается ребенок-инвалид или ребенок, инфицированный вирусом иммунодефицита человека, отец (отчим) или усыновитель (удочеритель) проходят срочную военную службу либо альтернативную службу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ют или осуществляют иной вид деятельности в Республике Беларусь, приносящий заработок (доход), с которого в предусмотренных законодательством о государственном социальном страховании случаях уплачиваются обязательные страховые взносы в бюджет фонда, либо работают в дипломатическом представительстве или консульском учреждении Республики Беларусь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ходят в Республике Беларусь военную службу, альтернативную службу, службу в органах внутренних дел, Следственном комитете Республики Беларусь, Государственном комитете судебных экспертиз Республики Беларусь, органах финансовых расследований Комитета государственного контроля Республики Беларусь, органах и подразделениях по чрезвычайным ситуациям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ют профессионально-техническое, среднее специальное, высшее или послевузовское образование в дневной форме получения образования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ходят подготовку в клинической ординатуре в очной форме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8"/>
          <w:szCs w:val="28"/>
        </w:rPr>
        <w:t>- зарегистрированы в органах по труду, занятости и социальной защите в качестве безработных с выплатой пособия по безработице либо проходят профессиональную подготовку, переподготовку, повышение квалификации или осваивают содержание образовательной программы обучающих курсов по направлению этих органов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ют уход за ребенком в возрасте до 3 лет, находятся в отпуске по уходу за ребенком до достижения им возраста 3 лет (отпуске по уходу за детьми, предоставляемом по месту службы) или являю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ая деятельность приостановлена в связи с уходом за ребенком в возрасте до 3 лет в порядке, установленном законодательством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ются получателями пенсии или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, пособия по уходу за ребенком-инвалидом в возрасте до 18 лет, инвалидом I группы, лицом, достигшим 80-летнего возраста, пособия на ребенка в возрасте до 18 лет, инфицированного вирусом иммунодефицита человека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занятости не менее шести месяцев не распространяется на отца (отчима), усыновителя (удочерителя) из семьи, проходящему срочную военную службу либо альтернативную службу, а также трудоспособного отца (отчима) в полной семье либо трудоспособного родителя в неполной семье, усыновителя (удочерителя), опекуна (попечителя), которые в году обращения за этим пособием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ют уход за ребенком в возрасте до 3 лет, находятся в отпуске по уходу за ребенком до достижения им возраста 3 лет (отпуске по уходу за детьми, предоставляемом по месту службы) или являю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ая деятельность приостановлена в связи с уходом за ребенком в возрасте до 3 лет в порядке, установленном законодательством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ются получателями пенсии или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, пособия по уходу за ребенком-инвалидом в возрасте до 18 лет, инвалидом I группы, лицом, достигшим 80-летнего возраста, пособия на ребенка в возрасте до 18 лет, инфицированного вирусом иммунодефицита человека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цам, одновременно имеющим право на пособие на детей в возрасте от 3 до 18 лет и пособие на детей старше 3 лет из отдельных категорий семей, назначается и выплачивается один вид государственного пособия по их выбор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Пользователь</dc:creator>
  <dc:description/>
  <dc:language>en-US</dc:language>
  <cp:lastModifiedBy>Ирина</cp:lastModifiedBy>
  <dcterms:modified xsi:type="dcterms:W3CDTF">2018-10-24T09:34:00Z</dcterms:modified>
  <cp:revision>2</cp:revision>
  <dc:subject/>
  <dc:title/>
</cp:coreProperties>
</file>