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b/>
          <w:bCs/>
          <w:color w:val="000080"/>
          <w:sz w:val="21"/>
          <w:szCs w:val="21"/>
        </w:rPr>
        <w:t>ПОСОБИЯ НА ДЕТЕЙ СТАРШЕ 3 ЛЕТ ИЗ ОТДЕЛЬНЫХ КАТЕГОРИЙ СЕМЕЙ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4F4F4F"/>
          <w:sz w:val="21"/>
          <w:szCs w:val="21"/>
        </w:rPr>
      </w:pPr>
      <w:r>
        <w:rPr>
          <w:rFonts w:cs="Tahoma" w:ascii="Tahoma" w:hAnsi="Tahoma"/>
          <w:color w:val="4F4F4F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раво на пособие на детей старше 3 лет из отдельных категорий семей имеют мать (мачеха) или отец (отчим) в полной семье, родитель в неполной семье, усыновитель (удочеритель), опекун (попечитель) при воспитании ими ребенка (детей) старше 3 лет, если в семье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воспитывается ребенок-инвалид в возрасте до 18 лет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воспитывается ребенок в возрасте до 18 лет, инфицированный вирусом иммунодефицита человека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отец (отчим) или усыновитель (удочеритель) проходят срочную военную службу, альтернативную службу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оба родителя (мать (мачеха), отец (отчим)) в полной семье либо родитель в неполной семье, усыновитель (удочеритель) являются инвалидами I или II группы, а также если один из родителей (мать (мачеха) или отец (отчим))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  <w:u w:val="single"/>
        </w:rPr>
        <w:t>Пособие на детей старше 3 лет из отдельных категорий семей назначается на каждого ребенка старше 3 лет в следующих размерах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на ребенка-инвалида в возрасте до 18 лет — 7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, за два последних квартала (далее – наибольшей величины бюджета прожиточного минимума)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на других детей — 50 процентов наибольшей величины бюджета прожиточного минимума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особие на детей старше 3 лет из отдельных категорий семей назначается ежегодно со дня возникновения права и выплачивается ежемесячно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Пособие на детей старше 3 лет назначается, если на дату обращения за ним, а также не менее шести месяцев в общей сложности в календарном году, предшествующем году обращения за ним таким пособием, трудоспособный отец (отчим) в полной семье либо трудоспособный родитель в неполной семье в которой воспитывается ребенок-инвалид или ребенок, инфицированный вирусом иммунодефицита человека, отец (отчим) или усыновитель (удочеритель) проходят срочную военную службу либо альтернативную службу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работают или осуществляют иной вид деятельности в Республике Беларусь, приносящий заработок (доход), с которого в предусмотренных законодательством о государственном социальном страховании случаях уплачиваются обязательные страховые взносы в бюджет фонда, либо работают в дипломатическом представительстве или консульском учреждении Республики Беларусь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роходят в Республике Беларусь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олучают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проходят подготовку в клинической ординатуре в очной форме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- зарегистрированы в органах по труду, занятости и социальной защите в качестве безработных с выплатой пособия по безработице либо проходят профессиональную подготовку, переподготовку, повышение квалификации или осваивают содержание образовательной программы обучающих курсов по направлению этих органов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осуществляют 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или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связи с уходом за ребенком в возрасте до 3 лет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, пособия на ребенка в возрасте до 18 лет, инфицированного вирусом иммунодефицита человека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Условие занятости не менее шести месяцев не распространяется на отца (отчима), усыновителя (удочерителя) из семьи, проходящему срочную военную службу либо альтернативную службу, а также трудоспособного отца (отчима) в полной семье либо трудоспособного родителя в неполной семье, усыновителя (удочерителя), опекуна (попечителя), которые в году обращения за этим пособием: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осуществляют уход за ребенком в возрасте до 3 лет, находятся в отпуске по уходу за ребенком до достижения им возраста 3 лет (отпуске по уходу за детьми, предоставляемом по месту службы) или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связи с уходом за ребенком в возрасте до 3 лет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являются получателями пенсии или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пособия по уходу за ребенком-инвалидом в возрасте до 18 лет, инвалидом I группы, лицом, достигшим 80-летнего возраста, пособия на ребенка в возрасте до 18 лет, инфицированного вирусом иммунодефицита человека.</w:t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000000"/>
          <w:sz w:val="21"/>
          <w:szCs w:val="21"/>
        </w:rPr>
        <w:t>Лицам, одновременно имеющим право на пособие на детей в возрасте от 3 до 18 лет и пособие на детей старше 3 лет из отдельных категорий семей, назначается и выплачивается один вид государственного пособия по их выбору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48:00Z</dcterms:created>
  <dc:creator>Пользователь</dc:creator>
  <dc:description/>
  <dc:language>en-US</dc:language>
  <cp:lastModifiedBy>Ирина</cp:lastModifiedBy>
  <dcterms:modified xsi:type="dcterms:W3CDTF">2019-02-25T09:48:00Z</dcterms:modified>
  <cp:revision>2</cp:revision>
  <dc:subject/>
  <dc:title/>
</cp:coreProperties>
</file>