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фессиональное обучение безработных по Гомельской области на 2 квартал 2017 год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97"/>
        <w:gridCol w:w="1382"/>
        <w:gridCol w:w="4740"/>
        <w:gridCol w:w="3066"/>
        <w:gridCol w:w="2507"/>
      </w:tblGrid>
      <w:tr>
        <w:trPr>
          <w:trHeight w:val="97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 </w:t>
            </w:r>
            <w:r>
              <w:rPr>
                <w:sz w:val="26"/>
                <w:szCs w:val="26"/>
              </w:rPr>
              <w:t>n/n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фессии (специальности)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о обуч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учения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подготов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одготов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 курс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 по труду, занятости и социальной защите, который занимается комплектованием группы безработных на обучение</w:t>
            </w:r>
          </w:p>
        </w:tc>
      </w:tr>
      <w:tr>
        <w:trPr>
          <w:trHeight w:val="27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Аппаратчик химводоочистк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О «Гомельский областной центр повышения квалификации руководящих работников и специалистов отрасли ЖКХ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Крестьянская, 31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2)75 54 3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ечицкого рай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Бетонщи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комплектования 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О «Гомельский областной центр повышения квалификации руководящих работников и специалистов отрасли ЖКХ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Крестьянская, 31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 (8 0232)75 54 3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ая подготовка 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Гомельского гор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колёсных тракторов категории «А»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УДОВ </w:t>
            </w:r>
            <w:r>
              <w:rPr>
                <w:sz w:val="26"/>
              </w:rPr>
              <w:t xml:space="preserve"> «Центр подготовки, повышения квалификации и переподготовки рабочих управления сельского хозяйства и продовольствия Светлогорского райисполкома»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. Светлогорск, ул. Заводская, 1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тел. (8 02342)2 24 6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ая подготовка 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по труду, занятости и социальной защите Светлогорского рай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колёсных тракторов категории «А»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УДОВ </w:t>
            </w:r>
            <w:r>
              <w:rPr>
                <w:sz w:val="26"/>
              </w:rPr>
              <w:t xml:space="preserve"> «Центр подготовки, повышения квалификации и переподготовки рабочих управления сельского хозяйства и продовольствия Петриковского райисполкома»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. Петриков, ул. Первомайская, 2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тел. (8 02350)5 33 6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ая подготовка 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Петриковского рай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погрузчика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К и ПК «Центр инженерного образования, охраны труда и промышленной безопасности» УО «Гомельский государственный университет имени Ф.Скорины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Интернациональная, 2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2)75 69 6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по труду, занятости и социальной защите Речицкого райисполкома 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Животнов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комплектования группы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Добрушский государственный профессиональный политехнический лицей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обруш, ул.Набережная, 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33)7 64 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труду, занятости и социальной защите Гомельского обл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Каменщи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4"/>
              </w:rPr>
              <w:t>по мере комплектования учебной группы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О «Гомельский областной центр повышения квалификации руководящих работников и специалистов отрасли ЖКХ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Крестьянская, 31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 (8 0232)75 54 3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Гомельского гор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4"/>
                <w:lang w:eastAsia="en-US"/>
              </w:rPr>
            </w:pPr>
            <w:r>
              <w:rPr>
                <w:sz w:val="26"/>
                <w:szCs w:val="24"/>
              </w:rPr>
              <w:t>Контролер-касси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4"/>
              </w:rPr>
              <w:t>по мере комплектования учебной группы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УО «Гомельский торгово-экономический колледж» Белкоопсоюз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г. Гомель,</w:t>
            </w:r>
            <w:r>
              <w:rPr>
                <w:sz w:val="26"/>
              </w:rPr>
              <w:t xml:space="preserve"> ул. Привокзальная, 4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 (8 0232)70 07 2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Гомельского гор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яр-штукату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Гомельский государственный профессиональный лицей строителей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Малайчука, 1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2)60 52 9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труду, занятости и социальной защите Гомельского обл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яр-штукату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Гомельский государственный профессиональный лицей строителей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Малайчука, 1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2)60 52 9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Гомельского гор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по маникюру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комплектования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Мозырский государственный профессиональный лицей геологии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зырь, Бульвар Дружбы, 1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6) 35 39 35, 35 39 1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Мозырского рай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Машинист крана (мостового и козлового)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комплектования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ий филиал учреждения образования «Государственный институт повышения квалификации и переподготовки кадров в области газоснабжения «Газ-институт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ой переулок Ильича, 30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 (8 0232)39 01 11, 39 89 72, 39 80 2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Гомельского гор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ашинист крана (крановщик) автомобильного (на базе водителя кат. «С»)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комплектования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Центр инженерного образования, охраны труда и промышленной безопасности УО «ГГУ им.Ф.Скорины»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Гомель,</w:t>
            </w:r>
            <w:r>
              <w:rPr>
                <w:sz w:val="26"/>
                <w:szCs w:val="24"/>
              </w:rPr>
              <w:t xml:space="preserve"> ул.Интернациональная, 2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2)70 05 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Гомельского гор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ашинист компрессорных установок и передвижного компрессора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О «Гомельский областной центр повышения квалификации руководящих работников и специалистов отрасли ЖКХ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Крестьянская, 31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 (8 0232)75 54 3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Гомельского гор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(кочегар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котельно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О «Гомельский областной центр повышения квалификации руководящих работников и специалистов отрасли ЖКХ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Крестьянская, 31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2)75 54 3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по труду, занятости и социальной защите Речицкого райисполкома 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ник строительных конструкц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УО</w:t>
            </w:r>
            <w:r>
              <w:rPr>
                <w:sz w:val="26"/>
                <w:szCs w:val="24"/>
              </w:rPr>
              <w:t xml:space="preserve"> «Гомельский областной центр повышения квалификации руководящих работников и специалистов отрасли жилищно-коммунального хозяйства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Крестьянская, 31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 (8 0232)75 54 3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Гомельского горисполкома</w:t>
            </w:r>
          </w:p>
        </w:tc>
      </w:tr>
      <w:tr>
        <w:trPr>
          <w:trHeight w:val="132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ператор машинного доения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комплектования группы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Добрушский государственный профессиональный политехнический лицей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обруш, ул.Набережная, 4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 (8 02333)7 64 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труду, занятости и социальной защите Гомельского обл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принимательской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Мозырский государственный педагогический университет имени И.П.Шамякин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зырь,  ул.Студенческая, 28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63)2 21 6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 курс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Мозырского рай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ы предпринимательско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комплектования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Жлобинский государственный профессиональный лицей сферы обслуживания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лобин, Красный проезд, 4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 (8 02334)4 71 5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 курс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по труду, занятости и социальной защите Жлобинского райисполкома 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кмахе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Гомельский государственный профессионально-технический колледж бытового обслуживания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 Федюнинского, 2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2)68 33 7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Гомельского гор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кмахе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Мозырский государственный профессиональный лицей геологии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зырь, Бульвар Дружбы, 1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63)5 97 4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Калинковичского рай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кмахе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Мозырский государственный профессиональный лицей геологии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зырь, Бульвар Дружбы, 1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63)5 97 4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Мозырского райисполкома</w:t>
            </w:r>
          </w:p>
        </w:tc>
      </w:tr>
      <w:tr>
        <w:trPr>
          <w:trHeight w:val="13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лотни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комплектования группы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Гомельский государственный профессиональный лицей строителей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Малайчука, 1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2)60 52 9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труду, занятости и социальной защите Гомельского обл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а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комплектования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Жлобинский государственный профессиональный лицей сферы обслуживания»,</w:t>
            </w:r>
          </w:p>
          <w:p>
            <w:pPr>
              <w:pStyle w:val="Normal"/>
              <w:pBdr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Жлобин, Красный проезд, 4, </w:t>
            </w:r>
          </w:p>
          <w:p>
            <w:pPr>
              <w:pStyle w:val="Normal"/>
              <w:pBdr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. (8 02334)4 71 59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Жлобинского рай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Правила безопасной эксплуатации газонокосило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комплектования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О «Гомельский областной центр повышения квалификации руководящих работников и специалистов отрасли жилищно-коммунального хозяйства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Мозырь, пл. Горького, 1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63)2 62 6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ающие</w:t>
            </w:r>
            <w:r>
              <w:rPr>
                <w:sz w:val="26"/>
                <w:szCs w:val="24"/>
              </w:rPr>
              <w:t xml:space="preserve"> курсы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Мозырского рай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, </w:t>
            </w:r>
            <w:r>
              <w:rPr>
                <w:iCs/>
                <w:sz w:val="26"/>
                <w:szCs w:val="24"/>
              </w:rPr>
              <w:t>контролер-касси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комплектования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О «Жлобинский государственный профессиональный лицей сферы обслуживания», </w:t>
            </w:r>
          </w:p>
          <w:p>
            <w:pPr>
              <w:pStyle w:val="Normal"/>
              <w:pBdr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Жлобин, Красный проезд, 4, </w:t>
            </w:r>
          </w:p>
          <w:p>
            <w:pPr>
              <w:pStyle w:val="Normal"/>
              <w:pBdr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34)4 71 5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Жлобинского рай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, </w:t>
            </w:r>
            <w:r>
              <w:rPr>
                <w:iCs/>
                <w:sz w:val="26"/>
                <w:szCs w:val="24"/>
              </w:rPr>
              <w:t>контролер-касси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Мозырский государственный профессиональный лицей геологии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зырь, Бульвар Дружбы, 1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63)5 97 4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Мозырского рай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щик обув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УО «Рогачёвский государственный профессионально-технический колледж строителей», 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. Рогачёв, ул. Ленина, 27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тел. (8 02339)4 13 7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огачевского рай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«Технология сварочных работ» (сварка аргоном)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4"/>
              </w:rPr>
              <w:t>по мере комплектования учебной группы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Гомельский государственный профессиональный лицей строителей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Малайчука, 1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2)60 52 9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Обучающие курсы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Гомельского гор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Швея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4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exact" w:line="280"/>
              <w:rPr/>
            </w:pPr>
            <w:r>
              <w:rPr>
                <w:sz w:val="26"/>
              </w:rPr>
              <w:t>УО «Светлогорский государственный индустриальный колледж»</w:t>
            </w:r>
            <w:r>
              <w:rPr>
                <w:sz w:val="26"/>
                <w:lang w:val="ru-RU"/>
              </w:rPr>
              <w:t>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. Светлогорск, ул. Шоссейная, 1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тел. (8 02342)3 64 6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Светлогорского рай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атур, облицовщик-плиточни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Гомельский государственный профессиональный лицей строителей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Малайчука, 1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2)60 52 9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труду, занятости и социальной защите Гомельского обл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Электрогазосварщи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Гомельский государственный профессиональный лицей строителей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Малайчука, 1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2)60 52 9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труду, занятости и социальной защите Гомельского облисполкома</w:t>
            </w:r>
          </w:p>
        </w:tc>
      </w:tr>
      <w:tr>
        <w:trPr>
          <w:trHeight w:val="15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ремонту и обслуживанию электрооборудования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О «Гомельский областной центр повышения квалификации руководящих работников и специалистов отрасли ЖКХ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омель, ул.Крестьянская, 31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 0232)75 54 3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одготовк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ечицкого райисполком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134" w:footer="0" w:bottom="102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eastAsia="Times New Roman"/>
      <w:sz w:val="30"/>
    </w:rPr>
  </w:style>
  <w:style w:type="character" w:styleId="4">
    <w:name w:val="Заголовок 4 Знак"/>
    <w:qFormat/>
    <w:rPr>
      <w:rFonts w:eastAsia="Times New Roman"/>
      <w:sz w:val="3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eastAsia="Times New Roman"/>
      <w:sz w:val="30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Attrright">
    <w:name w:val="attr_r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58:00Z</dcterms:created>
  <dc:creator>Маняхина Лариса Михайловна</dc:creator>
  <dc:description/>
  <cp:keywords/>
  <dc:language>en-US</dc:language>
  <cp:lastModifiedBy>Маняхина Лариса Михайловна</cp:lastModifiedBy>
  <cp:lastPrinted>2014-09-25T09:46:00Z</cp:lastPrinted>
  <dcterms:modified xsi:type="dcterms:W3CDTF">2017-03-29T12:58:00Z</dcterms:modified>
  <cp:revision>2</cp:revision>
  <dc:subject/>
  <dc:title/>
</cp:coreProperties>
</file>