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0"/>
          <w:szCs w:val="30"/>
        </w:rPr>
        <w:t>Перечень улиц и дорог, требующих выполнения ремонта в 2020 году по Ветковскому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  <w:bookmarkStart w:id="1" w:name="_GoBack"/>
      <w:bookmarkStart w:id="2" w:name="_GoBack"/>
      <w:bookmarkEnd w:id="2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49"/>
        <w:gridCol w:w="3827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мон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участка улицы, нуждающегося в ремонте, метр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ЖУП «Ветковское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Ветка, ул.Зеле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кущий (ямочный) ремо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2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Ветка, ул.Пушк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кущий (ямочный) ремо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66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Ветка, ул.Фабрич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кущий (ямочный) ремо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4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Ветка, ул.Чапае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кущий (ямочный) ремо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Ветка, ул.Калин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кущий (ямочный) ремо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1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Ветка, ул.Заслон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кущий (ямочный) ремо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6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Ветка, ул.Юбилей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кущий (ямочный) ремо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4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ДРСУ-18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часток авто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-4675 Столбун-Неглюбка-Репищ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монт асфальтобетонного покры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4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часток авто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-4672 Хальч-Шерстин-Присно-Большев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тройство одиночной поверхностной обраб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монт асфальтобетонного покры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часток авто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-4689 Даниловичи-Борки-Рад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монт гравийного покры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29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часток авто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-4684 Громыки-Потесы-Неглюб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монт гравийного покры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ЛДД-463 ДЭУ4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часток авто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-124 Ветка-Добруш-Терех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кущее обслужи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78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часток авто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-30 Гомель-Ветка-Чечерск-Ям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кущее обслужи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29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30:00Z</dcterms:created>
  <dc:creator>USER</dc:creator>
  <dc:description/>
  <dc:language>en-US</dc:language>
  <cp:lastModifiedBy>Ирина</cp:lastModifiedBy>
  <cp:lastPrinted>2020-02-20T19:16:00Z</cp:lastPrinted>
  <dcterms:modified xsi:type="dcterms:W3CDTF">2020-02-21T13:30:00Z</dcterms:modified>
  <cp:revision>2</cp:revision>
  <dc:subject/>
  <dc:title/>
</cp:coreProperties>
</file>