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- основной документ гражданина Республики Беларусь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гражданина Беларуси является документом, удостоверяющим личность человека на территории республики и за ее пределами. Он подтверждает принадлежность к белорусскому гражданству, а также право владельца на выезд из Беларуси и въезд в нее. Паспорт обязан иметь каждый гражданин республики, достигший 14 лет, однако для пересечения государственной границы документ необходим в любом возраст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>Для получения или обмена паспорта следует обратиться по месту регистрации к уполномоченным на ведение паспортной работы, например, в расчетно-справочные центры и товарищества собственников. В зависимости от ситуации необходимо предоставить документы, предусмотренные </w:t>
      </w:r>
      <w:hyperlink r:id="rId2">
        <w:r>
          <w:rPr>
            <w:rStyle w:val="InternetLink"/>
            <w:color w:val="022A5C"/>
            <w:sz w:val="24"/>
            <w:szCs w:val="24"/>
            <w:u w:val="single"/>
          </w:rPr>
          <w:t>пунктами 11.1 и 11.2 перечня административных процедур</w:t>
        </w:r>
      </w:hyperlink>
      <w:r>
        <w:rPr>
          <w:color w:val="000000"/>
          <w:sz w:val="24"/>
          <w:szCs w:val="24"/>
        </w:rPr>
        <w:t>, осуществляемых государственными органами и иными организациями по заявлениям граждан, который утвержден Указом Президента Беларуси от 26 апреля 2010 года № 200. Также требуется квитанция об уплате госпошлины в размере 1 базовой величины. Бесплатно паспорт делают только детям до 14 лет и лицам, находящимся на полном государственном обеспечении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формления паспорта не превышает 1 месяца, однако за дополнительную плату в размере 1 базовой величины изготовление документа происходит в ускоренном порядке – максимум за 15 дней. Кроме того, граждане, зарегистрированные в Минске и областных центрах, имеют возможность получить или обменять паспорт до истечения 7 дней за дополнительную плату в 2 базовые величины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а гражданам Беларуси выдаются на 10 лет, однако те, чей документ «старше» этого срока, могут не беспокоиться, если не планируют зарубежных поездок куда-то кроме России и Украины. Белорусам, которые собираются получать шенгенскую визу, необходимо помнить: подойдет только паспорт, выданный не более 10 лет назад и действующий как минимум на 3 месяца дольше срока запрашиваемой визы. Помимо прочего, в документе должно быть не менее двух чистых страниц для виз. Такие требования предусмотрены Визовым кодексом Европейского союза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же если со сроком действия паспорта все в порядке, в ряде случаев он может являться недействительным. Например, при отсутствии или невозможности идентификации обязательных данных: цветной соответствующей возрасту фотографии гражданина, его полного имени и даты рождения. Кроме того, в документе обязательно наличие хорошо различимой гербовой печати, подписи выдавшего паспорт должностного лица, а также подписи владельца документа, достигшего 14 лет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человек изменил имя, фамилию или отчество, то через 1 месяц после этого паспорт с его старыми данными тоже будет считаться недействительным. Лишается юридической силы и документ, об утрате или хищении которого было официально заявлено в компетентные органы. С этого момента в случае обнаружения пропавшего паспорта перевести его в разряд действительных будет невозможно. Такой документ подлежит обязательной сдаче в территориальный отдел по гражданству и миграции даже при наличии в нем действующих виз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75"/>
        <w:jc w:val="both"/>
        <w:textAlignment w:val="auto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 сведению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е, выехавшие с места жительства на учебу в пределах Республики Беларусь, подают документы в подразделения по гражданству и миграции по месту жительства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/>
      </w:pPr>
      <w:r>
        <w:rPr>
          <w:color w:val="000000"/>
          <w:sz w:val="24"/>
          <w:szCs w:val="24"/>
        </w:rPr>
        <w:t>Прием документов от граждан, проживающих в домах, обслуживаемых организациями, осуществляющими эксплуатацию жилищного фонда, производится лицами, уполномоченными на ведение паспортной работы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документов от граждан, проживающих в населенных пунктах, в которых не имеется подразделений по гражданству и миграции, осуществляется лицами, уполномоченными сельскими, поселковыми исполнительными комитетами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документов от граждан, не имеющих регистрации по месту жительства, а также оснований для такой регистрации, осуществляется подразделениями по гражданству и миграции по месту последней регистрации по месту жительства гражданина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документов от граждан на выдачу паспорта в случае утраты (хищения) паспорта, а также для выезда за пределы Республики Беларусь на постоянное жительство осуществляется соответствующими подразделениями по гражданству и миграции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документов от граждан, в случае переезда граждан Республики Беларусь, ранее постоянно проживавших за пределами Республики Беларусь, на постоянное жительство в Республику Беларусь, осуществляется подразделениями по гражданству и миграции по месту прибытия, если имеется основание для регистрации по месту жительства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/>
      </w:pPr>
      <w:r>
        <w:rPr>
          <w:color w:val="000000"/>
          <w:sz w:val="24"/>
          <w:szCs w:val="24"/>
          <w:u w:val="single"/>
        </w:rPr>
        <w:t>При утере паспорта</w:t>
      </w:r>
      <w:r>
        <w:rPr>
          <w:color w:val="000000"/>
          <w:sz w:val="24"/>
          <w:szCs w:val="24"/>
        </w:rPr>
        <w:t xml:space="preserve"> надо обратиться в отдел по гражданству и миграции по месту жительства. Но если Ваш паспорт был украден, то Вы должны обратиться в отдел внутренних дел по месту совершения преступления или по месту жительства, а затем уж в ОГиМ. При себе необходимо иметь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, содержащее причины утери/хищения паспорт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установленного образца на оформлени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фотокарточк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рождении ребенка - при наличии детей до 18 ле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возвращении в Республику Беларусь – в случае если паспорт утрачен за границей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75" w:after="75"/>
        <w:ind w:left="465" w:right="300" w:hanging="36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у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оформление паспорта по утере/хищению Вы оплачиваете госпошлину в размере 1 базовой величины. От данного вида оплаты освобождаются лица, не достигшие 14-летнего возраста. Паспорт оформляется 1 месяц. При желании получить паспорт в течение 15 дней, необходимо дополнительно оплатить госпошлину в размере 1 базовой величин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аем: если подается заявление об утере/хищении паспорта, то он становится недействительным с момента подачи заявления об утрате. И если даже потом Вы нашли его, то совершать какие-либо юридически значимые действия с данным документом уже запрещено. Такой паспорт подлежит обязательной сдаче в ОВД.</w:t>
      </w:r>
    </w:p>
    <w:p>
      <w:pPr>
        <w:pStyle w:val="Normal"/>
        <w:overflowPunct w:val="true"/>
        <w:autoSpaceDE w:val="true"/>
        <w:spacing w:before="150" w:after="15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Обмен паспорта </w:t>
      </w:r>
      <w:r>
        <w:rPr>
          <w:color w:val="000000"/>
          <w:sz w:val="24"/>
          <w:szCs w:val="24"/>
          <w:u w:val="single"/>
        </w:rPr>
        <w:t>в случае изменения (перемены) фамилии, собственного имени, отчества</w:t>
      </w:r>
      <w:r>
        <w:rPr>
          <w:color w:val="000000"/>
          <w:sz w:val="24"/>
          <w:szCs w:val="24"/>
        </w:rPr>
        <w:t xml:space="preserve"> его владельца должен быть произведен в течение одного месяца со дня изменений. Указом Президента Республики Беларусь от 3 июня 2008 года № 294 «О документировании населения Республики Беларусь» определено, что выдача и обмен паспорта гражданина Республики Беларусь осуществляется подразделением по гражданству и миграции по месту жительства (т.е. по месту постоянной регистрации) гражданина.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Начальник отделения по гражданству и миграции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ВД Ветковского райисполкома  Маргун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gov.by/imgmvd/dgim/fi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2:00Z</dcterms:created>
  <dc:creator>HomeUser</dc:creator>
  <dc:description/>
  <cp:keywords/>
  <dc:language>en-US</dc:language>
  <cp:lastModifiedBy>User</cp:lastModifiedBy>
  <dcterms:modified xsi:type="dcterms:W3CDTF">2019-08-21T09:22:00Z</dcterms:modified>
  <cp:revision>2</cp:revision>
  <dc:subject/>
  <dc:title>Паспорт гражданина Беларуси является документом, удостоверяющим личность человека на территории республики и за ее пределами</dc:title>
</cp:coreProperties>
</file>