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Ответственность за незаконные хранение или сбыт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 сетей</w:t>
      </w:r>
    </w:p>
    <w:p>
      <w:pPr>
        <w:pStyle w:val="Newncpi"/>
        <w:ind w:firstLine="709"/>
        <w:rPr/>
      </w:pPr>
      <w:r>
        <w:rPr>
          <w:color w:val="000000"/>
          <w:sz w:val="30"/>
          <w:szCs w:val="30"/>
        </w:rPr>
        <w:t>Гомельская областная инспекция охраны животного и растительного мира напоминает гражданам, что с 31 января 2018 года вступили изменения и дополнения в Кодекс Республики Беларусь об административных правонарушениях, и введена ответственность за незаконные сбыт или хранение рыболовных сетей или сетематериалов.</w:t>
      </w:r>
    </w:p>
    <w:p>
      <w:pPr>
        <w:pStyle w:val="Newncpi"/>
        <w:ind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За 2018 год инспекциями Гомельской области выявлено более 70 фактов незаконного хранения или сбыта </w:t>
      </w:r>
      <w:r>
        <w:rPr>
          <w:color w:val="000000"/>
          <w:sz w:val="30"/>
          <w:szCs w:val="30"/>
        </w:rPr>
        <w:t>рыболовных сетей или сетематериалов, повлекших административную ответственность по статье 15.36 Кодекса Республики Беларусь об административных правонарушениях.</w:t>
      </w:r>
    </w:p>
    <w:p>
      <w:pPr>
        <w:pStyle w:val="Newncpi"/>
        <w:ind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Так, согласно указанной статье </w:t>
      </w:r>
      <w:r>
        <w:rPr>
          <w:sz w:val="30"/>
          <w:szCs w:val="30"/>
        </w:rPr>
        <w:t xml:space="preserve">незаконные изготовление, приобретение, хранение или сбыт орудий добычи рыбы и других водных животных, принципы которых основаны на использовании электромагнитного поля, звука и других физических эффектов, оказывающих на них воздействие, </w:t>
      </w:r>
      <w:r>
        <w:rPr>
          <w:b/>
          <w:sz w:val="30"/>
          <w:szCs w:val="30"/>
        </w:rPr>
        <w:t>а равно незаконные сбыт или хранение рыболовных сетей или сетематериалов</w:t>
      </w:r>
      <w:r>
        <w:rPr>
          <w:sz w:val="30"/>
          <w:szCs w:val="30"/>
        </w:rPr>
        <w:t>  влекут наложение штрафа в размере от пяти до пятидесяти базовых величин с конфискацией предмета административного правонарушения или без конфискации, на ИП  – от десяти до двухсот базовых величин с конфискацией предмета административного правонарушения или без конфискации, а на юридическое лицо – до пятисот базовых величин с конфискацией предмета административного правонарушения или без конфис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этом, к сетематериалам относится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етное полотно, изготовленное из перекрещивающихся на определенном расстоянии натуральных и (или) синтетических нитей различной толщины, которое может быть применено для изготовления рыболовных сетей и иных орудий добычи рыбы или других водных живот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связи с наступлением в скором времени запрета на вылов всех видов рыб в Гомельской области, в целях предотвращения причинения ущерба окружающей среде Гомельская областная инспекция охраны животного и растительного мира просит оказывать сотрудникам инспекции содействие для выявления фактов незаконного изготовления, приобретения, хранения или сбыта орудий добычи рыбы и других водных живот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  <w:t xml:space="preserve">Телефон доверия Гомельской областной инспекции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  <w:t>(+37533) 633-36-09, (80232) 32-70-00</w:t>
      </w:r>
    </w:p>
    <w:p>
      <w:pPr>
        <w:pStyle w:val="Newncpi"/>
        <w:ind w:firstLine="709"/>
        <w:rPr>
          <w:rFonts w:ascii="Times New Roman" w:hAnsi="Times New Roman" w:eastAsia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eastAsia="Times New Roman" w:cs="Times New Roman"/>
          <w:b/>
          <w:i/>
          <w:sz w:val="30"/>
          <w:szCs w:val="30"/>
          <w:lang w:eastAsia="ru-RU"/>
        </w:rPr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Заранее благодарим за сотрудничеств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49:00Z</dcterms:created>
  <dc:creator>1</dc:creator>
  <dc:description/>
  <dc:language>en-US</dc:language>
  <cp:lastModifiedBy>Ирина</cp:lastModifiedBy>
  <dcterms:modified xsi:type="dcterms:W3CDTF">2019-01-29T08:49:00Z</dcterms:modified>
  <cp:revision>2</cp:revision>
  <dc:subject/>
  <dc:title/>
</cp:coreProperties>
</file>