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конодательные акты по защите прав потребите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еспублики Беларусь от 9.01.2002 г. № 90-З «О защите прав потребителя» (в редакции Законов РБ  от 08.07.2008 № 366-З, от 02.05.2012 № 353-З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Совета Министров Республики Беларусь от 14.07.2002 г. № 778 «О мерах по реализации Закона Республики Беларусь «О защите прав потребителей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ива Президента Республики Беларусь от 27 декабря 2006г. №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мерах по дальнейшей дебюрократизации государственного аппарат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кон Республики Беларусь от 16 июля 2008г. № 405-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защите прав потребителей жилищно-коммунальных услуг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кон Республики Беларусь от 18.07.2011 N 300-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ращениях граждан и юридических лиц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каз Президента Республики Беларусь от 15 октября 2007г. № 49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дополнительных мерах по работе с обращениями граждан и юридических лиц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каз Президента Республики Беларусь от 15 июня 2006г. № 396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долевом строительстве многоквартирных жилых домов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крет Президента Республики Беларусь от 14 января 2005г. №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совершенствовании работы с населением»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27:00Z</dcterms:created>
  <dc:creator>Admin</dc:creator>
  <dc:description/>
  <cp:keywords/>
  <dc:language>en-US</dc:language>
  <cp:lastModifiedBy>Дмитрий Исаченко</cp:lastModifiedBy>
  <dcterms:modified xsi:type="dcterms:W3CDTF">2015-07-13T11:27:00Z</dcterms:modified>
  <cp:revision>2</cp:revision>
  <dc:subject/>
  <dc:title/>
</cp:coreProperties>
</file>