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exact" w:line="280"/>
        <w:ind w:right="-284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1"/>
        <w:spacing w:lineRule="exact" w:line="280"/>
        <w:ind w:right="-284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1"/>
        <w:spacing w:lineRule="exact" w:line="280"/>
        <w:ind w:right="-284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1"/>
        <w:spacing w:lineRule="exact" w:line="280"/>
        <w:ind w:right="-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исание границ водных объектов и участков рек на территориях радиоактивного загрязнения Ветковского района Гомельской областей, с которых отселено население и на которых установлен контрольно-пропускной режим, где запрещено любительское рыболовство, а также нахождение граждан без пропусков:</w:t>
      </w:r>
    </w:p>
    <w:p>
      <w:pPr>
        <w:pStyle w:val="31"/>
        <w:spacing w:lineRule="exact" w:line="280"/>
        <w:ind w:right="-28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 обе стороны реки Сож вниз по течению в административных границых Ветковского и Чечерского районов вдоль кварталов леса №№ 112, 114, 131 Велико-Немковского лесничества ГСЛХУ «Ветковский спецлесхоз»;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 обе стороны реки Сож вниз по течению от лесного квартала № 171  Велико-Немковского лесничества вдоль административной границы с Чечерским и Буда-Кошелевским районами до устья реки Липа;</w:t>
      </w:r>
    </w:p>
    <w:p>
      <w:pPr>
        <w:pStyle w:val="Normal"/>
        <w:ind w:right="-284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по левому берегу реки Сож от устья реки Липа вниз по течению до устья реки Беседь  с прилегающими притоками и водоемами (озера Смедин, Борисовец, Риславль, Теребахор, Лукова);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 обе стороны реки Беседь  вниз по течению от  квартала леса № 122 Столбунского лесничества южнее населенного пункта Глыбовка (1,5 км от границы населенного пункта) до квартала леса № 192 Ветковского лесничества включительно;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 правому берегу реки Беседь вниз по течению от квартала леса № 192 Ветковского лесничества до впадения в реку Сож.</w:t>
      </w:r>
    </w:p>
    <w:p>
      <w:pPr>
        <w:pStyle w:val="Normal"/>
        <w:spacing w:before="0" w:after="200"/>
        <w:ind w:right="-28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1T06:48:00Z</dcterms:created>
  <dc:creator>WinXPProSP3</dc:creator>
  <dc:description/>
  <dc:language>en-US</dc:language>
  <cp:lastModifiedBy>Ирина</cp:lastModifiedBy>
  <dcterms:modified xsi:type="dcterms:W3CDTF">2018-04-21T06:48:00Z</dcterms:modified>
  <cp:revision>2</cp:revision>
  <dc:subject/>
  <dc:title/>
</cp:coreProperties>
</file>