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писание границ территорий зоны первоочередного отселения и зоны последующего отселения, с которых отселено население и на которых установлен контрольно-пропускной режим, Ветковского района:</w:t>
      </w:r>
    </w:p>
    <w:p>
      <w:pPr>
        <w:pStyle w:val="Normal"/>
        <w:spacing w:lineRule="exact" w:line="28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западная часть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– (в том числе и по реке Сож) – на юг от северо-западной границы квартала леса №112, Велико-Немковского лесничества вдоль границ кварталов леса №№ 112, 114, 131, 132, 146, 147, 158, 171, 181, 185 Велико-Немковского лесничества, №№ 67, 89, 114, 115, 133, 134, 159, 170-173 Светиловичского лесничества, №№ 60, 61, 67, 72, 79, 192, 240, 277, 311, 349, 384, 415 Ветковского леснич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южная часть </w:t>
      </w:r>
      <w:r>
        <w:rPr>
          <w:rFonts w:cs="Times New Roman" w:ascii="Times New Roman" w:hAnsi="Times New Roman"/>
          <w:sz w:val="30"/>
          <w:szCs w:val="30"/>
        </w:rPr>
        <w:t>– на восток  вдоль границ кварталов леса №№ 415-424, 464, 489, 532, 536, 539, 542, 543, 538, 493, 467, 430, 431 Ветковского лесничества, вдоль отселенного населенного пункта Кр.Угол, кварталов леса №№ 433, 469, 496, 498, 499, 501, 551, 567, 577, 585, 586, 587, 588, 582, 572, 573, 574, 575, 576 Ветковского леснич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анклав</w:t>
      </w:r>
      <w:r>
        <w:rPr>
          <w:rFonts w:cs="Times New Roman" w:ascii="Times New Roman" w:hAnsi="Times New Roman"/>
          <w:sz w:val="30"/>
          <w:szCs w:val="30"/>
        </w:rPr>
        <w:t xml:space="preserve"> -  территория о.н.п. Косицкая, вдоль границ кварталов леса №№ 546, 547, 549, 550 Ветковского леснич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восточная часть</w:t>
      </w:r>
      <w:r>
        <w:rPr>
          <w:rFonts w:cs="Times New Roman" w:ascii="Times New Roman" w:hAnsi="Times New Roman"/>
          <w:sz w:val="30"/>
          <w:szCs w:val="30"/>
        </w:rPr>
        <w:t xml:space="preserve"> – на север вдоль границ кварталов леса №№ 576, 564, 563, 562, 559, 520, 517, 512, 476, 448, 447, 411, 410, 381, 342, 343 Ветковского лесничества, кварталов леса  №№ 276, 277, 278, 284, 280, 279 Столбунского лесничества вдоль восточных границ о.н.п. Ст.Закружье, кварталов леса №№ 258, 250, 251, 252, 238, 229, 214, 200, 229, 228, 227, 196, 197, 180, 181, 157, 156, 155 Столбунского лесничества, вдоль северных границ о.н.п. Потесы,  кварталов леса №№ 165, 178, 189,188, 187, 186, 185, 170, 169, 168, 146 Столбунского лесничества, кварталов леса №№ 158, 155, 154, 131, 107, 84, 64, 43, 34, 24, 26, 25, 16, 8, 7, 6 Светиловичского лесничества, кварталов леса №№ 106, 87, 48, Велико-Немковского леснич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северная часть</w:t>
      </w:r>
      <w:r>
        <w:rPr>
          <w:rFonts w:cs="Times New Roman" w:ascii="Times New Roman" w:hAnsi="Times New Roman"/>
          <w:sz w:val="30"/>
          <w:szCs w:val="30"/>
        </w:rPr>
        <w:t xml:space="preserve"> – на запад вдоль границ квартала леса № 48 Светиловичского лесничества, северной границы о.н.п. Габровка, кварталов леса №№ 71, 70, 67, 66, 84, 100, 99, 127, 126, 111, 97, 96, 94, 93, 92, 91, 74 Велико-Немковского лесничества, далее на восток по южным, восточным, северным, западным границам кварталов леса №№ 58, 59, 56, 74, 89 Велико-Немковского лесничества до северо-западной оконечности квартала леса № 112 Велико-Немковского леснич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бщая площадь территории, на которой установлен контрольно-пропускной режим, составляет – </w:t>
      </w:r>
      <w:r>
        <w:rPr>
          <w:rFonts w:cs="Times New Roman" w:ascii="Times New Roman" w:hAnsi="Times New Roman"/>
          <w:b/>
          <w:sz w:val="30"/>
          <w:szCs w:val="30"/>
        </w:rPr>
        <w:t>79 634,0</w:t>
      </w:r>
      <w:r>
        <w:rPr>
          <w:rFonts w:cs="Times New Roman" w:ascii="Times New Roman" w:hAnsi="Times New Roman"/>
          <w:sz w:val="30"/>
          <w:szCs w:val="30"/>
        </w:rPr>
        <w:t xml:space="preserve"> 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Более подробную информацию о границах территорий зон первоочередного и последующего отселения, с которых отселено население и где установлен контрольно-пропускной режим, порядка въезда и пребывания на указанных территориях Вы можете получить у специалистов Администрации зон отчуждения и отселения МЧС Республики Беларусь по адресу: г. Ветка, ул. Луначарского, 42а</w:t>
      </w:r>
      <w:bookmarkStart w:id="0" w:name="_GoBack"/>
      <w:bookmarkEnd w:id="0"/>
      <w:r>
        <w:rPr>
          <w:rFonts w:cs="Times New Roman" w:ascii="Times New Roman" w:hAnsi="Times New Roman"/>
          <w:b/>
          <w:sz w:val="30"/>
          <w:szCs w:val="30"/>
        </w:rPr>
        <w:t xml:space="preserve"> (административное здание Ветковского РОЧС, 2 этаж), либо по телефону – (02330) 4 06 27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exact" w:line="206" w:before="0" w:after="0"/>
      <w:jc w:val="both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06:48:00Z</dcterms:created>
  <dc:creator>WinXPProSP3</dc:creator>
  <dc:description/>
  <dc:language>en-US</dc:language>
  <cp:lastModifiedBy>Ирина</cp:lastModifiedBy>
  <cp:lastPrinted>2017-12-15T14:18:00Z</cp:lastPrinted>
  <dcterms:modified xsi:type="dcterms:W3CDTF">2018-04-21T06:48:00Z</dcterms:modified>
  <cp:revision>2</cp:revision>
  <dc:subject/>
  <dc:title/>
</cp:coreProperties>
</file>