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роительство автомобильной заправочной и газонаполнительной стан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5275"/>
      </w:tblGrid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расль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автомобильной заправочной и газонаполнительной станции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описание и цель проект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услуг автозаправочной станции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е проект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ден земельный участок под строительство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земельного участка, г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 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овия предоставления земельного участка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 аренды земельного участка через участие в аукционе либо предоставление участка для реализации инвестиционного договора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ланируемая  стоимость проекта, млн.долл.США,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ность в инвестициях, млн.долл.США,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участия инвестор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ые инвестиции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инвестору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мерческой организации на территории Ветковского района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я использования инвестиций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автомобильной заправочной  и газонаполнительной станции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проекта, лет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купаемости проекта, лет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</w:tr>
      <w:tr>
        <w:trPr>
          <w:trHeight w:val="91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ализации проект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 область, Ветковский район, перекресток автомобильных дорог Р-30 и Н-4675 (на границе с РФ) в 600 метрах западнее агр. Столбун;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бизнес-план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</w:tr>
      <w:tr>
        <w:trPr>
          <w:trHeight w:val="86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ложение подготовлено (Ф.И.О., должность, телефон, 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мыко Татьяна Александровна, начальник отдела экономики Ветковского райисполкома, +375 233021560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9549027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tut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by</w:t>
              </w:r>
            </w:hyperlink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5055235" cy="282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549027@tut.by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02:00Z</dcterms:created>
  <dc:creator>Customer</dc:creator>
  <dc:description/>
  <cp:keywords/>
  <dc:language>en-US</dc:language>
  <cp:lastModifiedBy>Admin</cp:lastModifiedBy>
  <dcterms:modified xsi:type="dcterms:W3CDTF">2014-10-14T11:04:00Z</dcterms:modified>
  <cp:revision>11</cp:revision>
  <dc:subject/>
  <dc:title>Строительство завода по производству стройматериалов на базе месторождения глины «Желудье»</dc:title>
</cp:coreProperties>
</file>