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1.1.19</w:t>
      </w:r>
    </w:p>
    <w:p>
      <w:pPr>
        <w:pStyle w:val="Normal"/>
        <w:ind w:left="3240" w:right="-365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етковский районный исполнительный комитет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           Ианов Иван Иванович______________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(фамилия, имя, отчество)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л/н паспорта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0000000Н000РВ8______________</w:t>
      </w:r>
    </w:p>
    <w:p>
      <w:pPr>
        <w:pStyle w:val="Normal"/>
        <w:tabs>
          <w:tab w:val="clear" w:pos="720"/>
          <w:tab w:val="left" w:pos="3600" w:leader="none"/>
        </w:tabs>
        <w:ind w:left="32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зарегистрированного(ой) по адресу:             </w:t>
      </w:r>
    </w:p>
    <w:p>
      <w:pPr>
        <w:pStyle w:val="Normal"/>
        <w:tabs>
          <w:tab w:val="clear" w:pos="720"/>
          <w:tab w:val="left" w:pos="3600" w:leader="none"/>
          <w:tab w:val="left" w:pos="9180" w:leader="none"/>
        </w:tabs>
        <w:ind w:left="324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_г.Ветка, ул.Октябрьская, д.6, кв.21________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ом. тел.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>__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80233043333___________________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аб.тел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____80233045555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>________________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об. тел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80291111111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 w:val="false"/>
          <w:b w:val="false"/>
          <w:i/>
          <w:i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ошу закрепить за мной освободившуюся комнату на общей кухне   пл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30__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в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_3__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комнатной квартире №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6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дома №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26___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орп. _____ по ул.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Октябрьская_______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в связи с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увеличением состава семь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______________________, занимаю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1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омнату(ы)  пл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20_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с   семьей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3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человек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упруга – Иванова Виктория Петровна, сын – Иванов Петр Иванович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__________________________________________________________________.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ru-RU"/>
        </w:rPr>
        <w:t>(указать состав семьи)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 этой же  квартире по договору найма жилого помещения государственного жилищного фон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 заявлению п</w:t>
      </w:r>
      <w:r>
        <w:rPr>
          <w:rFonts w:cs="Times New Roman" w:ascii="Times New Roman" w:hAnsi="Times New Roman"/>
          <w:b w:val="false"/>
          <w:sz w:val="28"/>
          <w:szCs w:val="28"/>
        </w:rPr>
        <w:t>рилагаю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Копия паспорт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01 »__11____2018 г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>________________</w:t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          (личная подпись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 по запросам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01 »__11____2018 г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>________________</w:t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          (личная подпись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8"/>
          <w:szCs w:val="4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48"/>
          <w:lang w:val="ru-RU"/>
        </w:rPr>
      </w:r>
    </w:p>
    <w:sectPr>
      <w:type w:val="nextPage"/>
      <w:pgSz w:w="11906" w:h="16838"/>
      <w:pgMar w:left="136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Shruti"/>
      <w:b/>
      <w:bCs/>
      <w:color w:val="auto"/>
      <w:kern w:val="2"/>
      <w:sz w:val="16"/>
      <w:szCs w:val="16"/>
      <w:lang w:val="en-US" w:bidi="gu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58:00Z</dcterms:created>
  <dc:creator>Поляков Сергей Евгеньевич</dc:creator>
  <dc:description/>
  <cp:keywords/>
  <dc:language>en-US</dc:language>
  <cp:lastModifiedBy>ОДНО_ОКНО</cp:lastModifiedBy>
  <cp:lastPrinted>2018-12-18T09:16:00Z</cp:lastPrinted>
  <dcterms:modified xsi:type="dcterms:W3CDTF">2018-12-18T06:16:00Z</dcterms:modified>
  <cp:revision>6</cp:revision>
  <dc:subject/>
  <dc:title>                                                         ЗАМ</dc:title>
</cp:coreProperties>
</file>