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1.1.18-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26" w:right="-36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етковский районный исполнительный комитет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left="52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_          Ианов Иван Иванович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lang w:val="ru-RU"/>
              </w:rPr>
              <w:t>_______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left="526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>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left="52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л/н паспорта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lang w:val="ru-RU"/>
              </w:rPr>
              <w:t>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0000000Н000РВ8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lang w:val="ru-RU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52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зарегистрированного(ой) по адресу:            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9180" w:leader="none"/>
              </w:tabs>
              <w:ind w:left="52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_г.Ветка, ул.Октябрьская, д.6, кв.21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lang w:val="ru-RU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left="526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м. тел.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>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80233043333_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>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об. тел.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>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80291111111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>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шу включить жилое помещение коммерческого назначения государственного жилищного фонда, расположенного по адресу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г.Ветка, ул.Октябрьская, д.6, кв.21__________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(указать адрес жилого помещения коммерческого назначен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став жилых помещений социального польз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настоящее время я (семья) занимаю(-ет) на основании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____________ _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договора найма жилого помещения коммерческого использования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(указывается основание возникновения права пользования жилым помещением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илое помещение общей площадью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64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__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в.м по адресу: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г.Ветка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(населенный пункт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Октябрьская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___________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ом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6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корпус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__</w:t>
      </w:r>
      <w:r>
        <w:rPr>
          <w:rFonts w:cs="Times New Roman" w:ascii="Times New Roman" w:hAnsi="Times New Roman"/>
          <w:b w:val="false"/>
          <w:sz w:val="30"/>
          <w:szCs w:val="30"/>
          <w:u w:val="single"/>
          <w:lang w:val="ru-RU"/>
        </w:rPr>
        <w:t>-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(улица, проспект, переулок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в.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21_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в котором, кроме меня (членов моей семьи), проживает(-ют) 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1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__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е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заявлению прилагают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1.Копия паспорта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2.Копия удостоверения инвалида, копия удостоверения многодетной семь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3.сведения о доходах и имуществе всех членов семьи___________________</w:t>
      </w: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не осуществляю трудовую деятельность на основании трудовых договоров, гражданско-правовых договоров, предметом которых являются выполнение работ, оказание услуг и создание объектов интеллектуальной собственности, и предпринимательскую деятельность, не имею трудоспособных членов семьи, обязанных по закону меня содержать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анов Иван Иванович_________</w:t>
      </w:r>
      <w:r>
        <w:rPr>
          <w:rFonts w:cs="Times New Roman" w:ascii="Times New Roman" w:hAnsi="Times New Roman"/>
          <w:sz w:val="28"/>
          <w:szCs w:val="28"/>
        </w:rPr>
        <w:t>____________;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(Ф.И.О., 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ен(-на) на предоставление сведений от различных госорганов и иных организаций для принятия решения по данной административной процедуре. 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«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12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» 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февраля</w:t>
      </w:r>
      <w:r>
        <w:rPr>
          <w:rFonts w:cs="Times New Roman" w:ascii="Times New Roman" w:hAnsi="Times New Roman"/>
          <w:b w:val="false"/>
          <w:sz w:val="30"/>
          <w:szCs w:val="30"/>
        </w:rPr>
        <w:t>__ 20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17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г.</w:t>
        <w:tab/>
        <w:tab/>
        <w:tab/>
        <w:tab/>
        <w:tab/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0"/>
        </w:rPr>
        <w:t>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 xml:space="preserve">               (личная подпись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48"/>
        </w:rPr>
      </w:pPr>
      <w:r>
        <w:rPr>
          <w:rFonts w:cs="Times New Roman" w:ascii="Times New Roman" w:hAnsi="Times New Roman"/>
          <w:b w:val="false"/>
          <w:szCs w:val="48"/>
        </w:rPr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58:00Z</dcterms:created>
  <dc:creator>Поляков Сергей Евгеньевич</dc:creator>
  <dc:description/>
  <cp:keywords/>
  <dc:language>en-US</dc:language>
  <cp:lastModifiedBy>ОДНО_ОКНО</cp:lastModifiedBy>
  <cp:lastPrinted>2018-12-03T13:12:00Z</cp:lastPrinted>
  <dcterms:modified xsi:type="dcterms:W3CDTF">2019-01-14T09:08:00Z</dcterms:modified>
  <cp:revision>8</cp:revision>
  <dc:subject/>
  <dc:title>                                                         ЗАМ</dc:title>
</cp:coreProperties>
</file>