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424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14</w:t>
      </w:r>
    </w:p>
    <w:p>
      <w:pPr>
        <w:pStyle w:val="Normal"/>
        <w:ind w:left="4245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етковский районный исполнительный комитет</w:t>
        <w:tab/>
        <w:tab/>
        <w:tab/>
        <w:tab/>
        <w:tab/>
        <w:tab/>
        <w:tab/>
        <w:t>гр.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Иванова Ирина Петровн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Ф.И.О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зарегистрированного (ой)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г.Ветка, ул.Октябрьская, д.10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адрес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аспорт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№_НВ0000000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  <w:t>выдан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Ветковский РОВД____________</w:t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л(дом):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02330 49999</w:t>
      </w:r>
      <w:r>
        <w:rPr>
          <w:rFonts w:cs="Times New Roman" w:ascii="Times New Roman" w:hAnsi="Times New Roman"/>
          <w:b w:val="false"/>
          <w:sz w:val="28"/>
          <w:szCs w:val="28"/>
        </w:rPr>
        <w:t>__________</w:t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л(моб):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0291000000</w:t>
      </w:r>
      <w:r>
        <w:rPr>
          <w:rFonts w:cs="Times New Roman" w:ascii="Times New Roman" w:hAnsi="Times New Roman"/>
          <w:b w:val="false"/>
          <w:sz w:val="28"/>
          <w:szCs w:val="28"/>
        </w:rPr>
        <w:t>__________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ринятии решения о переводе жилого помещения в нежило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еревести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дноквартирный жилой дом;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жилое помещение в одноквартирном жилом доме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жилое помещение в блокированном жилом доме; 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жилое помещение, расположенное на первом этаже многоквартирного жилого дома по адресу: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г.Ветка, ул.Д.Ковалева, д.56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_______________________</w:t>
      </w:r>
    </w:p>
    <w:p>
      <w:pPr>
        <w:pStyle w:val="Normal"/>
        <w:overflowPunct w:val="true"/>
        <w:textAlignment w:val="auto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 в нежилое и принадлежащее мне на праве собствен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анное помещение будет использоваться под 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гараж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 заявлению прилагаются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технический паспорт и документ, подтверждающий право собственности на жилое помещение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. письменное согласие всех собственников жилого помещения, находящегося в общей собственности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. 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– если при переводе жилого помещения в нежилое в одноквартирном жилом доме или квартире сохраняются иные жилые помещения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. письменное согласие третьих лиц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– в случае, если право собственности на переводимое жилое помещение обременено правами третьи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дтверждаю, что право собственности на переводимое жилое помещение не обременено правами третьих лиц____________(личная подпись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ен(-на) на предоставление сведений от различных госорганов и  иных организаций для принятия решения по данной административной процедур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ата____________</w:t>
        <w:tab/>
        <w:tab/>
        <w:tab/>
        <w:tab/>
        <w:tab/>
        <w:tab/>
        <w:t>Подпись___________</w:t>
        <w:tab/>
        <w:tab/>
        <w:tab/>
        <w:tab/>
      </w:r>
    </w:p>
    <w:sectPr>
      <w:type w:val="nextPage"/>
      <w:pgSz w:w="11906" w:h="16838"/>
      <w:pgMar w:left="136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Shruti"/>
      <w:b/>
      <w:bCs/>
      <w:color w:val="auto"/>
      <w:kern w:val="2"/>
      <w:sz w:val="16"/>
      <w:szCs w:val="16"/>
      <w:lang w:val="en-US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04:00Z</dcterms:created>
  <dc:creator>Поляков Сергей Евгеньевич</dc:creator>
  <dc:description/>
  <cp:keywords/>
  <dc:language>en-US</dc:language>
  <cp:lastModifiedBy>ОДНО_ОКНО</cp:lastModifiedBy>
  <cp:lastPrinted>2018-12-03T12:52:00Z</cp:lastPrinted>
  <dcterms:modified xsi:type="dcterms:W3CDTF">2019-01-11T13:23:00Z</dcterms:modified>
  <cp:revision>11</cp:revision>
  <dc:subject/>
  <dc:title>                                                         ЗАМ</dc:title>
</cp:coreProperties>
</file>