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бизнес-проекта в 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ждународном чемпионате </w:t>
      </w:r>
      <w:r>
        <w:rPr>
          <w:b/>
          <w:sz w:val="28"/>
          <w:szCs w:val="28"/>
          <w:lang w:val="en-US"/>
        </w:rPr>
        <w:t>StartUp</w:t>
      </w:r>
      <w:r>
        <w:rPr>
          <w:b/>
          <w:sz w:val="28"/>
          <w:szCs w:val="28"/>
        </w:rPr>
        <w:t>-проектов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«Молодежь и предпринимательство - 2020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/>
        <w:t xml:space="preserve"> 11-12 мая 2020 год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9975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звание проек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 русском языке, до 5 слов)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Мобильное приложение Дневник тренировок “Sport’s Assistant”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кое описание проекта (суть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не более 100 слов)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Мобильное приложение Дневник тренировок “Sport’s Assistant” для операционной системы Android предназначен для учета спортивных тренировок по разным видам спорта. С возможностью голосового ввода, максимально упрощённым дизайном в стиле Material Design и возможностью построения графика эффективности.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деятельности проекта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highlight w:val="black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разование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едицина,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слуги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рговля, общепит,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изм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изводство,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энергетика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социальное предпринимательство,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ое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аком этапе  реализации прое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тся участники 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Авторы бизнес-проектов, имеющих потенциал коммерциализации. Бизнес-идеи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Индивидуальные предприниматели</w:t>
            </w:r>
          </w:p>
          <w:p>
            <w:pPr>
              <w:pStyle w:val="Normal"/>
              <w:spacing w:lineRule="atLeast" w:line="360"/>
              <w:textAlignment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чредители или соучредители юридического лица частной формы собственности</w:t>
            </w:r>
          </w:p>
          <w:p>
            <w:pPr>
              <w:pStyle w:val="Normal"/>
              <w:textAlignment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емесленники</w:t>
            </w:r>
            <w:r>
              <w:rPr>
                <w:rStyle w:val="Appleconvertedspace"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участия (очная / заочная)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highlight w:val="black"/>
              </w:rPr>
              <w:t>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чная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заочна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07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реждение образования или ина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яющая организация, </w:t>
            </w:r>
            <w:r>
              <w:rPr>
                <w:b/>
                <w:i/>
                <w:color w:val="000000"/>
                <w:sz w:val="24"/>
                <w:szCs w:val="24"/>
              </w:rPr>
              <w:t>полное наз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УО «Могилевский государственный университет имени А.А.Кулешова»</w:t>
            </w:r>
          </w:p>
        </w:tc>
      </w:tr>
      <w:tr>
        <w:trPr>
          <w:trHeight w:val="41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для корреспонден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Космонавтов, 1, 212022, г.Могилев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 чье имя писать пригласительное письмо (если необходимо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/>
              <w:rPr/>
            </w:pPr>
            <w:r>
              <w:rPr>
                <w:color w:val="000000"/>
                <w:sz w:val="24"/>
                <w:szCs w:val="24"/>
              </w:rPr>
              <w:t xml:space="preserve">Ректору </w:t>
            </w:r>
            <w:r>
              <w:rPr>
                <w:rFonts w:eastAsia="Arial Unicode MS"/>
                <w:color w:val="000000"/>
                <w:sz w:val="24"/>
                <w:szCs w:val="24"/>
              </w:rPr>
              <w:t xml:space="preserve">УО «Могилевский государственный университет имени А.А.Кулешова» </w:t>
            </w:r>
            <w:r>
              <w:rPr>
                <w:color w:val="000000"/>
                <w:sz w:val="24"/>
                <w:szCs w:val="24"/>
              </w:rPr>
              <w:t>Бондаренко К.М.</w:t>
            </w:r>
          </w:p>
          <w:p>
            <w:pPr>
              <w:pStyle w:val="Normal"/>
              <w:shd w:fill="FFFFFF" w:val="clear"/>
              <w:spacing w:lineRule="atLeast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ажаемый  Константин Михайлович!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132"/>
        <w:gridCol w:w="2402"/>
        <w:gridCol w:w="1826"/>
        <w:gridCol w:w="880"/>
        <w:gridCol w:w="1105"/>
        <w:gridCol w:w="992"/>
        <w:gridCol w:w="992"/>
      </w:tblGrid>
      <w:tr>
        <w:trPr>
          <w:trHeight w:val="75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милия Имя Отчеств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лжность руководителя команды;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 Имя Отчество участников команды, специальность, курс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-mail 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ия и № паспорта</w:t>
            </w:r>
          </w:p>
          <w:p>
            <w:pPr>
              <w:pStyle w:val="Normal"/>
              <w:ind w:left="-11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ем, когда выдан</w:t>
            </w:r>
          </w:p>
          <w:p>
            <w:pPr>
              <w:pStyle w:val="Normal"/>
              <w:ind w:left="-11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рописки (регистраци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б. телефон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ость в общежит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, номер поезда, вагон</w:t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з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ъезд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уководитель: Иванова Ольга Юрьевна,                канд.экон.наук, доцент кафедры экономики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olgava@yandex.by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1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В 2687526, Советским РОВД г.Гомеля, 246050, г.Миоры ул.Железнодорожная, 95/16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 29 50657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05 в 9.3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466, вагон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.05 в 19.3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4676, вагон9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узьмичева Елена Михайловна – капитан 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kem</w:t>
            </w:r>
            <w:r>
              <w:rPr>
                <w:bCs/>
                <w:color w:val="000000"/>
                <w:sz w:val="24"/>
                <w:szCs w:val="24"/>
              </w:rPr>
              <w:t>@yandex.by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В 2687526, Советским РОВД г.Гомеля, 246050, г.Могилев ул.Железнодорожная, 95/16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25 740396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о ж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 же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галин Олег Николаевич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kem</w:t>
            </w:r>
            <w:r>
              <w:rPr>
                <w:bCs/>
                <w:color w:val="000000"/>
                <w:sz w:val="24"/>
                <w:szCs w:val="24"/>
              </w:rPr>
              <w:t>@yandex.by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В 2687526, Советским РОВД г.Гомеля, 246050, г. Кричев ул.Железнодорожная, 95/16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25 740399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о же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760845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8"/>
                              <w:gridCol w:w="5529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амилия имя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(для заполнения дипломов и сертификат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амилия имя отчество в родительном падеже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(для пригласительных писе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6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Образец заполн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11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Состав команд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узьмичева Е.М., Жигалин О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ь команды: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ванова О.Ю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уководителя команды,  канд.экон.наук, доцента кафедры экономики Иванову Ольгу Юрьев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11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узьмичеву Елену Михайлов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1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Жигалина Олега Николаеви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113.4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0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8"/>
                        <w:gridCol w:w="5529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5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Фамилия имя отч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для заполнения дипломов и сертифика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Фамилия имя отчество в родительном падеже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для пригласительных писем)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6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Образец заполнения: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11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Состав команд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узьмичева Е.М., Жигалин О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уководитель команды: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Иванова О.Ю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уководителя команды,  канд.экон.наук, доцента кафедры экономики Иванову Ольгу Юрьевну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11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узьмичеву Елену Михайловну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1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Жигалина Олега Николаеви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ка заполняется в </w:t>
      </w:r>
      <w:r>
        <w:rPr>
          <w:lang w:val="en-US"/>
        </w:rPr>
        <w:t>Word</w:t>
      </w:r>
      <w:r>
        <w:rPr/>
        <w:t>. Имя файла – город, учреждение образования, сокращенное название проекта. Например, Гомель_ БТЭУ_Атмосфера.</w:t>
      </w:r>
    </w:p>
    <w:p>
      <w:pPr>
        <w:pStyle w:val="Footnote"/>
        <w:rPr/>
      </w:pPr>
      <w:r>
        <w:rPr/>
        <w:t xml:space="preserve">Присылать на адрес </w:t>
      </w:r>
      <w:hyperlink r:id="rId1">
        <w:r>
          <w:rPr>
            <w:rStyle w:val="InternetLink"/>
          </w:rPr>
          <w:t>cbo.bteu@mail.ru</w:t>
        </w:r>
      </w:hyperlink>
      <w:r>
        <w:rPr/>
        <w:t xml:space="preserve"> </w:t>
      </w:r>
      <w:r>
        <w:rPr>
          <w:b/>
        </w:rPr>
        <w:t>до 10 апреля</w:t>
      </w:r>
      <w:r>
        <w:rPr/>
        <w:t xml:space="preserve">  . Повторно уточненные заявки присылать </w:t>
      </w:r>
      <w:r>
        <w:rPr>
          <w:b/>
        </w:rPr>
        <w:t>до 23 апреля</w:t>
      </w:r>
      <w:r>
        <w:rPr/>
        <w:t xml:space="preserve"> . с датой и временем приезда и отъезда, номером поезда и вагона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cbo.bteu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9:00Z</dcterms:created>
  <dc:creator>biz2</dc:creator>
  <dc:description/>
  <cp:keywords/>
  <dc:language>en-US</dc:language>
  <cp:lastModifiedBy>Ирина</cp:lastModifiedBy>
  <dcterms:modified xsi:type="dcterms:W3CDTF">2020-03-24T06:36:00Z</dcterms:modified>
  <cp:revision>8</cp:revision>
  <dc:subject/>
  <dc:title>ЗАЯВКА на участие бизнес-проекта в ХII Международном чемпионате StartUp-проектов</dc:title>
</cp:coreProperties>
</file>