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(16 марта 2017 г.)</w:t>
      </w:r>
    </w:p>
    <w:p>
      <w:pPr>
        <w:pStyle w:val="Normal"/>
        <w:widowControl w:val="false"/>
        <w:spacing w:lineRule="exact" w:line="28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Е – ПРИОРИТЕТНОЕ НАПРАВЛЕНИЕ СОЦИАЛЬНОЙ ПОЛИТИКИ БЕЛОРУССКОГО ГОСУДАР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егодня социально-экономический комплекс нашей страны ориентирован на развитие инновационной экономики, в основе которой находятся современные информационные технологии. Процесс модернизации предприятий и организаций сопровождается изменениями квалификационных характеристик рабочих и служащих, что в свою очередь требует изменений в содержании их подготовк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ятельность учреждений образования Гомельской области нацелена на совершенствование системы образования, реализацию молодежной политики, активизацию процессов создания экономики знаний и перехода на инновационный путь развития. Задача системы – создать оптимальные условия не только для получения знаний и профессионального становления молодых людей, но и их социализации с целью обеспечения стабильности в обществ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образование является приоритетным направлением социальной политики государства и обла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азвивается дошкольное образовани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хват дошкольным образованием детей от 3 до 6 лет составляет свыше 90%, охват детей пятилетнего возраста подготовкой к школе – 100%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системе общего среднего образования обеспечивается максимальная эффективность обучения: работают квалифицированные преподаватели, учителя, воспитатели, профессионалы высокого уровня, способные к саморазвитию, чуткие к изменениям в обществе и государстве; созданы материально-технические услов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 целью реализации образовательных запросов учащихся в учреждениях общего среднего образования реализуется профильное обучение, чтобы каждый мог изучать учебные предметы на базовом или повышенном уровне в соответствии со своими способностями и профессиональными намерениями. Ведётся системная работа с одаренными учащимися, которая включает и организацию исследовательской деятельности. Заниматься исследованиями дети начинают с дошкольного возраста. Широкое распространение получили интеллектуальные состязания, организованные посредством сети Интернет: викторины, конкурсы, олимпиад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пулярными в последнее время становятся обучающие мероприятия, отвечающие современным тенденциям. Так, например, чтобы давать детям основы экономических знаний, в школах, гимназиях и лицеях создаются бизнес-компании. Учащиеся имеют возможность осуществлять все процессы – от производства до реализации товаров и ведения документац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влечению учащихся к совершенствованию собственных экономических знаний и формированию финансовой культуры способствует проведение республиканской олимпиады по финансовой грамотности от школьного до республиканского этапов, которая проводится ежегодно при содействии Национального банка Республики Беларусь, ОАО «Беларусбанк» и др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шестого школьного дня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Шестой школьный день недели в учреждениях образования предназначен для проведения факультативных занятий, объединений по интересам, профориентационной работы, культурно-массовых, спортивно-оздоровительных, других внеурочных мероприяти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Большинство районных конкурсов, мероприятий, соревнований проводится в субботу. В основном они носят спортивный характер: спортивные праздники, спортландии «Папа, мама, я – спортивная семья», соревнования по видам спорта, работа спортивных секц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же в шестой школьный день организована работа объединений по интересам, факультативных занятий, заседаний семейных клубов, проходят воспитательные массовые мероприят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ом в области процент посещаемости учащимися объединений, секций в субботу составляет 80-100%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учреждениях, расположенных в сельской местности, в которых большое количество учащихся проживает в удаленных населенных пунктах, педагоги дополнительного образования по графику организуют «выездные субботы»: выезжают на село и организуют массовые мероприятия для детей, их родителей, жителей на открытых площадках, в Домах культуры, клубах. </w:t>
      </w:r>
    </w:p>
    <w:p>
      <w:pPr>
        <w:pStyle w:val="Normal"/>
        <w:ind w:firstLine="708"/>
        <w:jc w:val="both"/>
        <w:rPr/>
      </w:pPr>
      <w:r>
        <w:rPr>
          <w:iCs/>
          <w:sz w:val="32"/>
          <w:szCs w:val="32"/>
        </w:rPr>
        <w:t xml:space="preserve">В субботу в школе </w:t>
      </w:r>
      <w:r>
        <w:rPr>
          <w:sz w:val="32"/>
          <w:szCs w:val="32"/>
        </w:rPr>
        <w:t xml:space="preserve">организуются факультативные занятия для младших школьников «Учимся, играем, развиваемся», заседания семейных клубов молодых родителей, психогимнастика «Адаптация к школе», занятия «Школа будущего первоклассника», «Школа выходного дня», спортландии «Веселые старты» для 1-4-х классов. </w:t>
      </w:r>
    </w:p>
    <w:p>
      <w:pPr>
        <w:pStyle w:val="Normal"/>
        <w:ind w:firstLine="708"/>
        <w:jc w:val="both"/>
        <w:rPr/>
      </w:pPr>
      <w:r>
        <w:rPr>
          <w:iCs/>
          <w:sz w:val="32"/>
          <w:szCs w:val="32"/>
        </w:rPr>
        <w:t xml:space="preserve">В </w:t>
      </w:r>
      <w:r>
        <w:rPr>
          <w:sz w:val="32"/>
          <w:szCs w:val="32"/>
        </w:rPr>
        <w:t>шестой день</w:t>
      </w:r>
      <w:r>
        <w:rPr>
          <w:iCs/>
          <w:sz w:val="32"/>
          <w:szCs w:val="32"/>
        </w:rPr>
        <w:t xml:space="preserve"> организована работа социально-педагогической и психологической службы</w:t>
      </w:r>
      <w:r>
        <w:rPr>
          <w:sz w:val="32"/>
          <w:szCs w:val="32"/>
        </w:rPr>
        <w:t>. Педагогами социальными, педагогами-психологами проводятся индивидуальные занятия с учащимися подучетной категории, посещаются семьи на дому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учреждениях области </w:t>
      </w:r>
      <w:r>
        <w:rPr>
          <w:iCs/>
          <w:sz w:val="32"/>
          <w:szCs w:val="32"/>
        </w:rPr>
        <w:t>с</w:t>
      </w:r>
      <w:r>
        <w:rPr>
          <w:sz w:val="32"/>
          <w:szCs w:val="32"/>
        </w:rPr>
        <w:t xml:space="preserve">ложилась практика трудового воспитания в субботу. Каждому классу школы выделены часы общественно-полезного труда – школьники занимаются благоустройством школьной территории и оказывают помощь престарелым людям, проживающим в окрестностях школы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овершенствуется работа по привлечению учащихся к </w:t>
      </w:r>
      <w:r>
        <w:rPr>
          <w:sz w:val="32"/>
          <w:szCs w:val="32"/>
          <w:lang w:val="be-BY"/>
        </w:rPr>
        <w:t xml:space="preserve">освоению социокультурного пространства. В рамках шестого дня </w:t>
      </w:r>
      <w:r>
        <w:rPr>
          <w:sz w:val="32"/>
          <w:szCs w:val="32"/>
        </w:rPr>
        <w:t xml:space="preserve">рекомендовано проведение «культурных» суббот совместно с родителями, </w:t>
      </w:r>
      <w:r>
        <w:rPr>
          <w:sz w:val="32"/>
          <w:szCs w:val="32"/>
          <w:lang w:val="be-BY"/>
        </w:rPr>
        <w:t xml:space="preserve">запланированы экскурсии, </w:t>
      </w:r>
      <w:r>
        <w:rPr>
          <w:sz w:val="32"/>
          <w:szCs w:val="32"/>
        </w:rPr>
        <w:t xml:space="preserve">походы, посещение спектаклей, просмотр кинофильмов и т.п. Также предложено организовать на базе библиотек учреждений образования работу литературно-музыкальных гостиных, викторины, диспуты, тематические брейн-ринг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обенностью организации шестого школьного дня для учреждений профессионально-технического и среднего специального образования стало проведение профориентационной работы с учащейся молодежью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лаживается </w:t>
      </w:r>
      <w:r>
        <w:rPr>
          <w:sz w:val="32"/>
          <w:szCs w:val="32"/>
          <w:lang w:val="be-BY"/>
        </w:rPr>
        <w:t xml:space="preserve">единая система взаимодействия учреждений общего среднего, </w:t>
      </w:r>
      <w:r>
        <w:rPr>
          <w:sz w:val="32"/>
          <w:szCs w:val="32"/>
        </w:rPr>
        <w:t>профессионально-технического, среднего специального образования в каждом район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области в вопросах организации занятости подростков. Еженедельно прорабатываются совместные программы мероприятий на субботу как на базе профтехучреждений, так и на базе школ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ервые шаги в этом направлении уже сделаны: с 2017 года начата реализация областного проекта «Творческая суббота» на базе учреждений дополнительного образования детей и молодежи областного подчинения. В течение месяца центры творчества посетило свыше 700 учащихся профтехучреждений г.Гомеля, для которых были организованы мастер-классы, презентации кружков, культурно- и спортивно-массовые мероприятия. Такая практика будет распространена на все районы област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роме этого, управлением образования, региональным центром тестирования и профессиональной ориентации учащейся молодежи, учреждениями высшего образования г.Гомеля организовано участие школьников, педагогов, родителей в просветительско-образовательном профориентационном проекте «Университетские субботы». В рамках проекта на базе учреждений высшего образования г.Гомеля проходят лекции, семинары и мастер-классы, экскурсии, творческие занятия, связанные с научными открытиями и достижениями в различных дисциплинах. Принять участие в проекте могут все желающие, зарегистрировавшись на областном профориентационном портал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тоги и фотоотчеты о проведенных мероприятиях размещаются на сайтах учреждений, отделов образования, спорта и туризма райгорисполкомов в рубрике «Шестой школьный ден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ступительной кампании 2017 год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</w:rPr>
        <w:t xml:space="preserve">Основными нововведениями вступительной кампании 2017г. </w:t>
      </w:r>
      <w:r>
        <w:rPr>
          <w:b/>
          <w:sz w:val="32"/>
          <w:szCs w:val="32"/>
        </w:rPr>
        <w:t>в учреждения высшего образова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являются</w:t>
      </w:r>
      <w:r>
        <w:rPr>
          <w:sz w:val="32"/>
          <w:szCs w:val="32"/>
        </w:rPr>
        <w:t>: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возможность сдачи централизованного тестирования по четырем учебным предметам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увеличение срока действия сертификатов централизованного тестирования  до двух лет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рганизация до трех резервных дней централизованного тестир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</w:rPr>
        <w:t>Абитуриенты, поступающие на сельскохозяйственные специальности, теперь должны сдать два профильных испытания по учебным предметам, самостоятельно выбрав форму – либо Централизованное тестирование (далее – ЦТ), либо вступительные испытания в учреждении высшего образования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поступающих на сокращенный срок в учреждения высшего образования всех профилей предусмотрено два вступительных испытания по дисциплинам учебного плана среднего специального образования, перечень и форма проведения которых определяется приемной комиссией учреждения высше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</w:rPr>
        <w:t xml:space="preserve">Вводятся льготы для учащихся профильных классов и групп педагогического направления при поступлении на педагогические специальности: зачисление на дневную бюджетную форму получения высшего педагогического образования выпускников таких классов будет осуществляться без сдачи ЦТ только по результатам собеседования. Условием является то, что в школьном аттестате все отметки должны быть не ниже 7 баллов, а по профильным предметам – не ниже 8. Следует </w:t>
      </w:r>
      <w:r>
        <w:rPr>
          <w:b/>
          <w:sz w:val="32"/>
          <w:szCs w:val="32"/>
        </w:rPr>
        <w:t>обратить внимание абитуриентов</w:t>
      </w:r>
      <w:r>
        <w:rPr>
          <w:sz w:val="32"/>
          <w:szCs w:val="32"/>
        </w:rPr>
        <w:t xml:space="preserve"> и на то, что срок последующей обязательной работы по распределению таких учащихся составит </w:t>
      </w:r>
      <w:r>
        <w:rPr>
          <w:b/>
          <w:sz w:val="32"/>
          <w:szCs w:val="32"/>
        </w:rPr>
        <w:t>не менее пяти лет</w:t>
      </w:r>
      <w:r>
        <w:rPr>
          <w:sz w:val="32"/>
          <w:szCs w:val="32"/>
        </w:rPr>
        <w:t xml:space="preserve">. 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точнены и расширены льготы для победителей областного и заключительного этапов республиканской олимпиады и медалистов. Так, без вступительных испытаний и ЦТ можно будет поступить не только на педагогические специальности, но и на другие востребованные экономикой страны специальности, перечень которых будет установлен Министерством образования по согласованию с Министерством экономики Республики Белару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вступительной кампании в учреждения профессионально-технического и среднего специального образования.</w:t>
      </w:r>
    </w:p>
    <w:p>
      <w:pPr>
        <w:pStyle w:val="3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2017/2018 учебном году в связи с невостребованностью на рынке труда будет закрыта подготовка по 48 квалификациям (штукатур, облицовщик-плиточник, кассир билетный, проводник пассажирского вагона и др.)</w:t>
      </w:r>
    </w:p>
    <w:p>
      <w:pPr>
        <w:pStyle w:val="3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учетом потребностей социально-экономического комплекса в рабочих кадрах планируется ввести подготовку по 29 квалификациям, в том числе, электромеханик по средствам автоматики и приборам технологического контроля, наладчик технологического оборудования, машинист тесторазделочных машин, тестовод, оператор автоматизированного раскройного комплекса и т.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учение особенностей технологий современного производства, анализ рынка труда города Гомеля и Гомельской области показали, что в регионе испытывается потребность в профессиональных рабочих, компетентных в техническом обслуживании и ремонте автоматизированного технологического оборудования на основе вычислительной техники, регулируемых электроприводов, установок с программным управлением, контрольно–измерительных комплексов и средств автоматики. Владение такого рода профессиональными компетенциями наибольшим образом соответствует профессии рабочего «Электромеханик по средствам автоматики и приборам технологического оборудования». Подготовка по данной специальности открывается впервые в республи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0"/>
        <w:jc w:val="both"/>
        <w:rPr/>
      </w:pPr>
      <w:r>
        <w:rPr/>
        <w:t>Управление образования облисполкома</w:t>
      </w:r>
    </w:p>
    <w:p>
      <w:pPr>
        <w:pStyle w:val="Normal"/>
        <w:ind w:left="5103" w:hanging="0"/>
        <w:jc w:val="both"/>
        <w:rPr/>
      </w:pPr>
      <w:r>
        <w:rPr/>
        <w:t>Главное управление идеологической работы, культуры и по делам молодежи облисполком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3:00Z</dcterms:created>
  <dc:creator>frolov</dc:creator>
  <dc:description/>
  <cp:keywords/>
  <dc:language>en-US</dc:language>
  <cp:lastModifiedBy>potapenko</cp:lastModifiedBy>
  <dcterms:modified xsi:type="dcterms:W3CDTF">2017-03-10T08:03:00Z</dcterms:modified>
  <cp:revision>2</cp:revision>
  <dc:subject/>
  <dc:title>МАТЕРИАЛЫ</dc:title>
</cp:coreProperties>
</file>