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1" w:after="145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ab/>
        <w:t>«Об ответственности за заведомо ложное сообщение об опасности»</w:t>
      </w:r>
    </w:p>
    <w:p>
      <w:pPr>
        <w:pStyle w:val="Normal"/>
        <w:shd w:fill="FFFFFF" w:val="clear"/>
        <w:spacing w:lineRule="auto" w:line="240" w:before="121" w:after="145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ab/>
        <w:t>Заведомо ложное сообщение об опасности</w:t>
        <w:br/>
        <w:t>Согласно ст. 17.6 КоАП Беларуси, заведомо ложное сообщение, повлекшее принятие мер реагирования милицией, скорой медицинской помощью, подразделениями по ЧС или другими специализированными службами, предусматривает ответственность в виде штрафа от 4 до 15 базовых величин, а также от 25 до 50 базовых величин при совершении действий повторно.</w:t>
      </w:r>
    </w:p>
    <w:p>
      <w:pPr>
        <w:pStyle w:val="Normal"/>
        <w:shd w:fill="FFFFFF" w:val="clear"/>
        <w:spacing w:lineRule="auto" w:line="240" w:before="121" w:after="145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раждане возмещают затраты, связанные с проверкой сообщения. В случае ложного сообщения о минировании, поджоге или иных действиях, создающих угрозу для жизни и здоровья людей, законом предусмотрена уголовная ответственность от ареста на срок до шести месяцев до лишения свободы на срок до пяти л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2" w:after="12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111111"/>
          <w:kern w:val="2"/>
          <w:sz w:val="28"/>
          <w:szCs w:val="28"/>
          <w:lang w:eastAsia="ru-RU"/>
        </w:rPr>
        <w:tab/>
        <w:t>Статья 340. Уголовного кодекса РБ</w:t>
        <w:br/>
        <w:t>Заведомо ложное сообщение об опасности</w:t>
      </w:r>
    </w:p>
    <w:p>
      <w:pPr>
        <w:pStyle w:val="Normal"/>
        <w:shd w:fill="FFFFFF" w:val="clear"/>
        <w:spacing w:lineRule="auto" w:line="240" w:before="121" w:after="145"/>
        <w:jc w:val="both"/>
        <w:rPr/>
      </w:pPr>
      <w:r>
        <w:rPr>
          <w:rFonts w:ascii="Tahoma" w:hAnsi="Tahoma" w:eastAsia="Times New Roman" w:cs="Tahoma"/>
          <w:color w:val="111111"/>
          <w:sz w:val="28"/>
          <w:sz w:val="28"/>
          <w:szCs w:val="28"/>
          <w:lang w:eastAsia="ru-RU"/>
        </w:rPr>
        <w:t>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 Заведомо ложное сообщение о готовящемся взрыве, поджоге или иных действиях, создающих опасность для жизни и здоровья людей, либо причинения ущерба в крупном размере, либо наступления иных тяжких последствий, –</w:t>
      </w:r>
    </w:p>
    <w:p>
      <w:pPr>
        <w:pStyle w:val="Normal"/>
        <w:shd w:fill="FFFFFF" w:val="clear"/>
        <w:spacing w:lineRule="auto" w:line="240" w:before="121" w:after="145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казывается штрафом, или арестом на срок до шести месяцев, или ограничением свободы на срок до трех лет, или лишением свободы на срок до пяти лет.</w:t>
      </w:r>
    </w:p>
    <w:p>
      <w:pPr>
        <w:pStyle w:val="Normal"/>
        <w:shd w:fill="FFFFFF" w:val="clear"/>
        <w:spacing w:lineRule="auto" w:line="240" w:before="121" w:after="145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 То же действие, совершенное повторно, либо группой лиц по предварительному сговору, либо повлекшее причинение ущерба в крупном размере, либо повлекшее иные тяжкие последствия, –</w:t>
      </w:r>
    </w:p>
    <w:p>
      <w:pPr>
        <w:pStyle w:val="Normal"/>
        <w:shd w:fill="FFFFFF" w:val="clear"/>
        <w:spacing w:lineRule="auto" w:line="240" w:before="121" w:after="145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казывается ограничением свободы на срок до пяти лет или лишением свободы на срок от трех до семи лет.</w:t>
      </w:r>
    </w:p>
    <w:p>
      <w:pPr>
        <w:pStyle w:val="Normal"/>
        <w:shd w:fill="FFFFFF" w:val="clear"/>
        <w:spacing w:lineRule="auto" w:line="240" w:before="121" w:after="145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ab/>
        <w:t>Ст. 17.6 КоАП РБ 194-З от 21.04.2003 г.</w:t>
      </w:r>
    </w:p>
    <w:p>
      <w:pPr>
        <w:pStyle w:val="Normal"/>
        <w:shd w:fill="FFFFFF" w:val="clear"/>
        <w:spacing w:lineRule="auto" w:line="240" w:before="121" w:after="145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Заведомо ложное сообщение, повлекшее принятие мер реагирования милицией, скорой медицинской помощью, подразделениями по чрезвычайным ситуациям или другими специализированными службами, –</w:t>
      </w:r>
    </w:p>
    <w:p>
      <w:pPr>
        <w:pStyle w:val="Normal"/>
        <w:shd w:fill="FFFFFF" w:val="clear"/>
        <w:spacing w:lineRule="auto" w:line="240" w:before="121" w:after="145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лечет наложение штрафа в размере от четырех до пятнадцати базовых величин.</w:t>
      </w:r>
    </w:p>
    <w:p>
      <w:pPr>
        <w:pStyle w:val="Normal"/>
        <w:shd w:fill="FFFFFF" w:val="clear"/>
        <w:spacing w:lineRule="auto" w:line="240" w:before="121" w:after="145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То же действие, совершенное повторно в течение одного года после наложения административного взыскания за такое же нарушение, –</w:t>
      </w:r>
    </w:p>
    <w:p>
      <w:pPr>
        <w:pStyle w:val="Normal"/>
        <w:shd w:fill="FFFFFF" w:val="clear"/>
        <w:spacing w:lineRule="auto" w:line="240" w:before="121" w:after="145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лечет наложение штрафа в размере от двадцати до пятидесяти базовых величин.</w:t>
      </w:r>
    </w:p>
    <w:p>
      <w:pPr>
        <w:pStyle w:val="Normal"/>
        <w:shd w:fill="FFFFFF" w:val="clear"/>
        <w:spacing w:lineRule="auto" w:line="240" w:before="121" w:after="145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ascii="Tahoma" w:hAnsi="Tahoma" w:eastAsia="Times New Roman" w:cs="Tahoma"/>
          <w:color w:val="111111"/>
          <w:sz w:val="28"/>
          <w:sz w:val="28"/>
          <w:szCs w:val="28"/>
          <w:lang w:eastAsia="ru-RU"/>
        </w:rPr>
        <w:t>﻿</w:t>
      </w:r>
    </w:p>
    <w:p>
      <w:pPr>
        <w:pStyle w:val="Normal"/>
        <w:shd w:fill="FFFFFF" w:val="clear"/>
        <w:spacing w:lineRule="auto" w:line="240" w:before="121" w:after="145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ab/>
        <w:t>Что будет, если ради шутки позвонить в скорую помощь или вызвать милицию?</w:t>
      </w:r>
    </w:p>
    <w:p>
      <w:pPr>
        <w:pStyle w:val="Normal"/>
        <w:shd w:fill="FFFFFF" w:val="clear"/>
        <w:spacing w:lineRule="auto" w:line="240" w:before="121" w:after="145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ведомо ложное сообщение, повлекшее принятие мер реагирования милицией, скорой медицинской помощью, подразделениями по чрезвычайным ситуациям или другими специализированными службами наказывается штрафом в размере от четырех до пятнадцати базовых величин (часть 1 статьи 17.6 Кодекса Республики Беларусь об административных правонарушениях). То же действие, совершенное повторно в течение одного года после наложения административного взыскания за такое же нарушение, влечет наложени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штрафа в размере от двадцати до пятидесяти базовых величин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часть 2 статьи 17.6 Кодекса Республики Беларусь об административных правонарушениях).</w:t>
        <w:br/>
        <w:t>Заведомо ложное сообщени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о готовящемся взрыве, поджоге или иных действиях, создающих опасность для жизни и здоровья людей, либо причинения ущерба в крупном размере, либо наступления иных тяжких последств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лечет уголовную ответственность (статья 340 Уголовного кодекса Республики Беларусь). За подобные «шутки» предусмотрено куда более серьезное наказание – вплоть до лишения свободы на срок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о пяти л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  <w:br/>
        <w:t>           За заведомо ложное сообщение об опасности предусмотрена уголовная ответственность</w:t>
        <w:br/>
        <w:t>Статья 400 Уголовного кодекса Республики Беларусь устанавливает уголовную ответственность за заведомо ложный донос о совершении преступления. Ложность сообщаемых сведений может касаться факта совершения преступления, лица, якобы совершившего преступление, фактических обстоятельств совершения преступления, имеющих уголовно-правовое значение.</w:t>
        <w:br/>
        <w:t>Частью 1 статьи 400 Уголовного кодекса Республики Беларусь за заведомо ложный донос о совершении преступления определено наказание в виде штрафа, ареста на срок до трех месяцев или ограничения свободы на срок до двух лет. Частью 2 статьи 400 Уголовного кодекса Республики Беларусь предусмотрена ответственность за заведомо ложный донос о совершении преступления, соединенный с обвинением в тяжком или особо тяжком преступлении, либо с искусственным созданием доказательств обвинения, либо совершенном из корыстных побуждений – наказание в виде ограничения свободы на срок до пяти лет или лишения свободы на тот же срок.</w:t>
        <w:br/>
        <w:t>Уголовным кодексом Республики Беларусь предусмотрена также ответственность за заведомо ложное показание (часть 1 статьи 401 Уголовного кодекса Республики Беларусь устанавливает ответственность за заведомо ложное  показание свидетеля или потерпевшего, либо заведомо ложное заключение эксперта, либо сделанный переводчиком заведомо неправильный перевод в суде при рассмотрении уголовных и гражданских дел, либо при производстве предварительного следствия или дознания: штраф, исправительные работы на срок до двух лет, арест на срок до шести месяцев или ограничение свободы на срок до двух лет).</w:t>
        <w:br/>
        <w:t> Частью 2 статьи 401 Уголовного кодекса Республики Беларусь за те же  действия, соединенные с обвинением в тяжком или особо тяжком преступлении или с искусственным созданием доказательств обвинения, либо совершенные из корыстных побуждений, предусмотрено наказание в виде ареста на срок до шести месяцев, ограничение свободы на срок до пяти лет или лишение свободы на тот же срок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32:00Z</dcterms:created>
  <dc:creator>Ирина</dc:creator>
  <dc:description/>
  <dc:language>en-US</dc:language>
  <cp:lastModifiedBy>Ирина</cp:lastModifiedBy>
  <dcterms:modified xsi:type="dcterms:W3CDTF">2019-11-20T06:33:00Z</dcterms:modified>
  <cp:revision>1</cp:revision>
  <dc:subject/>
  <dc:title/>
</cp:coreProperties>
</file>