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Heading2"/>
        <w:spacing w:before="0" w:after="75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42"/>
          <w:szCs w:val="42"/>
        </w:rPr>
        <w:t>Об ответственности за  незаконный оборот лома чёрных и цветных метал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rStyle w:val="Emphasis"/>
          <w:bCs/>
          <w:i w:val="false"/>
          <w:color w:val="000000"/>
          <w:sz w:val="30"/>
          <w:szCs w:val="30"/>
          <w:shd w:fill="FFFFFF" w:val="clear"/>
        </w:rPr>
        <w:t xml:space="preserve">Одной из сфер, в которой наиболее остро ощущается присутствие теневых схем ведения предпринимательской деятельности, является заготовка и сбор лома, а также отходов черных и цветных металлов. Данная деятельность находится на особом контроле государства и согласно законодательству Республики Беларусь требует специального лицензирования. </w:t>
      </w:r>
      <w:r>
        <w:rPr>
          <w:sz w:val="30"/>
          <w:szCs w:val="30"/>
        </w:rPr>
        <w:t>На территории республики это право предоставлено только предприятиям «Белвтормета» (Белорусское государственное объединение по заготовке, переработке и поставке лома и отходов черных и цветных металлов) и заготовительным организациям «Белкоопсоюза». Физические лица могут сдавать металлолом лишь в одном случае – если он образовался в результате хозяйственной деятельности. То есть вещи полностью или частично утратили свои потребительские свойства и собственник хочет от них избавиться. Например, пришел в негодность старый холодильник или сломалась стиральная машина. Тогда их можно не выбрасывать, а совершено законно сдать и получить за это деньги. Сбор и заготовка промышленного лома физическим лицам запрещен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Беларуси действует Положение о порядке закупки лома и отходов черных и цветных металлов у населения, где приведен перечень изделий из металла, закупку которых разрешено производить у граждан в качестве металлолома. Прием отдельных предметов (сельскохозяйственных машин, грузовых автомобилей, прицепов к ним, их частей, узлов и деталей) осуществляется заготовительными организациями с регистрацией данных, удостоверяющих личность сдающего их гражданина, и места его проживания.</w:t>
      </w:r>
    </w:p>
    <w:p>
      <w:pPr>
        <w:pStyle w:val="Normal"/>
        <w:ind w:firstLine="720"/>
        <w:jc w:val="both"/>
        <w:rPr>
          <w:bCs/>
          <w:iCs/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 xml:space="preserve">Отделением по борьбе с экономическими преступлениями ОВД Ветковского райисполкома проводится системная работа по пресечению деятельности нелегальных скупок металлолома. Так, в 2017 году </w:t>
      </w:r>
      <w:r>
        <w:rPr>
          <w:sz w:val="30"/>
          <w:szCs w:val="30"/>
        </w:rPr>
        <w:t>выявлен факт скупки металла жителем д. Чистые Лужи Ветковского района. Из незаконного оборота изъято 7049 кг смешанного лома черных металлов. Материал направлен в ИМНС по Ветковскому району.</w:t>
        <w:tab/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  <w:shd w:fill="FFFFFF" w:val="clear"/>
        </w:rPr>
        <w:t>В целом, в 2017 году сотрудниками ОВД Ветковского райисполкома пресечено 3 факта нелегального оборота металла. В отношении лиц, нелегально занимающихся заготовкой и сбором лома и отходов черных и цветных металлов, собраны материалы по статье 12.7 КоАП Республики Беларусь (незаконная предпринимательская деятельность), которые направлены в ИМНС по Ветковскому району. Из незаконного оборота изъято 16 648 кг черных металлов и 822 кг цветных металлов на сумму 1930 рублей.</w:t>
      </w:r>
    </w:p>
    <w:p>
      <w:pPr>
        <w:pStyle w:val="Normal"/>
        <w:ind w:firstLine="72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72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  <w:shd w:fill="FFFFFF" w:val="clear"/>
        </w:rPr>
        <w:t>Как правило, нелегальная заготовка и сбор лома и отходов черных и цветных металлов осуществляются с целью вывоза его для перепродажи в приграничные районы Российской Федерации. Однако и сам факт вывоза также влечет за собой нарушение административного законодательства при условиях, предусмотренных статьей 12.29 Кодекса об административных правонарушениях Республики Беларусь.</w:t>
      </w:r>
    </w:p>
    <w:p>
      <w:pPr>
        <w:pStyle w:val="Normal"/>
        <w:ind w:firstLine="72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В течение текущего года работа по пресечению нелегальных скупок металла, а также фактов незаконного оборота металла будет продолжена.</w:t>
      </w:r>
    </w:p>
    <w:p>
      <w:pPr>
        <w:pStyle w:val="Normal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Группа по борьбе с экономической преступностью</w:t>
      </w:r>
    </w:p>
    <w:p>
      <w:pPr>
        <w:pStyle w:val="Normal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ОВД Ветковского райисполкома</w:t>
      </w:r>
    </w:p>
    <w:p>
      <w:pPr>
        <w:pStyle w:val="Normal"/>
        <w:jc w:val="both"/>
        <w:rPr/>
      </w:pP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</w:p>
    <w:sectPr>
      <w:type w:val="nextPage"/>
      <w:pgSz w:w="11906" w:h="16838"/>
      <w:pgMar w:left="993" w:right="992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100" w:after="100"/>
      <w:textAlignment w:val="auto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Îñíîâíîé òåêñò 2"/>
    <w:basedOn w:val="Normal"/>
    <w:qFormat/>
    <w:pPr>
      <w:overflowPunct w:val="true"/>
      <w:ind w:firstLine="720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55:00Z</dcterms:created>
  <dc:creator>otdel kadrov</dc:creator>
  <dc:description/>
  <cp:keywords/>
  <dc:language>en-US</dc:language>
  <cp:lastModifiedBy>Ирина</cp:lastModifiedBy>
  <cp:lastPrinted>2017-02-23T16:31:00Z</cp:lastPrinted>
  <dcterms:modified xsi:type="dcterms:W3CDTF">2017-02-24T11:08:00Z</dcterms:modified>
  <cp:revision>5</cp:revision>
  <dc:subject/>
  <dc:title>ОБЪЯСНЕНИЕ</dc:title>
</cp:coreProperties>
</file>