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менении подходов к предоставлению досрочной пен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января 2020 г. Президентом Республики Беларусь подписан Указ № 15 «Об изменении указов Президента Республики Беларус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09г. в республике введена система профессионального пенсионного страхования 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ботников, занятых в особых условиях труда (Закон Pеспублики Беларусь от 5 января 2008 г. «О профессиональном пенсионном страховани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равоч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1 января 2009 г. право на досрочные пенсии (пенсии по возрасту за работу с особыми условиями труда или пенсии за выслугу лет) предоставлялось по нормам Закона Республики Беларусь «О пенсионном обеспечении» и их финансирование осуществлялось с общей пенсион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система основана на принципе предварительного накопления средств на выплату профессиональных пенсий (общая пенсионная система в стране действует на принципе текущего финансирования (Закон Pеспублики Беларусь от 17 апреля 1992 г. «О пенсионном обеспечени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работникам назначается досрочная профессиональная пенсия до достижения общеустановленного пенсионного возраста. Размер досрочной пенсии исчисляется исходя из объема целевых взносов, накопленных на индивидуальных счета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пенсия по нормам Закона «О профессиональном пенсионном страховании» назначается при отработке работником после 1 января 2009 г. более половины требуемого льготного ст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инятием Указа Президента Республики Беларусь от 17 января 2020 г. № 15 «Об изменении указов Президента Республики Беларусь» работникам с длительным стажем работы в особых условиях труда, выработавшим до 1 января 2009 г. (до введения профессионального пенсионного страхования) не менее половины требуемого полного льготного стажа, предоставляется право на назначение досрочной пенсии (пенсии по возрасту за работу с особыми условиями труда или пенсии за выслугу лет) по Закону Республики Беларусь «О пенсионном обеспечении» (по статьям 12, 13, 15 или по статьям 47-49, 49-2 соответствен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пенсия назначается из средств общей пенсионной системы (подпункт 1.1. Указ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лица, отработавшие до 1 января 2009 г. не менее половины требуемого льготного стажа, будут иметь право на назначение досрочной льготной пенсии в общей пенсионной системе взамен досрочной профессиональной пенсии в системе профессионального пенсионного страх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, содержащаяся в подпункте 1.1 Указа, вступает в силу с 1 января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ранее (с 1 октября 2013 г.) аналогичное право пенсионирования по Закону о пенсионном обеспечении было предоставлено работникам, занятым на работах с особыми условиями труда по спискам № 1 и № 2 (п.п. 1.1 п. 1 Указа Президента Республики Беларусь от 25 сентября 2013 г. № 441 «О некоторых вопросах профессионального пенсионного страхования и пенсионного обеспечени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в целях формирования более высоких размеров будущих профессиональных пенсий предусматривается повышение (более чем в два раза) тарифов взносов работодателей на профессиональное пенсионное страхование работников, занятых на работах с особыми условиями труда или отдельными видами профессиональной деятельности (за исключением работников, занятых работах с особыми условиями труда по спискам № 1 и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ы взносов увеличиваются с 1 января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занятым на работах с особыми условиями труда по спискам № 1 и № 2, тарифы взносов были также увеличены с 1 января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расширяет переходный период, но не приводит к приостановлению действия системы профессионального пенсионного страх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работникам, занятым на работах с особыми условиями труда или отдельными видами профессиональной деятельности, которые до 1 января 2009 г. отработали менее половины льготного стажа либо вовсе его не имели до указанной даты, предоставляется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формирования досрочной профессиональной пен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м случае работодатель будет уплачивать за этого работника обязательные взносы на профессиональное пенсионное страхование в бюджет государственного внебюджетного фонда социальной защиты населения (ФСЗН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ыбора вместо досрочной профессиональной пенсии дополнительной профессиональной пенсии. Дополнительная профессиональная пенсия будет назначаться по достижении общеустановленного пенсионного возраста (в размере БПМ) за счет сформированных пенсионных сбережений дополнительно к пенсии по возра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олучения ежемесячной доплаты к заработной плате вместо указанного страхования. Ее размер определяется работодателем, но не может быть менее суммы взноса на профессиональное пенсионное страхование за этого работника. То есть взносы вместо уплаты в бюджет фонда на цели профессионального пенсионного страхования будут выплачиваться самому работнику к заработной плате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23:00Z</dcterms:created>
  <dc:creator>Ins5</dc:creator>
  <dc:description/>
  <dc:language>en-US</dc:language>
  <cp:lastModifiedBy>Ирина</cp:lastModifiedBy>
  <cp:lastPrinted>2020-01-21T16:46:00Z</cp:lastPrinted>
  <dcterms:modified xsi:type="dcterms:W3CDTF">2020-01-31T13:23:00Z</dcterms:modified>
  <cp:revision>2</cp:revision>
  <dc:subject/>
  <dc:title/>
</cp:coreProperties>
</file>