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Normal"/>
        <w:spacing w:lineRule="exact" w:line="320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ВЕТКОВСКИЙ РАЙОННЫЙ ИСПОЛНИТЕЛЬНЫЙ КОМИТЕТ</w:t>
      </w:r>
    </w:p>
    <w:p>
      <w:pPr>
        <w:pStyle w:val="Normal"/>
        <w:spacing w:lineRule="exact" w:line="320"/>
        <w:ind w:right="566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right="566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right="566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left="-426" w:right="5669" w:hanging="0"/>
        <w:jc w:val="both"/>
        <w:rPr>
          <w:sz w:val="30"/>
          <w:szCs w:val="30"/>
        </w:rPr>
      </w:pPr>
      <w:r>
        <w:rPr>
          <w:sz w:val="30"/>
          <w:szCs w:val="30"/>
        </w:rPr>
        <w:t>10 апреля  2017            277</w:t>
      </w:r>
    </w:p>
    <w:p>
      <w:pPr>
        <w:pStyle w:val="Normal"/>
        <w:spacing w:lineRule="exact" w:line="320"/>
        <w:ind w:right="566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right="566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left="142" w:right="5102" w:hanging="0"/>
        <w:rPr>
          <w:sz w:val="30"/>
          <w:szCs w:val="30"/>
        </w:rPr>
      </w:pPr>
      <w:r>
        <w:rPr>
          <w:sz w:val="30"/>
          <w:szCs w:val="30"/>
        </w:rPr>
        <w:t>О наименованиях остановочных пунктов в городе Ветке</w:t>
      </w:r>
    </w:p>
    <w:p>
      <w:pPr>
        <w:pStyle w:val="Normal"/>
        <w:spacing w:lineRule="exact" w:line="320"/>
        <w:ind w:right="552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right="552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30"/>
          <w:szCs w:val="30"/>
        </w:rPr>
        <w:t>На основании пункта 4 статьи 21 Закона Республики Беларусь от 16 ноября 2010 года «О наименованиях географических объектов», Ветковский районный исполнительный комитет РЕШИЛ:</w:t>
      </w:r>
    </w:p>
    <w:p>
      <w:pPr>
        <w:pStyle w:val="Normal"/>
        <w:spacing w:lineRule="exact" w:line="32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 В связи с благоустройством улиц г.Ветка и устройством новых остановочных пунктов, присвоить наименования остановочным пунктам транспорта общего пользования в г. Ветке в соответствии с приложением.</w:t>
      </w:r>
    </w:p>
    <w:p>
      <w:pPr>
        <w:pStyle w:val="Newncpi"/>
        <w:spacing w:lineRule="exact" w:line="320"/>
        <w:ind w:firstLine="708"/>
        <w:rPr>
          <w:sz w:val="30"/>
          <w:szCs w:val="30"/>
        </w:rPr>
      </w:pPr>
      <w:r>
        <w:rPr>
          <w:sz w:val="30"/>
          <w:szCs w:val="30"/>
        </w:rPr>
        <w:t>2. Довести настоящее решение до сведения жителей Ветковского района путём его обнародования (опубликования) в районной газете «Голас</w:t>
      </w:r>
      <w:r>
        <w:rPr>
          <w:sz w:val="30"/>
          <w:szCs w:val="30"/>
          <w:lang w:val="uk-UA"/>
        </w:rPr>
        <w:t xml:space="preserve"> Веткаўшчыны</w:t>
      </w:r>
      <w:r>
        <w:rPr>
          <w:sz w:val="30"/>
          <w:szCs w:val="30"/>
        </w:rPr>
        <w:t>» и на официальном Интернет - сайте Ветковского районного исполнительного комитета.</w:t>
      </w:r>
    </w:p>
    <w:p>
      <w:pPr>
        <w:pStyle w:val="Newncpi"/>
        <w:spacing w:lineRule="exact" w:line="32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>О.Л.Архипенко</w:t>
      </w:r>
    </w:p>
    <w:p>
      <w:pPr>
        <w:pStyle w:val="Normal"/>
        <w:tabs>
          <w:tab w:val="clear" w:pos="708"/>
          <w:tab w:val="left" w:pos="6804" w:leader="none"/>
        </w:tabs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spacing w:lineRule="exact" w:line="320"/>
        <w:rPr>
          <w:sz w:val="30"/>
          <w:szCs w:val="30"/>
        </w:rPr>
      </w:pPr>
      <w:r>
        <w:rPr>
          <w:sz w:val="30"/>
          <w:szCs w:val="30"/>
        </w:rPr>
        <w:t>Управляющий делами</w:t>
        <w:tab/>
        <w:t>Ю.В.Гончаров</w:t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к решению </w:t>
      </w:r>
    </w:p>
    <w:p>
      <w:pPr>
        <w:pStyle w:val="Normal"/>
        <w:spacing w:lineRule="exact" w:line="320"/>
        <w:ind w:left="708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Ветковского районного </w:t>
      </w:r>
    </w:p>
    <w:p>
      <w:pPr>
        <w:pStyle w:val="Normal"/>
        <w:spacing w:lineRule="exact" w:line="320"/>
        <w:ind w:left="5664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Normal"/>
        <w:spacing w:lineRule="exact" w:line="320"/>
        <w:ind w:left="5664" w:hanging="0"/>
        <w:rPr>
          <w:sz w:val="30"/>
          <w:szCs w:val="30"/>
        </w:rPr>
      </w:pPr>
      <w:r>
        <w:rPr>
          <w:sz w:val="30"/>
          <w:szCs w:val="30"/>
        </w:rPr>
        <w:t>10 апреля  2017   № 277</w:t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center"/>
        <w:rPr>
          <w:sz w:val="30"/>
          <w:szCs w:val="30"/>
        </w:rPr>
      </w:pPr>
      <w:r>
        <w:rPr>
          <w:sz w:val="30"/>
          <w:szCs w:val="30"/>
        </w:rPr>
        <w:t>Наименования новых остановочных пунктов транспорта общего пользования в городе Ветке</w:t>
      </w:r>
    </w:p>
    <w:p>
      <w:pPr>
        <w:pStyle w:val="Normal"/>
        <w:spacing w:lineRule="exact" w:line="3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30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43"/>
        <w:gridCol w:w="1850"/>
        <w:gridCol w:w="1835"/>
        <w:gridCol w:w="1843"/>
        <w:gridCol w:w="223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становочного пункта (далее ОП) на белорусском язык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П на русском язык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лицы, проспекта, переулка, где размещён 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находится в направлении объек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ая привязка к местност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iклiнi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тракова М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атракова М.Г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ом с детским садом № 3 г. Ветка (слева по ходу движения на аг. Светиловичи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6"/>
                <w:szCs w:val="26"/>
              </w:rPr>
              <w:t>Пал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кл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тракова М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тракова М.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ом с районной поликлиника г. Ветка (справа по ходу движения на аг. Светиловичи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УС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Д</w:t>
            </w:r>
          </w:p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тракова М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тракова М.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отив Ветковского районного отдела внутренних дел (слева по ходу движения на аг. Светиловичи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У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тракова М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атракова М.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ом с Ветковским районным отделом внутренних дел (справа по ходу движения на аг. Светиловичи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м Праабражэння Гасподняг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м Преображения Господн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6"/>
                <w:szCs w:val="26"/>
              </w:rPr>
              <w:t>ул. Интернацион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отив Храма Преображения Господня в г. Ветке (справа по ходу движения на г. Добруш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м Праабражэння Гасподняг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ам Преображения Господн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тернацион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тернацион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жилых домов 13 и 15 по ул. Интернациональная в г. Ветке (слева по ходу движения на г. Добруш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ц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нтэрнацаяналь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Интернациональ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6"/>
                <w:szCs w:val="26"/>
              </w:rPr>
              <w:t>ул. Интернацион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6"/>
                <w:szCs w:val="26"/>
              </w:rPr>
              <w:t>ул. Интернацион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окончания жилого сектора по ул. Интернациональная (справа по ходу движения на г. Добруш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iца Iнтэрнацаяналь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Интернациональ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6"/>
                <w:szCs w:val="26"/>
              </w:rPr>
              <w:t>ул. Интернациона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6"/>
                <w:szCs w:val="26"/>
              </w:rPr>
              <w:t>ул. Интернациональна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окончания жилого сектора по ул. Интернациональная (слева по ходу движения на г. Добруш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митрия Ковалё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митрия Ковалё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отив ПМС (справа по ходу движения на г. Добруш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Р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Р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ще Шуби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ще Шуби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ле въезда в учреждение здравоохранения «Ветковская центральная районная больница»</w:t>
            </w:r>
          </w:p>
        </w:tc>
      </w:tr>
    </w:tbl>
    <w:p>
      <w:pPr>
        <w:pStyle w:val="Normal"/>
        <w:spacing w:lineRule="exact" w:line="3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804" w:leader="none"/>
        </w:tabs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59:00Z</dcterms:created>
  <dc:creator>USER</dc:creator>
  <dc:description/>
  <dc:language>en-US</dc:language>
  <cp:lastModifiedBy>Veronika</cp:lastModifiedBy>
  <cp:lastPrinted>2017-04-10T14:11:00Z</cp:lastPrinted>
  <dcterms:modified xsi:type="dcterms:W3CDTF">2017-04-12T06:59:00Z</dcterms:modified>
  <cp:revision>2</cp:revision>
  <dc:subject/>
  <dc:title/>
</cp:coreProperties>
</file>