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shd w:fill="FFFFFF" w:val="clear"/>
        </w:rPr>
        <w:t>«О курортном  сборе»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 xml:space="preserve">При приобретении путевки в белорусские здравницы в некоторых случаях кроме стоимости самой путевки необходимо уплатить дополнительный платеж - </w:t>
      </w:r>
      <w:r>
        <w:rPr>
          <w:iCs/>
          <w:szCs w:val="30"/>
        </w:rPr>
        <w:t>курортный сбор</w:t>
      </w:r>
      <w:r>
        <w:rPr>
          <w:szCs w:val="30"/>
        </w:rPr>
        <w:t>, устанавливаемый решением местного Совета депутатов, на территории которого находится здравница.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 xml:space="preserve">Плательщиками курортного сбора признаются физические лица, за исключением лиц, направляемых на оздоровление и санаторно-курортное лечение бесплатно в соответствии с законодательными актами (статья </w:t>
      </w:r>
      <w:hyperlink r:id="rId2">
        <w:r>
          <w:rPr>
            <w:rStyle w:val="InternetLink"/>
            <w:szCs w:val="30"/>
          </w:rPr>
          <w:t xml:space="preserve"> 277</w:t>
        </w:r>
      </w:hyperlink>
      <w:r>
        <w:rPr>
          <w:szCs w:val="30"/>
        </w:rPr>
        <w:t xml:space="preserve"> Налогового кодекса Республики Беларусь; далее-НК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 xml:space="preserve">Право на бесплатное санаторно-курортное лечение и оздоровление имеют ряд лиц, исчерпывающий перечень которых приведен в </w:t>
      </w:r>
      <w:hyperlink r:id="rId3">
        <w:r>
          <w:rPr>
            <w:rStyle w:val="InternetLink"/>
            <w:szCs w:val="30"/>
          </w:rPr>
          <w:t>пунктах 5</w:t>
        </w:r>
      </w:hyperlink>
      <w:r>
        <w:rPr>
          <w:szCs w:val="30"/>
        </w:rPr>
        <w:t xml:space="preserve"> - </w:t>
      </w:r>
      <w:hyperlink r:id="rId4">
        <w:r>
          <w:rPr>
            <w:rStyle w:val="InternetLink"/>
            <w:szCs w:val="30"/>
          </w:rPr>
          <w:t>8</w:t>
        </w:r>
      </w:hyperlink>
      <w:r>
        <w:rPr>
          <w:szCs w:val="30"/>
        </w:rPr>
        <w:t xml:space="preserve"> Указа Президента Республики Беларусь от 28.08.2006 г. № 542 "О санаторно-курортном лечении и оздоровлении населения" (с изменениями и дополнениями; далее - Указ N 542).</w:t>
      </w:r>
    </w:p>
    <w:p>
      <w:pPr>
        <w:pStyle w:val="Normal"/>
        <w:autoSpaceDE w:val="false"/>
        <w:ind w:firstLine="710"/>
        <w:jc w:val="both"/>
        <w:rPr>
          <w:szCs w:val="30"/>
        </w:rPr>
      </w:pPr>
      <w:r>
        <w:rPr>
          <w:szCs w:val="30"/>
        </w:rPr>
        <w:t>На территории Гомельской области курортный сбор установлен решениями: Гомельского районного Совета депутатов от 29.12.2009 №177, Мозырского районного Совета депутатов от 29.12.2009 №202, Рогачевского районного Совета депутатов от 28.12.2010 №37, Речицкого районного Совета депутатов от 26.02.2016 №79, Светлогорского районного Совета депутатов от 02.02.2016 №67, регламентирующие порядок исчисления курортного сбора на конкретной территории. На иной территории Гомельской области курортный сбор не взимается.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>Местные Советы депутатов могут устанавливать различные ставки курортного сбора в зависимости от вида санаторно-курортной и оздоровительной организации либо категории плательщиков. При этом ставки курортного сбора не могут превышать 5%.</w:t>
      </w:r>
      <w:r>
        <w:rPr>
          <w:rFonts w:cs="PragmaticaC" w:ascii="PragmaticaC" w:hAnsi="PragmaticaC"/>
          <w:sz w:val="21"/>
          <w:szCs w:val="21"/>
        </w:rPr>
        <w:t xml:space="preserve">  </w:t>
      </w:r>
      <w:r>
        <w:rPr>
          <w:szCs w:val="30"/>
        </w:rPr>
        <w:t>Кроме того  местные Советы депутатов в решениях о взимании курортного сбора установили льготы в отношении социально уязвимых категорий населения: детей, пенсионеров, инвалидов, ветеранов и участников Великой Отечественной войны, учащихся учреждений общего среднего, профессионально-технического, среднего специального, высшего, специального образования Республики Беларусь и т.п.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>Сумма  курортного сбора определяется как произведение налоговой базы и ставки курортного сбора. Налоговая база для исчисления курортного сбора определяется исходя из стоимости путевки, а если путевка не оформляется - как стоимость услуг по проживанию, а также оказываемых услуг по питанию, медицинских и оздоровительных услуг.</w:t>
      </w:r>
    </w:p>
    <w:p>
      <w:pPr>
        <w:pStyle w:val="Normal"/>
        <w:autoSpaceDE w:val="false"/>
        <w:ind w:firstLine="710"/>
        <w:jc w:val="both"/>
        <w:rPr>
          <w:szCs w:val="30"/>
        </w:rPr>
      </w:pPr>
      <w:r>
        <w:rPr>
          <w:szCs w:val="30"/>
        </w:rPr>
        <w:t>Уплата курортного сбора производится физическими лицами путем внесения сумм сбора санаторно-курортным и оздоровительным организациям, которые осуществляют прием сумм сбора и их перечисление в районный бюджет.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 xml:space="preserve">Конкретно ознакомиться с решениями, регламентирующими порядок исчисления и уплаты курортного сбора,  действующими   на территории   соответствующих административно-территориальных единиц Республики Беларусь можно  на сайте Министерства по налогам и сборам Республики Беларусь </w:t>
      </w:r>
      <w:hyperlink r:id="rId5">
        <w:r>
          <w:rPr>
            <w:rStyle w:val="InternetLink"/>
            <w:szCs w:val="30"/>
          </w:rPr>
          <w:t>http://www.nalog.gov.by</w:t>
        </w:r>
      </w:hyperlink>
      <w:r>
        <w:rPr>
          <w:szCs w:val="30"/>
        </w:rPr>
        <w:t>, которые размещены в разделе «местные налоги (сборы).»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C5B861ADF5E4CA8D2C55699B3DD6904C12FB7D96FD3BFC644BD6B538CDCCA5065F51777509573586D67646Ev3V9J" TargetMode="External"/><Relationship Id="rId3" Type="http://schemas.openxmlformats.org/officeDocument/2006/relationships/hyperlink" Target="consultantplus://offline/ref=4CA378AC81E425E4D7B9E43F98B72532B5018230F9BB8CFCFCC268485CFBC5C7998A5FEB38459D5C336A219C75i9W4J" TargetMode="External"/><Relationship Id="rId4" Type="http://schemas.openxmlformats.org/officeDocument/2006/relationships/hyperlink" Target="consultantplus://offline/ref=4CA378AC81E425E4D7B9E43F98B72532B5018230F9BB8CFCFCC268485CFBC5C7998A5FEB38459D5C336A219E76i9W5J" TargetMode="External"/><Relationship Id="rId5" Type="http://schemas.openxmlformats.org/officeDocument/2006/relationships/hyperlink" Target="http://www.nalog.gov.by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2:00Z</dcterms:created>
  <dc:creator>Vale</dc:creator>
  <dc:description/>
  <dc:language>en-US</dc:language>
  <cp:lastModifiedBy>PC</cp:lastModifiedBy>
  <dcterms:modified xsi:type="dcterms:W3CDTF">2017-06-27T12:32:00Z</dcterms:modified>
  <cp:revision>2</cp:revision>
  <dc:subject/>
  <dc:title>« О курортном  сборе</dc:title>
</cp:coreProperties>
</file>