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26"/>
        <w:gridCol w:w="2676"/>
        <w:gridCol w:w="1559"/>
        <w:gridCol w:w="1560"/>
        <w:gridCol w:w="748"/>
        <w:gridCol w:w="3272"/>
        <w:gridCol w:w="1526"/>
        <w:gridCol w:w="1417"/>
      </w:tblGrid>
      <w:tr>
        <w:trPr>
          <w:trHeight w:val="276" w:hRule="atLeast"/>
        </w:trPr>
        <w:tc>
          <w:tcPr>
            <w:tcW w:w="15894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квизиты счетов для зачисления платежей в доходы республиканского бюджета и местных бюджетов Ветковского района</w:t>
            </w:r>
          </w:p>
        </w:tc>
      </w:tr>
      <w:tr>
        <w:trPr>
          <w:trHeight w:val="276" w:hRule="atLeast"/>
        </w:trPr>
        <w:tc>
          <w:tcPr>
            <w:tcW w:w="1589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бюдже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НП бенефициара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бенефициара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чета, подлежащие закрытию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чета, действующие с 04.07.2017</w:t>
            </w:r>
          </w:p>
        </w:tc>
      </w:tr>
      <w:tr>
        <w:trPr>
          <w:trHeight w:val="142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5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5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5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 счета в белорусских рублях                       (код валюты 933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бан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ИК банк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 счета в белорусских рублях (код валюты 933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ба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ИК банка</w:t>
            </w:r>
          </w:p>
        </w:tc>
      </w:tr>
      <w:tr>
        <w:trPr>
          <w:trHeight w:val="3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публикански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0013196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02914010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BY95AKBB3602914010001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64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тковский районны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00413000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BY88AKBB3600413000019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69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мельский областной бюдж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01001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35AKBB3600401001323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3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Великонемков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10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57AKBB3600413010025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4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Данилович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200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26AKBB3600413020031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6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алонемков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30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39AKBB3600413030047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6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Неглюб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40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08AKBB3600413040053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4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риснян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500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21AKBB3600413050069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58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дуж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600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87AKBB3600413060075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3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ветилович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700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56AKBB3600413070081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3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толбун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80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69AKBB3600413080097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0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Хальчан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09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23AKBB3600413090104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93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Шерстин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10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74AKBB3600413100111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  <w:tr>
        <w:trPr>
          <w:trHeight w:val="63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Яновского сельского сов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5516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финансов РБ по Гом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4131101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87AKBB360041311012700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ОАО "АСБ Беларусбан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KBBBY2X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5:00Z</dcterms:created>
  <dc:creator>Ирина</dc:creator>
  <dc:description/>
  <dc:language>en-US</dc:language>
  <cp:lastModifiedBy>Ирина</cp:lastModifiedBy>
  <dcterms:modified xsi:type="dcterms:W3CDTF">2017-06-20T07:15:00Z</dcterms:modified>
  <cp:revision>2</cp:revision>
  <dc:subject/>
  <dc:title/>
</cp:coreProperties>
</file>