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формация для граждан, сдающих в наем жилые помещения</w:t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случае осуществления физическим лицом деятельности по сдаче жилого помещения в наем  другому физическому лицу необходимо произвести следующие действи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до начала осуществления деятельности заключить в письменной форме договор найма жилого помеще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зарегистрировать договор найма в местном исполнительном и распорядительном органе (исполкоме) или в организации, осуществляющей эксплуатацию жилищного фонд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 произвести уплату фиксированной суммы подоходного налог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 1 января 2019 года исчисление и уплата подоходного налога с физических лиц в фиксированных суммах производится ежемесячно не позднее 1-го числа месяца, за который осуществляется уплата подоходного налога с физических лиц в фиксированных сумм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 xml:space="preserve">При заключении договора аренды (субаренды), найма (поднайма) жилого и (или) нежилого помещения, машино-места впервые в календарном году исчисление и уплата подоходного налога в фиксированных суммах производится </w:t>
      </w:r>
      <w:r>
        <w:rPr>
          <w:b/>
          <w:bCs/>
          <w:sz w:val="30"/>
          <w:szCs w:val="30"/>
        </w:rPr>
        <w:t>не позднее рабочего дня, следующего</w:t>
      </w:r>
      <w:r>
        <w:rPr>
          <w:sz w:val="30"/>
          <w:szCs w:val="30"/>
        </w:rPr>
        <w:t xml:space="preserve"> за установленным в договоре сроком фактического предоставления в аренду (субаренду), наем (поднаем) жилого и (или) нежилого помещений, машино-места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тавки подоходного налога в фиксированных суммах устанавливаются не за квартиру в целом, а за каждую сдаваемую комнату в квартире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аряду с вышеизложенным, обращаем внимание на такой вид деятельности, как предоставление мест </w:t>
      </w:r>
      <w:r>
        <w:rPr>
          <w:b/>
          <w:sz w:val="30"/>
          <w:szCs w:val="30"/>
        </w:rPr>
        <w:t>для краткосрочного проживания</w:t>
      </w:r>
      <w:r>
        <w:rPr>
          <w:sz w:val="30"/>
          <w:szCs w:val="30"/>
        </w:rPr>
        <w:t xml:space="preserve">.     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помещения предоставляются внаем (поднаем) физическим лицам по заключенным в календарном году двум и долее договорам, продолжительность каждого из которых не превышает 15 дней, то такая деятельность физических лиц относится к предпринимательской, и ее имеют право осуществлять только физические лица, зарегистрированные в качестве индивидуальных предпринимателей с обязательной уплатой единого налога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предоставлении жилого помещения для проживания на безвозмездной основе такие отношения должны быть урегулированы договором о безвозмездном пользовании указанным помещением, а не договором найма жилого помещения, так как последний носит характер возмездности и изначально предусматривает внесение платы за пользование жилым помещение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Более подробную информацию Вы можете получить в отделе по работе с плательщиками по Ветковскому району инспекции МНС по Гомельскому району по адресу г. Ветка, Красная площадь, д.7, каб. 1-1, либо по телефонам 4-24-73 и 4-24-8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50:00Z</dcterms:created>
  <dc:creator>404_Lisiy_A_E</dc:creator>
  <dc:description/>
  <cp:keywords/>
  <dc:language>en-US</dc:language>
  <cp:lastModifiedBy>Ирина</cp:lastModifiedBy>
  <dcterms:modified xsi:type="dcterms:W3CDTF">2019-07-17T09:50:00Z</dcterms:modified>
  <cp:revision>4</cp:revision>
  <dc:subject/>
  <dc:title/>
</cp:coreProperties>
</file>