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О профилактике выжигания сухой растительности на территории Гомельской области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кладывающиеся погодные условия в марте месяце 2019 года, а именно - резкий сход снежного покрова и малозначительные осадки, в отдельных районах  Гомельской области быстрое высыхание прошлогодней травы и растительных остатков, что создает пожароопасную обстановку в экосистем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тистика показывает, что абсолютное большинство случаев пожаров по причинам пала сухой травы происходит по вине людей, и лишь 5-10%- из-за метеорологических услов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огда выжигание травы проводится умышленно гражданами и сельскохозяйственными организациями для очистки огородов, сельскохозяйственных земель от нежелательной растительности и растительных остатк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Еще чаще причиной травяных пожаров становятся хулиганские действия или простая неосторожность: оставленный без присмотра костер, брошенный окуро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сжигания сухой травы обедняется почва, минеральные вещества, содержащиеся в золе, довольно легко уходят с поверхностными и грунтовыми водами и только незначительная их часть усваивается растениями. Процесс горения сопровождается выбросом в атмосферу углекислого газа, сгорает кислород. На загрязнённых радионуклидами территориях в воздух с огнём и дымом попадают радиоактивные вещества, которые ветром переносятся на значительные расстояния. В огне сгорают остатки удобрений и ядохимикатов, образуя летучие токсичные органические и неорганические соединения. При выжигании травы вдоль автодорог происходит загрязнение воздуха тяжёлыми металл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выжигания сухой травы обедняется видовой состав луговой растительности и животного мира. Везде, где прошли палы, не будет уже прежнего разнотравья, сорняки захватят освободившуюся территорию. В огне палов погибают не только растения, в пламени гибнут беспозвоночные, насекомые, лягушки, ящерицы, гнёзда пти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жигание сухого травостоя вызывает гибель кладок и мест гнездовий таких птиц как кряква, чирок-трескунок, чибис, травник, бекас, камышевая и обыкновенная овсянки, полевой, лесной и хохлатый жаворонки, луговой конек. Гнездовой период этих птиц начинается в начале апре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 единственным эффективным способом борьбы с травяными палами является их предотвращение, которое требует слаженных и осознанных действий со стороны органов власти и местного самоуправления, сельскохозяйственных и лесохозяйственных организаций, а также максимальной ответственности и осторожности со стороны гражда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незаконное выжигание сухой растительности, трав на корню, а также стерни и пожнивных остатков на полях, либо не принятие мер по ликвидации палов на земельных участках предусмотрена административная ответственность в соответствии со статьей 15.57 Кодекса об административной ответственности Республики Беларусь в виде штрафа в размере от 10 до 40 базовых величи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роме того, лица, допустившие незаконное повреждение выжигание сухой растительности, трав на корню, а также стерни и пожнивных остатков, обязаны возместить причиненный окружающей среде вред, размер возмещения которого определен Указом Президента Республики Беларусь от 24 июня 2008 г. № 348 «О таксах для определения размера возмещения вреда, причиненного окружающей среде». Сумма вреда, в зависимости от вида земель, на которых проведен выжигание, может доходить до 200 базовых величин за 1 г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 же облкомитет напоминает, сто статьей 15.58 Кодекса об административной ответственности Республики Беларусь предусмотрена ответственность за разведение костров в запрещенных местах (особо охраняемые природные территории, территории населенных пунктов, зоны массового отдыха вблизи водных объектов и т.д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родоохранные службы, лесная охрана и МЧС в пожароопасный период значительно активизируют проведение рейдовых мероприят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2018 года облкомитетом проведено свыше 200 полевых рейдовых мероприятий,  14 виновных лиц привлечено к административной ответственности в виде штрафов на общую сумму 686,0 руб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тковская районная инспекц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родных ресурсов и охран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жающей среды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07:00Z</dcterms:created>
  <dc:creator>Zver</dc:creator>
  <dc:description/>
  <cp:keywords/>
  <dc:language>en-US</dc:language>
  <cp:lastModifiedBy>Ирина</cp:lastModifiedBy>
  <cp:lastPrinted>2018-04-06T10:13:00Z</cp:lastPrinted>
  <dcterms:modified xsi:type="dcterms:W3CDTF">2019-03-14T07:33:00Z</dcterms:modified>
  <cp:revision>6</cp:revision>
  <dc:subject/>
  <dc:title>Приятно вдохнуть свежий весенний воздух, пощурится от весеннего солнца, и совсем не хочется дышать дымом горящих полей, чувствовать угрозу огня, который может и ночью подойти к населённому пункту, фронтом подкатывая по сухой траве к домам и другим строен</dc:title>
</cp:coreProperties>
</file>