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5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 запрете сбора первоцве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мельской области начали распускаться первоцветы  – украшения наших весенних лес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ервоцветов относится к видам дикорастущих растений, включённым в Красную книгу Республики Беларусь, это:  прострел луговой и прострел раскрытый, ветреница лесная, купальница европейская, фиалка топяна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же в Красную книгу Республики Беларусь включена черемша или лук медвежий, листья которой используют в пищу как пряную зелень, по вкусу напоминающую чес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4 Закона Республики Беларусь «О растительном мире» - самовольный сбор или уничтожение дикорастущих растений, относящихся к видам, включенным в Красную книгу Республики Беларусь, и их частей, либо совершение иных действий, которые могут привести к их гибели, сокращению численности или нарушению среды произрастания, запрещаются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Частью 2 статьи 15.8 Кодекса Республики Беларусь об административных правонарушениях предусмотрена административная ответственность за самовольное изъятие или уничтожение дикорастущих растений, относящихся к видам, включенным в Красную книгу Республики Беларусь, в виде штрафа в размере от 20 до 50 базовых величи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роме того, лицу, сорвавшему первоцвет, необходимо будет возместить вред, причиненный окружающей среде, в размере 5 базовых величин за одно самовольно изъятое растение, либо 100 базовых величин – за уничтожение обособленного участка произрастания дикорастущих растений, относящихся к видам, включенным в Красную книгу Республики Беларусь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мельский областной комитет природных ресурсов и охраны окружающей среды призывает жителей Гомельской области отказаться от сбора и покупки первоцветов. Собирая и продавая первоцветы, мы губим их, а покупая — поощряем браконьеров. Не стоит рвать редкие весенние цветы на букеты, лучше любоваться ими в природе, сохраняя красоту естественной природы для будущих поколений. Отказ каждого из нас покупать цветы, которые находятся под угрозой исчезновения, даст им шанс цвести каждую весну. Охрана первоцветов - дело каждого из на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учаях уничтожения первоцветов необходимо незамедлительно  сообщить в районную инспекцию природных ресурсов и охраны окружающей среды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тковская районная инспекц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родных ресурсов и охран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жающей сред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30"/>
      <w:szCs w:val="24"/>
      <w:lang w:val="be-BY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Style19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5Exact">
    <w:name w:val="Основной текст (5) Exact"/>
    <w:basedOn w:val="Style14"/>
    <w:qFormat/>
    <w:rPr>
      <w:rFonts w:ascii="David" w:hAnsi="David" w:eastAsia="David" w:cs="David"/>
      <w:b/>
      <w:bCs/>
      <w:sz w:val="14"/>
      <w:szCs w:val="14"/>
      <w:shd w:fill="FFFFFF" w:val="clear"/>
    </w:rPr>
  </w:style>
  <w:style w:type="character" w:styleId="6Exact">
    <w:name w:val="Основной текст (6) Exact"/>
    <w:basedOn w:val="Style14"/>
    <w:qFormat/>
    <w:rPr>
      <w:rFonts w:ascii="David" w:hAnsi="David" w:eastAsia="David" w:cs="David"/>
      <w:sz w:val="33"/>
      <w:szCs w:val="3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WW1">
    <w:name w:val="WW-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88"/>
      <w:jc w:val="both"/>
    </w:pPr>
    <w:rPr>
      <w:sz w:val="23"/>
      <w:szCs w:val="23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  <w:jc w:val="right"/>
    </w:pPr>
    <w:rPr>
      <w:rFonts w:ascii="David" w:hAnsi="David" w:eastAsia="David" w:cs="David"/>
      <w:b/>
      <w:bCs/>
      <w:sz w:val="14"/>
      <w:szCs w:val="14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sz w:val="33"/>
      <w:szCs w:val="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5:00Z</dcterms:created>
  <dc:creator>Олег Григорьевич</dc:creator>
  <dc:description/>
  <dc:language>en-US</dc:language>
  <cp:lastModifiedBy>Ирина</cp:lastModifiedBy>
  <cp:lastPrinted>2018-10-10T10:24:00Z</cp:lastPrinted>
  <dcterms:modified xsi:type="dcterms:W3CDTF">2019-03-14T07:35:00Z</dcterms:modified>
  <cp:revision>2</cp:revision>
  <dc:subject/>
  <dc:title>Министерство природных ресурсов и охраны окружающей среды Республики Беларусь</dc:title>
</cp:coreProperties>
</file>