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филактика краж  мобильных телефон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преступника, который украл сотовый телефон, проще всего вычислить, так как кража сотовых телефонов до сих пор остается самым распространенным видом преступления и, к сожалению, вернуть средство мобильной связи обратно удается не 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ероятность остаться без своего гаджета, необходимо помнить простые прав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икому не доверяйте свой мобильный телеф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сь на улице, особенно в темное время суток, переводите свой мобильный телефон в режим вибровызова, чтобы не привлекать внимание преступников звонящим телефон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ственных местах или общественном транспорте лучше всего держать свой телефон в руке или во внутреннем кармане одежды, оборудованного запирающим зам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ре или на дискотеке не стоит оставлять свой телефон на столике или барной стойке, оставлять его без присмотра в сумке на спинке барного стула, оставлять свой телефон в раздевал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е хищения сотовый телефон у детей нужно оставлять  дома либо носить их в сумках и рюкзаках, а родителям – не покупать дорогие телефоны своим детям или перед покупкой серьезно поговорить с ребенком о значении телефона, о его цене, так как в отношении данного гаджета может быть совершена кражах либо телефон может быть утерен по собственной невнима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сотового телефона необходимо незамедлительно обратиться в органы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самое касается найденного телефона, его также незамедлительно стоит отнести в отдел внутренних дел и сдать как найденный, в противном случае вы рискуете нарушить закон, за который предусмотрена ответственности по ст. 215 УК Республики Беларусь (присвоение найденного имущества) в виде общественных работ или штрафа, или аре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татью подготови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ab/>
        <w:tab/>
        <w:t xml:space="preserve">         Начальник ООПП ОВД Ветковского райисполком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майор милиции Ковалев С.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7:00Z</dcterms:created>
  <dc:creator>Admin</dc:creator>
  <dc:description/>
  <cp:keywords/>
  <dc:language>en-US</dc:language>
  <cp:lastModifiedBy>Ирина</cp:lastModifiedBy>
  <cp:lastPrinted>2018-11-29T17:02:00Z</cp:lastPrinted>
  <dcterms:modified xsi:type="dcterms:W3CDTF">2019-07-04T13:16:00Z</dcterms:modified>
  <cp:revision>3</cp:revision>
  <dc:subject/>
  <dc:title/>
</cp:coreProperties>
</file>