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ПОЛОЖЕНИЕ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о проведении Международного чемпионата</w:t>
      </w:r>
      <w:r>
        <w:rPr>
          <w:szCs w:val="30"/>
        </w:rPr>
        <w:t xml:space="preserve"> </w:t>
      </w:r>
      <w:r>
        <w:rPr>
          <w:b/>
          <w:szCs w:val="30"/>
        </w:rPr>
        <w:t>StartUp-проектов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«Молодежь и предпринимательство» в 2020 году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exact" w:line="340"/>
        <w:jc w:val="center"/>
        <w:rPr>
          <w:szCs w:val="30"/>
        </w:rPr>
      </w:pPr>
      <w:r>
        <w:rPr>
          <w:szCs w:val="30"/>
        </w:rPr>
        <w:t>ОСНОВНЫЕ ПОЛОЖЕНИЯ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1. Положение о проведении Международного чемпионата StartUp-проектов «Молодежь и предпринимательство» в 2020 году (далее – МиП-StartUp) определяет порядок и условия его проведения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2. МиП-StartUp – это площадка, где встречаются молодежь с активной жизненной позицией, которая презентует себя и свою деятельность с целью трудоустройства, поиска инвестора для своих StartUp-проектов, и бизнес-сообщество: бизнесмены, инвесторы, руководители предприятий, кадровые работники, предприниматели,                  с целью привлечения лучших молодых специалистов для своего бизнеса, поиска новых интересных идей для развития бизнеса.</w:t>
      </w:r>
    </w:p>
    <w:p>
      <w:pPr>
        <w:pStyle w:val="Normal"/>
        <w:tabs>
          <w:tab w:val="left" w:pos="720" w:leader="none"/>
          <w:tab w:val="left" w:pos="1900" w:leader="none"/>
        </w:tabs>
        <w:spacing w:lineRule="exact" w:line="340"/>
        <w:jc w:val="both"/>
        <w:rPr>
          <w:szCs w:val="30"/>
        </w:rPr>
      </w:pPr>
      <w:r>
        <w:rPr>
          <w:szCs w:val="30"/>
        </w:rPr>
        <w:tab/>
      </w:r>
    </w:p>
    <w:p>
      <w:pPr>
        <w:pStyle w:val="Normal"/>
        <w:tabs>
          <w:tab w:val="left" w:pos="720" w:leader="none"/>
          <w:tab w:val="left" w:pos="1900" w:leader="none"/>
        </w:tabs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3. МиП-StartUp </w:t>
      </w:r>
      <w:r>
        <w:rPr>
          <w:color w:val="000000"/>
          <w:szCs w:val="30"/>
        </w:rPr>
        <w:t>проводится 11-12 мая 2020</w:t>
      </w:r>
      <w:r>
        <w:rPr>
          <w:szCs w:val="30"/>
        </w:rPr>
        <w:t xml:space="preserve"> года на базе учреждения образования «Белорусский торгово-экономический университет потребительской кооперации» (</w:t>
      </w:r>
      <w:r>
        <w:rPr/>
        <w:t>г. Гомель, проспект Октября, 50</w:t>
      </w:r>
      <w:r>
        <w:rPr>
          <w:szCs w:val="30"/>
        </w:rPr>
        <w:t>) при поддержке Гомельского областного исполнительного комитета (далее – облисполком) и реализуется в рамках: Государственной программы «Малое и среднее предпринимательство в Республике Беларусь» на 2016-2020 годы, утвержденной постановлением Совета Министров Республики Беларусь от 23.02.2016 № 149, Гомельского экономического форума, плана по реализации государственной молодёжной политики в Гомельской области на 2020 год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4. Организаторами МиП-StartUp являются: учреждение образования «Белорусский торгово-экономический университет потребительской кооперации», комитет экономики облисполкома, главное управления идеологической работы, культуры и по делам молодёжи облисполкома.</w:t>
      </w:r>
    </w:p>
    <w:p>
      <w:pPr>
        <w:pStyle w:val="Normal"/>
        <w:spacing w:lineRule="exact" w:line="340"/>
        <w:jc w:val="both"/>
        <w:rPr>
          <w:color w:val="000000"/>
          <w:szCs w:val="30"/>
        </w:rPr>
      </w:pPr>
      <w:r>
        <w:rPr>
          <w:szCs w:val="30"/>
        </w:rPr>
        <w:tab/>
        <w:t xml:space="preserve">5. </w:t>
      </w:r>
      <w:r>
        <w:rPr>
          <w:color w:val="000000"/>
          <w:szCs w:val="30"/>
        </w:rPr>
        <w:t>Для организации и подготовки проведения МиП-StartUp создаётся организационный комитет (далее – оргкомитет) утверждаемый настоящим положением (приложение 1).</w:t>
      </w:r>
    </w:p>
    <w:p>
      <w:pPr>
        <w:pStyle w:val="Normal"/>
        <w:spacing w:lineRule="exact" w:line="340"/>
        <w:jc w:val="both"/>
        <w:rPr/>
      </w:pPr>
      <w:r>
        <w:rPr>
          <w:color w:val="FF0000"/>
          <w:szCs w:val="30"/>
        </w:rPr>
        <w:tab/>
      </w:r>
      <w:r>
        <w:rPr>
          <w:color w:val="000000"/>
          <w:szCs w:val="30"/>
        </w:rPr>
        <w:t xml:space="preserve">6. Для непосредственной организации и проведения   МиП-StartUp, создаётся рабочая группа, утверждаемая приказом учреждения образования «Белорусский торгово-экономический университет потребительской кооперации»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Cs w:val="30"/>
        </w:rPr>
        <w:tab/>
        <w:t>7. Вопросы</w:t>
      </w:r>
      <w:r>
        <w:rPr>
          <w:szCs w:val="30"/>
        </w:rPr>
        <w:t xml:space="preserve"> </w:t>
      </w:r>
      <w:r>
        <w:rPr>
          <w:color w:val="000000"/>
          <w:szCs w:val="30"/>
        </w:rPr>
        <w:t>проведения МиП-StartUp, не урегулированные настоящим положением, решаются оргкомитетом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8. Оргкомитет оставляет за собой право вносить изменения и дополнения в настоящее положение, а также учреждать дополнительные номинации и призы.</w:t>
      </w:r>
    </w:p>
    <w:p>
      <w:pPr>
        <w:pStyle w:val="Normal"/>
        <w:spacing w:lineRule="exact" w:line="3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40"/>
        <w:jc w:val="center"/>
        <w:rPr>
          <w:szCs w:val="30"/>
        </w:rPr>
      </w:pPr>
      <w:r>
        <w:rPr>
          <w:szCs w:val="30"/>
        </w:rPr>
        <w:t>ЦЕЛИ И ЗАДАЧИ МиП-StartUp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9. МиП-StartUp проводится в целях развития инновационного предпринимательства, усиления предпринимательской активности молодежи, содействия воспитанию грамотной, деловой, активной личности, способной инновационно мыслить и добиваться успехов, формирования навыков выступления, бизнес-моделирования и бизнес-планирования, проверки бизнес-идей на реалистичность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10. Миссия МиП-StartUp – развитие предпринимательской среды Республики Беларусь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11. МиП-StartUp – это итоговое мероприятие работы команд над StartUp-проектами за учебный год, когда для большой аудитории, на суд профессионального жюри представляются коммерческие проекты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12. Защита и презентация StartUp-проеков осуществляется с целью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рекламы StartUp-проекта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- получения конструктивной обратной связи по вопросам создания,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>развития и совершенствования StartUp-проектов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поиска потенциальных инвесторов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поиска ментора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поиска и подбора команды или единомышленников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будущего трудоустройства и др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13. Задачи МиП-StartUp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 xml:space="preserve">- поддержка и развитие предпринимательской инициативы в молодежной среде, сотрудничество с бизнес-сообществом и органами государственного управления; 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выявление и формирование творческих и лидерских способностей молодежи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пропаганда идеи непрерывного самообразования молодежи, необходимого для достижения успеха в будущей профессиональной деятельности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создание механизма практической поддержки и сопровождения StartUp-проектов на начальной стадии их реализации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предоставление возможности бизнес-сообществу в поиске и подборе кадров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Cs w:val="30"/>
        </w:rPr>
        <w:t>УЧАСТНИКИ МиП-StartUp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13. К участию в МиП-StartUp приглашаются команды от 1 до 4 человек</w:t>
      </w:r>
      <w:r>
        <w:rPr>
          <w:b/>
          <w:szCs w:val="30"/>
        </w:rPr>
        <w:t xml:space="preserve"> </w:t>
      </w:r>
      <w:r>
        <w:rPr>
          <w:szCs w:val="30"/>
        </w:rPr>
        <w:t xml:space="preserve">(включая руководителя): 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авторы StartUp-проектов, имеющие потенциал коммерциализации, бизнес-идей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индивидуальные предприниматели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учредители или соучредители юридического лица частной формы собственности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ремесленники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14. Участниками МиП-StartUp могут быть начинающие предприниматели, студенты, магистранты, аспиранты, учащиеся колледжей, школ, другие молодежные команды из стран ближнего и дальнего зарубежья, которые обладают инновационной бизнес-идеей и имеют желание ее воплотить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15. Возраст участников МиП-StartUp не должен превышать 31 год (за исключением руководителя)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16. От одной команды представляется один StartUp-проект. От одного учебного заведения – не более 2 проектов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17. Команды могут приглашать наблюдателей, а также представителей бизнес-сообщества в качестве жюри и партнеров                  МиП-программы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2773" w:leader="none"/>
          <w:tab w:val="center" w:pos="4819" w:leader="none"/>
        </w:tabs>
        <w:spacing w:lineRule="exact" w:line="340"/>
        <w:rPr/>
      </w:pPr>
      <w:r>
        <w:rPr>
          <w:b/>
          <w:szCs w:val="30"/>
        </w:rPr>
        <w:tab/>
        <w:tab/>
        <w:t>ПОРЯДОК ПРОВЕДЕНИЯ МиП-StartUp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17. МиП-StartUp проводится в заочной и очной форме участия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18. Рабочий язык – русский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19. До 10 апреля 2020 г. все участники представляют в адрес оргкомитета в электронном виде в формате MS Word на электронный адрес </w:t>
      </w:r>
      <w:hyperlink r:id="rId2">
        <w:r>
          <w:rPr>
            <w:rStyle w:val="InternetLink"/>
            <w:szCs w:val="30"/>
          </w:rPr>
          <w:t>cbo.bteu@mail.ru</w:t>
        </w:r>
      </w:hyperlink>
      <w:r>
        <w:rPr>
          <w:szCs w:val="30"/>
        </w:rPr>
        <w:t xml:space="preserve"> следующие материалы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заявку согласно приложению 4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описание StartUp-проекта согласно приложению 2, оформленный в соответствии с приложением 3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краткую презентация проекта в MS PowerPoint (до десяти слайдов), отражающую основную идею StartUp-проекта (структура согласно приложению 2.)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20. StartUp-проект должен иметь название, логически передающее смысл проекта, до 5 слов на русском языке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21. До 20 апреля экспертная комиссия осуществляет предварительный конкурсный отбор StartUp-проектов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22. Оргкомитет вправе отклонить заявку, отказав в участии в МиП-StartUp-чемпионате, если оформление документов не соответствует требованиям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23. В случае изменения состава команды, уточнения времени приезда-отъезда присылается повторная заявка не позднее 20 апреля </w:t>
      </w:r>
    </w:p>
    <w:p>
      <w:pPr>
        <w:pStyle w:val="Normal"/>
        <w:spacing w:lineRule="exact" w:line="340"/>
        <w:jc w:val="both"/>
        <w:rPr>
          <w:szCs w:val="30"/>
          <w:u w:val="single"/>
        </w:rPr>
      </w:pPr>
      <w:r>
        <w:rPr>
          <w:szCs w:val="30"/>
        </w:rPr>
        <w:tab/>
        <w:t>24. Информация о результатах предварительного отбора StartUp-проектов размещается на главной странице сайта Центра бизнес-образования учреждения образования «Белорусский торгово-экономический университет потребительской кооперации»                 (</w:t>
      </w:r>
      <w:r>
        <w:rPr>
          <w:szCs w:val="30"/>
          <w:u w:val="single"/>
        </w:rPr>
        <w:t>http://cbo.i-bteu.by)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25. До 24 апреля 2020 г. оргкомитетом рассылаются пригласительные  письма для очного представления StartUp-проектов.</w:t>
      </w:r>
    </w:p>
    <w:p>
      <w:pPr>
        <w:pStyle w:val="Normal"/>
        <w:spacing w:lineRule="exact" w:line="340"/>
        <w:jc w:val="both"/>
        <w:rPr>
          <w:b/>
          <w:b/>
          <w:szCs w:val="30"/>
        </w:rPr>
      </w:pPr>
      <w:r>
        <w:rPr>
          <w:b/>
          <w:szCs w:val="30"/>
        </w:rPr>
        <w:tab/>
        <w:t>Очная форма участия:</w:t>
      </w:r>
    </w:p>
    <w:p>
      <w:pPr>
        <w:pStyle w:val="Normal"/>
        <w:spacing w:lineRule="exact" w:line="340"/>
        <w:jc w:val="both"/>
        <w:rPr/>
      </w:pPr>
      <w:r>
        <w:rPr>
          <w:b/>
          <w:szCs w:val="30"/>
        </w:rPr>
        <w:tab/>
      </w:r>
      <w:r>
        <w:rPr>
          <w:szCs w:val="30"/>
        </w:rPr>
        <w:t>26.</w:t>
      </w:r>
      <w:r>
        <w:rPr>
          <w:b/>
          <w:szCs w:val="30"/>
        </w:rPr>
        <w:t xml:space="preserve"> </w:t>
      </w:r>
      <w:r>
        <w:rPr>
          <w:szCs w:val="30"/>
        </w:rPr>
        <w:t>Очная форма участия  МиП-StartUp проводится 11-12 мая на базе учреждения образования «Белорусский торгово-экономический университет потребительской кооперации» по адресу: 246029 Республика Беларусь, г.Гомель, пр.Октября, 50 и</w:t>
      </w:r>
      <w:r>
        <w:rPr>
          <w:b/>
          <w:szCs w:val="30"/>
        </w:rPr>
        <w:t xml:space="preserve"> </w:t>
      </w:r>
      <w:r>
        <w:rPr>
          <w:szCs w:val="30"/>
        </w:rPr>
        <w:t xml:space="preserve">предусматривает презентацию участниками StartUp-проектов  перед членами жюри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 xml:space="preserve">           </w:t>
      </w:r>
    </w:p>
    <w:p>
      <w:pPr>
        <w:pStyle w:val="Normal"/>
        <w:spacing w:lineRule="exact" w:line="340"/>
        <w:jc w:val="both"/>
        <w:rPr>
          <w:b/>
          <w:b/>
          <w:szCs w:val="30"/>
        </w:rPr>
      </w:pPr>
      <w:r>
        <w:rPr>
          <w:szCs w:val="30"/>
        </w:rPr>
        <w:tab/>
        <w:t>27. Выступление команды включает представление одного StartUp-проекта, имеющего коммерческую основу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инновационная бизнес-идея и желание ее воплотить самому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Startup-идеи для бизнеса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реализованные проекты по заказу бизнеса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представление созданного и/или реализуемого бизнеса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28. Представление StartUp-проектов возможно в разных областях: информационные технологии, образование, медицина, услуги, торговля, общепит, туризм, производство, социальное предпринимательство, потребительская кооперация, другое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29. Перед началом МиП-StartUp каждая команда представляет StartUp-проект, себя и своё учреждение образования. Для этого предоставляется презентационный стол с шильдой с названием учреждения образования (время – в программе), на котором могут размещаться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информация про проект, паспорт проекта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образцы разработок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визитные карточки команды и участников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рекламные материалы для представления учреждений образования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компьютер для демонстрации рекламного ролика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сувенирная продукция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 xml:space="preserve">- дегустационная продукция и др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30.  При регистрации каждая команда предоставляет компакт-диск с фотографией команды и паспортом StartUp-проекта. (данный материал в последующем используется для изготовления презентационного журнала)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>паспорт StartUp-проекта в бумажном виде  – 1 экземпляр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31. Оргкомитет определяет очередность выступлений, объявляет регламент, следит за его выполнением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 xml:space="preserve">32. Для презентации StartUp-проекта каждой команде предоставляется до 5 мин. Суммарное выступление каждой команды (представление проекта, подготовка презентации и раздача паспорта проекта, презентация, ответы на вопросы жюри) составляет до 15 минут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33. До начала презентации команда предоставляет членам жюри оформленный паспорт StartUp-проекта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</w:r>
      <w:r>
        <w:rPr>
          <w:i/>
          <w:color w:val="000000"/>
          <w:szCs w:val="30"/>
        </w:rPr>
        <w:t>Справочно: Паспорт StartUp-проекта предоставляется на листе формата А4 и должен обязательно содержать: информацию о проекте; контакты StartUp-проекта (сайт, LandPage, e-mail, VK, FB, Telegramm и др); информацию о членах команды проекта: фото, функции в проекте; контакты (тел., e-mail и др);</w:t>
      </w:r>
    </w:p>
    <w:p>
      <w:pPr>
        <w:pStyle w:val="Normal"/>
        <w:spacing w:lineRule="exact" w:line="340"/>
        <w:jc w:val="center"/>
        <w:rPr>
          <w:b/>
          <w:b/>
          <w:i/>
          <w:i/>
          <w:color w:val="000000"/>
          <w:szCs w:val="30"/>
        </w:rPr>
      </w:pPr>
      <w:r>
        <w:rPr>
          <w:b/>
          <w:i/>
          <w:color w:val="000000"/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szCs w:val="30"/>
        </w:rPr>
      </w:pPr>
      <w:r>
        <w:rPr>
          <w:b/>
          <w:szCs w:val="30"/>
        </w:rPr>
        <w:t xml:space="preserve">ЖЮРИ, КРИТЕРИИ ОЦЕНКИ И ПОДВЕДЕНИЕ ИТОГОВ </w:t>
      </w:r>
    </w:p>
    <w:p>
      <w:pPr>
        <w:pStyle w:val="Normal"/>
        <w:spacing w:lineRule="exact" w:line="340"/>
        <w:jc w:val="center"/>
        <w:rPr/>
      </w:pPr>
      <w:r>
        <w:rPr>
          <w:b/>
          <w:szCs w:val="30"/>
        </w:rPr>
        <w:t>МиП-StartUp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34. Жюри формируется на добровольной основе из представителей бизнес-сообщества и деловых кругов и утверждается оргкомитетом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35. Обязанности члена жюри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  осуществляет отбор StartUp-проектов в составе экспертной комиссии и оформляет Протокол эксперта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  оформляет ведомость оценок по результатам защиты участниками StartUp-проекта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  определяет победителей и вносит предложения по их награждению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36. Жюри, по согласованию с оргкомитетом, имеют право устанавливать дополнительные номинации, за исключением номинаций, перечисленных в пункте 8 настоящего положения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37. Презентуемые StartUp-проекты жюри оценивает по пятибалльной системе с учётом следующих критериев оценок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инновационность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оригинальность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уникальность StartUp-проекта (проблема, решаемая для целевой аудитории, новые подходы, техники, технологии)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 xml:space="preserve">- степень реализации проекта (является ли проект реализованным или это бизнес-идея; коммерческая реализуемость; имеется ли у проекта устойчивость через финансы, персонал, технологии; имеется ли удовлетворенный спрос в форме заказов от бизнеса или физических лиц; имеется ли некоторая клиентская база). 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результативность StartUp-проекта (глубина и проработанность StartUp-проекта; возможность «продать» идею или привлечь инвестиции)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экономические расчеты и их обоснование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мастерство представления проекта (качество презентации, умение четко и коротко описать StartUp-проект в течение 5 минут; умение держаться на сцене, командный стиль)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качество и контент паспорта StartUp-проекта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ответы команды на вопросы жюри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szCs w:val="30"/>
        </w:rPr>
      </w:pPr>
      <w:r>
        <w:rPr>
          <w:b/>
          <w:szCs w:val="30"/>
        </w:rPr>
        <w:t>ОПРЕДЕЛЕНИЕ И НАГРАЖДЕНИЕ ПОБЕДИТЕЛЕЙ МиП-StartUp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38. Команды выступают по лигам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39. Жюри каждой лиги во главе с председателем подводит итоги, и StartUp-проекты распределяются по местам: финалист, 1 место в лиге, 2 место в лиге, 3 место в лиге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40. Финалисты лиг, участвуют в финале МиП-StartUp среди которых определяется  1 место в финале, 2 место в финале, 3 место в финале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41. Среди всех команд-участниц определяются победители в номинациях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Лучший StartUp-проект в области IT-технологий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Лучший StartUp-проект в сфере образования и науки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Лучший StartUp-проект в торговле и общественном питании;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- Лучший StartUp-проект в потребительской кооперации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Лучший StartUp-проект в сфере услуг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Лучший StartUp-проект в производстве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Лучший StartUp-проект в туризме;</w:t>
      </w:r>
    </w:p>
    <w:p>
      <w:pPr>
        <w:pStyle w:val="Normal"/>
        <w:spacing w:lineRule="exact" w:line="340"/>
        <w:ind w:firstLine="720"/>
        <w:jc w:val="both"/>
        <w:rPr>
          <w:szCs w:val="30"/>
        </w:rPr>
      </w:pPr>
      <w:r>
        <w:rPr>
          <w:szCs w:val="30"/>
        </w:rPr>
        <w:t>- Общественное признание;</w:t>
      </w:r>
    </w:p>
    <w:p>
      <w:pPr>
        <w:pStyle w:val="Normal"/>
        <w:spacing w:lineRule="exact" w:line="340"/>
        <w:ind w:left="720" w:hanging="0"/>
        <w:jc w:val="both"/>
        <w:rPr>
          <w:szCs w:val="30"/>
        </w:rPr>
      </w:pPr>
      <w:r>
        <w:rPr>
          <w:szCs w:val="30"/>
        </w:rPr>
        <w:t>-  Лучшая предпринимательская идея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Cs w:val="30"/>
        </w:rPr>
        <w:t>-  Лучший реализованный проект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Cs w:val="30"/>
        </w:rPr>
        <w:t xml:space="preserve">- </w:t>
      </w:r>
      <w:r>
        <w:rPr>
          <w:szCs w:val="30"/>
          <w:lang w:val="en-US"/>
        </w:rPr>
        <w:t xml:space="preserve"> </w:t>
      </w:r>
      <w:r>
        <w:rPr>
          <w:szCs w:val="30"/>
        </w:rPr>
        <w:t>Цифровое поколение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Cs w:val="30"/>
        </w:rPr>
        <w:t>- Лучший социальный проект;</w:t>
      </w:r>
    </w:p>
    <w:p>
      <w:pPr>
        <w:pStyle w:val="Normal"/>
        <w:spacing w:lineRule="exact" w:line="340"/>
        <w:ind w:firstLine="720"/>
        <w:jc w:val="both"/>
        <w:rPr>
          <w:szCs w:val="30"/>
        </w:rPr>
      </w:pPr>
      <w:r>
        <w:rPr>
          <w:szCs w:val="30"/>
        </w:rPr>
        <w:t>- Лучший экологический проект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МиП-StartUp оргкомитетом, бизнес-сообществом или членами жюри могут устанавливаться иные номинации.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42. Команды, занявшие призовые места, награждаются: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за 1 место – дипломом I степени, кубком, ценным подарком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за 2 место – дипломом II степени, кубком, ценным подарком;</w:t>
      </w:r>
    </w:p>
    <w:p>
      <w:pPr>
        <w:pStyle w:val="Normal"/>
        <w:spacing w:lineRule="exact" w:line="340"/>
        <w:jc w:val="both"/>
        <w:rPr/>
      </w:pPr>
      <w:r>
        <w:rPr>
          <w:szCs w:val="30"/>
        </w:rPr>
        <w:tab/>
        <w:t>- за 3 место – дипломом III степени, кубком, ценным подарком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 xml:space="preserve">43. Для награждения победителей МиП-StartUp оргкомитетом, бизнес-сообществом или членами жюри могут устанавливаться иные поощрительные призы. 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szCs w:val="30"/>
        </w:rPr>
      </w:pPr>
      <w:r>
        <w:rPr>
          <w:b/>
          <w:szCs w:val="30"/>
        </w:rPr>
        <w:t>ФИНАНСИРОВАНИЕ: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ab/>
        <w:t>44. Расходы, связанные с приобретением кубков и ценных призов,                 для победителей МиП-StartUp оплачиваются за счет средств областного бюджета, предусмотренных главному управлению идеологической работы, культуры и по делам молодежи Гомельского облисполкома на финансирование мероприятий в рамках реализации подпрограммы                   11 «Молодежная политика» государственной программы «Образование и молодежная политика на 2016-2020 годы».</w:t>
      </w:r>
    </w:p>
    <w:p>
      <w:pPr>
        <w:pStyle w:val="Normal"/>
        <w:spacing w:lineRule="exact" w:line="340"/>
        <w:jc w:val="both"/>
        <w:rPr>
          <w:szCs w:val="30"/>
        </w:rPr>
      </w:pPr>
      <w:r>
        <w:rPr>
          <w:szCs w:val="30"/>
        </w:rPr>
        <w:t xml:space="preserve">          </w:t>
      </w:r>
      <w:r>
        <w:rPr>
          <w:szCs w:val="30"/>
        </w:rPr>
        <w:t>45. Награждение победителей производится за счет средств областного бюджета, предусмотренных планом мероприятий по реализации Государственной программы «Малое и среднее предпринимательство в Республике Беларусь»; за счет средств УО «Белорусский торгово-экономический университет потребительской кооперации», бизнес-сообщества, а также иных источников, не запрещённых законодательством.</w:t>
      </w:r>
    </w:p>
    <w:p>
      <w:pPr>
        <w:pStyle w:val="Normal"/>
        <w:spacing w:lineRule="exact" w:line="340"/>
        <w:rPr>
          <w:b/>
          <w:b/>
          <w:i/>
          <w:i/>
          <w:szCs w:val="30"/>
        </w:rPr>
      </w:pPr>
      <w:r>
        <w:rPr>
          <w:b/>
          <w:i/>
          <w:szCs w:val="30"/>
        </w:rPr>
        <w:tab/>
        <w:t>Контактные данные:</w:t>
      </w:r>
    </w:p>
    <w:p>
      <w:pPr>
        <w:pStyle w:val="Normal"/>
        <w:spacing w:lineRule="exact" w:line="340"/>
        <w:jc w:val="both"/>
        <w:rPr>
          <w:i/>
          <w:i/>
        </w:rPr>
      </w:pPr>
      <w:r>
        <w:rPr>
          <w:i/>
        </w:rPr>
        <w:tab/>
        <w:t>Руководитель Центра бизнес-образования учреждения образования «Белорусский торгово-экономический университет потребительской кооперации», координатор программы «Молодежь и предпринимательство», кандидат экономических наук, доцент – Трусевич Ирина Владимировна.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</w:rPr>
            </w:pPr>
            <w:r>
              <w:rPr>
                <w:i/>
                <w:szCs w:val="30"/>
              </w:rPr>
              <w:t>Тел. моб.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szCs w:val="30"/>
              </w:rPr>
            </w:pPr>
            <w:r>
              <w:rPr>
                <w:i/>
                <w:szCs w:val="30"/>
                <w:lang w:val="en-US"/>
              </w:rPr>
              <w:t>+375 29 653 68 7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lang w:val="en-US"/>
              </w:rPr>
            </w:pPr>
            <w:r>
              <w:rPr>
                <w:i/>
                <w:szCs w:val="30"/>
              </w:rPr>
              <w:t>Тел</w:t>
            </w:r>
            <w:r>
              <w:rPr>
                <w:i/>
                <w:szCs w:val="30"/>
                <w:lang w:val="en-US"/>
              </w:rPr>
              <w:t>./</w:t>
            </w:r>
            <w:r>
              <w:rPr>
                <w:i/>
                <w:szCs w:val="30"/>
              </w:rPr>
              <w:t>факс</w:t>
            </w:r>
            <w:r>
              <w:rPr>
                <w:i/>
                <w:szCs w:val="30"/>
                <w:lang w:val="en-US"/>
              </w:rPr>
              <w:t>.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szCs w:val="30"/>
              </w:rPr>
            </w:pPr>
            <w:r>
              <w:rPr>
                <w:i/>
                <w:szCs w:val="30"/>
                <w:lang w:val="en-US"/>
              </w:rPr>
              <w:t>+375 232 500 -42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szCs w:val="30"/>
              </w:rPr>
            </w:pPr>
            <w:r>
              <w:rPr>
                <w:i/>
                <w:szCs w:val="30"/>
                <w:lang w:val="en-US"/>
              </w:rPr>
              <w:t>e-mail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</w:rPr>
            </w:pPr>
            <w:r>
              <w:rPr>
                <w:i/>
                <w:szCs w:val="30"/>
                <w:lang w:val="en-US"/>
              </w:rPr>
              <w:t>trusevich</w:t>
            </w:r>
            <w:r>
              <w:rPr>
                <w:i/>
                <w:szCs w:val="30"/>
              </w:rPr>
              <w:t>@</w:t>
            </w:r>
            <w:r>
              <w:rPr>
                <w:i/>
                <w:szCs w:val="30"/>
                <w:lang w:val="en-US"/>
              </w:rPr>
              <w:t>mail</w:t>
            </w:r>
            <w:r>
              <w:rPr>
                <w:i/>
                <w:szCs w:val="30"/>
              </w:rPr>
              <w:t>.</w:t>
            </w:r>
            <w:r>
              <w:rPr>
                <w:i/>
                <w:szCs w:val="30"/>
                <w:lang w:val="en-US"/>
              </w:rPr>
              <w:t>ru</w:t>
            </w:r>
            <w:r>
              <w:rPr>
                <w:i/>
                <w:szCs w:val="30"/>
              </w:rPr>
              <w:t xml:space="preserve">, </w:t>
            </w:r>
            <w:hyperlink r:id="rId3">
              <w:r>
                <w:rPr>
                  <w:rStyle w:val="InternetLink"/>
                  <w:i/>
                  <w:color w:val="000000"/>
                  <w:szCs w:val="30"/>
                  <w:u w:val="none"/>
                  <w:lang w:val="en-US"/>
                </w:rPr>
                <w:t>cbo</w:t>
              </w:r>
              <w:r>
                <w:rPr>
                  <w:rStyle w:val="InternetLink"/>
                  <w:i/>
                  <w:color w:val="000000"/>
                  <w:szCs w:val="30"/>
                  <w:u w:val="none"/>
                </w:rPr>
                <w:t>.</w:t>
              </w:r>
              <w:r>
                <w:rPr>
                  <w:rStyle w:val="InternetLink"/>
                  <w:i/>
                  <w:color w:val="000000"/>
                  <w:szCs w:val="30"/>
                  <w:u w:val="none"/>
                  <w:lang w:val="en-US"/>
                </w:rPr>
                <w:t>bteu</w:t>
              </w:r>
              <w:r>
                <w:rPr>
                  <w:rStyle w:val="InternetLink"/>
                  <w:i/>
                  <w:color w:val="000000"/>
                  <w:szCs w:val="30"/>
                  <w:u w:val="none"/>
                </w:rPr>
                <w:t>@</w:t>
              </w:r>
              <w:r>
                <w:rPr>
                  <w:rStyle w:val="InternetLink"/>
                  <w:i/>
                  <w:color w:val="000000"/>
                  <w:szCs w:val="30"/>
                  <w:u w:val="none"/>
                  <w:lang w:val="en-US"/>
                </w:rPr>
                <w:t>mail</w:t>
              </w:r>
              <w:r>
                <w:rPr>
                  <w:rStyle w:val="InternetLink"/>
                  <w:i/>
                  <w:color w:val="000000"/>
                  <w:szCs w:val="30"/>
                  <w:u w:val="none"/>
                </w:rPr>
                <w:t>.</w:t>
              </w:r>
              <w:r>
                <w:rPr>
                  <w:rStyle w:val="InternetLink"/>
                  <w:i/>
                  <w:color w:val="000000"/>
                  <w:szCs w:val="3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сайт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340"/>
              <w:jc w:val="both"/>
              <w:rPr>
                <w:i/>
                <w:i/>
                <w:szCs w:val="30"/>
              </w:rPr>
            </w:pPr>
            <w:r>
              <w:rPr>
                <w:i/>
                <w:szCs w:val="30"/>
                <w:lang w:val="en-US"/>
              </w:rPr>
              <w:t>http://cbo.i-bteu.by</w:t>
            </w:r>
          </w:p>
        </w:tc>
      </w:tr>
    </w:tbl>
    <w:p>
      <w:pPr>
        <w:pStyle w:val="Normal"/>
        <w:spacing w:lineRule="exact" w:line="340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vanish/>
          <w:szCs w:val="30"/>
        </w:rPr>
      </w:pPr>
      <w:r>
        <w:rPr>
          <w:vanish/>
          <w:szCs w:val="30"/>
        </w:rPr>
      </w:r>
    </w:p>
    <w:p>
      <w:pPr>
        <w:pStyle w:val="Normal"/>
        <w:rPr/>
      </w:pPr>
      <w:r>
        <w:rPr>
          <w:rFonts w:cs="Arial"/>
          <w:szCs w:val="30"/>
        </w:rPr>
        <w:t xml:space="preserve">Координатор программы  </w:t>
      </w:r>
    </w:p>
    <w:p>
      <w:pPr>
        <w:pStyle w:val="Normal"/>
        <w:rPr>
          <w:rFonts w:cs="Arial"/>
          <w:szCs w:val="30"/>
        </w:rPr>
      </w:pPr>
      <w:r>
        <w:rPr>
          <w:rFonts w:cs="Arial"/>
          <w:szCs w:val="30"/>
        </w:rPr>
        <w:t xml:space="preserve">«Молодежь  и  предпринимательство», </w:t>
      </w:r>
    </w:p>
    <w:p>
      <w:pPr>
        <w:pStyle w:val="Normal"/>
        <w:rPr/>
      </w:pPr>
      <w:r>
        <w:rPr>
          <w:rFonts w:cs="Arial"/>
          <w:szCs w:val="30"/>
        </w:rPr>
        <w:t xml:space="preserve">руководитель Центра бизнес-образования </w:t>
      </w:r>
    </w:p>
    <w:p>
      <w:pPr>
        <w:pStyle w:val="Normal"/>
        <w:rPr>
          <w:rFonts w:cs="Arial"/>
          <w:szCs w:val="30"/>
        </w:rPr>
      </w:pPr>
      <w:r>
        <w:rPr>
          <w:rFonts w:cs="Arial"/>
          <w:szCs w:val="30"/>
        </w:rPr>
        <w:t xml:space="preserve">УО «Белорусский торгово-экономический </w:t>
      </w:r>
    </w:p>
    <w:p>
      <w:pPr>
        <w:pStyle w:val="Normal"/>
        <w:rPr>
          <w:rFonts w:cs="Arial"/>
          <w:szCs w:val="30"/>
        </w:rPr>
      </w:pPr>
      <w:r>
        <w:rPr>
          <w:rFonts w:cs="Arial"/>
          <w:szCs w:val="30"/>
        </w:rPr>
        <w:t>университет  потребительской кооперации»</w:t>
        <w:tab/>
        <w:tab/>
        <w:tab/>
        <w:t>И.В.Трусевич</w:t>
      </w:r>
    </w:p>
    <w:p>
      <w:pPr>
        <w:pStyle w:val="Normal"/>
        <w:rPr>
          <w:rFonts w:cs="Arial"/>
          <w:szCs w:val="30"/>
        </w:rPr>
      </w:pPr>
      <w:r>
        <w:rPr>
          <w:rFonts w:cs="Arial"/>
          <w:szCs w:val="30"/>
        </w:rPr>
      </w:r>
      <w:r>
        <w:br w:type="page"/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иложение 1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Организационный комитет при проведении Международного чемпионата StartUp-проектов «Молодежь и предпринимательство» 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ab/>
        <w:t xml:space="preserve">1. </w:t>
      </w:r>
      <w:r>
        <w:rPr>
          <w:rFonts w:cs="Arial"/>
          <w:szCs w:val="30"/>
        </w:rPr>
        <w:t>Аслюк И.С.</w:t>
      </w:r>
      <w:r>
        <w:rPr>
          <w:rFonts w:cs="Arial"/>
          <w:b/>
          <w:szCs w:val="30"/>
        </w:rPr>
        <w:t xml:space="preserve"> – </w:t>
      </w:r>
      <w:r>
        <w:rPr>
          <w:rFonts w:cs="Arial"/>
          <w:szCs w:val="30"/>
        </w:rPr>
        <w:t>председатель комитета экономики                                Гомельского облисполкома, председатель оргкомите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/>
      </w:pPr>
      <w:r>
        <w:rPr>
          <w:rFonts w:cs="Arial"/>
          <w:szCs w:val="30"/>
        </w:rPr>
        <w:tab/>
        <w:t>2. Лебедева С.Н. – ректор учреждения образования «Белорусский торгово-экономический университет потребительской кооперации», сопредседател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>
          <w:rFonts w:cs="Arial"/>
          <w:szCs w:val="30"/>
        </w:rPr>
      </w:pPr>
      <w:r>
        <w:rPr>
          <w:rFonts w:cs="Arial"/>
          <w:szCs w:val="30"/>
        </w:rPr>
        <w:tab/>
        <w:t>3. Кручко Т.Л. – заместитель начальника главного управления идеологической работы, культуры и по делам молодёжи Гомельского облисполком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/>
      </w:pPr>
      <w:r>
        <w:rPr>
          <w:rFonts w:cs="Arial"/>
          <w:szCs w:val="30"/>
        </w:rPr>
        <w:tab/>
        <w:t>4. Трусевич И.В. – координатор программы «Молодежь и предпринимательство», руководитель Центра бизнес-образования, декан ФПК УО «Белорусский торгово-экономический университет потребительской кооперации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/>
      </w:pPr>
      <w:r>
        <w:rPr>
          <w:rFonts w:cs="Arial"/>
          <w:szCs w:val="30"/>
        </w:rPr>
        <w:tab/>
        <w:t>5. Кустова И.Л. – директор общественного объединения содействия развитию частного предпринимательства «Единство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/>
      </w:pPr>
      <w:r>
        <w:rPr>
          <w:rFonts w:cs="Arial"/>
          <w:szCs w:val="30"/>
        </w:rPr>
        <w:tab/>
        <w:t>6. Сныткова Н.А. – первый проректор УО «Белорусский торгово-экономический университет потребительской кооперации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/>
      </w:pPr>
      <w:r>
        <w:rPr>
          <w:rFonts w:cs="Arial"/>
          <w:szCs w:val="30"/>
        </w:rPr>
        <w:tab/>
        <w:t>7. Кузьменко В.Л. – заместитель декана коммерческого факультета УО «Белорусский торгово-экономический университет потребительской кооперации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289" w:leader="none"/>
        </w:tabs>
        <w:jc w:val="both"/>
        <w:rPr>
          <w:rFonts w:cs="Arial"/>
          <w:szCs w:val="30"/>
        </w:rPr>
      </w:pPr>
      <w:r>
        <w:rPr>
          <w:rFonts w:cs="Arial"/>
          <w:szCs w:val="30"/>
        </w:rPr>
      </w:r>
    </w:p>
    <w:p>
      <w:pPr>
        <w:pStyle w:val="Normal"/>
        <w:jc w:val="right"/>
        <w:rPr>
          <w:rFonts w:cs="Arial"/>
          <w:szCs w:val="30"/>
        </w:rPr>
      </w:pPr>
      <w:r>
        <w:rPr>
          <w:rFonts w:cs="Arial"/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>Приложение 2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Структура StartUp-проекта и  презентации для представления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ab/>
        <w:t>1. Титульный лист. Наименование StartUp-проекта.</w:t>
      </w:r>
    </w:p>
    <w:p>
      <w:pPr>
        <w:pStyle w:val="Normal"/>
        <w:jc w:val="both"/>
        <w:rPr/>
      </w:pPr>
      <w:r>
        <w:rPr>
          <w:szCs w:val="30"/>
        </w:rPr>
        <w:tab/>
        <w:t xml:space="preserve">2. Резюме - краткое описание проекта. Направление деятельности проекта. На каком этапе  реализации проекта находятся участники. Цель участия в МиП-StartUp чемпионате, что проект хочет получить от участия (реклама, инвестиции, менторская помощь и т.д.). </w:t>
      </w:r>
    </w:p>
    <w:p>
      <w:pPr>
        <w:pStyle w:val="Normal"/>
        <w:jc w:val="both"/>
        <w:rPr/>
      </w:pPr>
      <w:r>
        <w:rPr>
          <w:szCs w:val="30"/>
        </w:rPr>
        <w:tab/>
        <w:t>3. Целевая аудитория проекта (на кого направлен проект, основные заинтересованные стороны).</w:t>
      </w:r>
    </w:p>
    <w:p>
      <w:pPr>
        <w:pStyle w:val="Normal"/>
        <w:jc w:val="both"/>
        <w:rPr/>
      </w:pPr>
      <w:r>
        <w:rPr>
          <w:szCs w:val="30"/>
        </w:rPr>
        <w:tab/>
        <w:t>4. Проблема целевой аудитории, которую решает проект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5. Решение. Как проект помогает решить проблему целевой аудитории. Продукт (что продаете?).</w:t>
      </w:r>
    </w:p>
    <w:p>
      <w:pPr>
        <w:pStyle w:val="Normal"/>
        <w:jc w:val="both"/>
        <w:rPr/>
      </w:pPr>
      <w:r>
        <w:rPr>
          <w:szCs w:val="30"/>
        </w:rPr>
        <w:tab/>
        <w:t xml:space="preserve">6. Рынок. Анализ прямых и косвенных конкурентов, анализ спроса, оценка доли рынка, которую может/хочет занять проект. </w:t>
      </w:r>
    </w:p>
    <w:p>
      <w:pPr>
        <w:pStyle w:val="Normal"/>
        <w:jc w:val="both"/>
        <w:rPr/>
      </w:pPr>
      <w:r>
        <w:rPr>
          <w:szCs w:val="30"/>
        </w:rPr>
        <w:tab/>
        <w:t xml:space="preserve">7. Бизнес-модель. За счет чего проект получает прибыль. Какой экономический и социальный эффект от проекта. </w:t>
      </w:r>
    </w:p>
    <w:p>
      <w:pPr>
        <w:pStyle w:val="Normal"/>
        <w:jc w:val="both"/>
        <w:rPr/>
      </w:pPr>
      <w:r>
        <w:rPr>
          <w:szCs w:val="30"/>
        </w:rPr>
        <w:tab/>
        <w:t xml:space="preserve">8. Дорожная карта. Краткосрочные и стратегические планы развития проекта. </w:t>
      </w:r>
    </w:p>
    <w:p>
      <w:pPr>
        <w:pStyle w:val="Normal"/>
        <w:jc w:val="both"/>
        <w:rPr/>
      </w:pPr>
      <w:r>
        <w:rPr>
          <w:szCs w:val="30"/>
        </w:rPr>
        <w:tab/>
        <w:t>9. Команда проекта.</w:t>
      </w:r>
    </w:p>
    <w:p>
      <w:pPr>
        <w:pStyle w:val="Normal"/>
        <w:jc w:val="both"/>
        <w:rPr/>
      </w:pPr>
      <w:r>
        <w:rPr>
          <w:szCs w:val="30"/>
        </w:rPr>
        <w:tab/>
        <w:t xml:space="preserve">10. Контактные данные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  <w:t xml:space="preserve">Все экономические расчеты должны быть представлены в национальной денежной единице и долларовом эквиваленте на дату подачи заявки на Международный чемпионат StartUp-проектов «Молодежь и предпринимательство» </w:t>
      </w:r>
    </w:p>
    <w:p>
      <w:pPr>
        <w:pStyle w:val="Normal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szCs w:val="30"/>
        </w:rPr>
      </w:pPr>
      <w:r>
        <w:rPr>
          <w:szCs w:val="30"/>
        </w:rPr>
        <w:tab/>
        <w:tab/>
        <w:t>Приложение 3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Требования к оформлению StartUp-проекта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ab/>
        <w:t>1. Общий объем не должен превышать 20 страниц со всеми ссылками и приложениями;</w:t>
      </w:r>
    </w:p>
    <w:p>
      <w:pPr>
        <w:pStyle w:val="Normal"/>
        <w:jc w:val="both"/>
        <w:rPr/>
      </w:pPr>
      <w:r>
        <w:rPr>
          <w:szCs w:val="30"/>
        </w:rPr>
        <w:tab/>
        <w:t xml:space="preserve">2. На титульном листе должна содержаться следующая информация: </w:t>
        <w:tab/>
        <w:t>- название проекта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- ФИО участников (полностью)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 xml:space="preserve">- место учебы, курс, специальность, электронные адреса, а также контактный номер телефона всех участников. </w:t>
      </w:r>
    </w:p>
    <w:p>
      <w:pPr>
        <w:pStyle w:val="Normal"/>
        <w:jc w:val="both"/>
        <w:rPr/>
      </w:pPr>
      <w:r>
        <w:rPr>
          <w:szCs w:val="30"/>
        </w:rPr>
        <w:tab/>
        <w:t>- аналогичные данные должны быть указаны про консультанта/преподавателя-руководителя;</w:t>
      </w:r>
    </w:p>
    <w:p>
      <w:pPr>
        <w:pStyle w:val="Normal"/>
        <w:jc w:val="both"/>
        <w:rPr/>
      </w:pPr>
      <w:r>
        <w:rPr>
          <w:szCs w:val="30"/>
        </w:rPr>
        <w:tab/>
        <w:t>3. Рекомендованный шрифт: 14 Times New Roman, одинарный межстрочный интервал;</w:t>
      </w:r>
    </w:p>
    <w:p>
      <w:pPr>
        <w:pStyle w:val="Normal"/>
        <w:jc w:val="both"/>
        <w:rPr/>
      </w:pPr>
      <w:r>
        <w:rPr>
          <w:szCs w:val="30"/>
        </w:rPr>
        <w:tab/>
        <w:t>4. Возможные форматы документа: .doc, .docx, .rtf, .pdf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5. Имя файла – Название_проекта.doc (.docx, .rtf, .pdf)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992" w:right="42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3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3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100" w:after="20"/>
    </w:pPr>
    <w:rPr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Pa26">
    <w:name w:val="pa26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??;Arial Unicode MS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o.bteu@mail.ru" TargetMode="External"/><Relationship Id="rId3" Type="http://schemas.openxmlformats.org/officeDocument/2006/relationships/hyperlink" Target="mailto:cbo.bteu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06:00Z</dcterms:created>
  <dc:creator>Санчук В.А.</dc:creator>
  <dc:description/>
  <cp:keywords/>
  <dc:language>en-US</dc:language>
  <cp:lastModifiedBy>Ирина</cp:lastModifiedBy>
  <cp:lastPrinted>2016-04-01T14:41:00Z</cp:lastPrinted>
  <dcterms:modified xsi:type="dcterms:W3CDTF">2020-03-24T06:35:00Z</dcterms:modified>
  <cp:revision>6</cp:revision>
  <dc:subject/>
  <dc:title>СОГЛАСОВАНО:</dc:title>
</cp:coreProperties>
</file>