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75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color w:val="2D2D2D"/>
          <w:kern w:val="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D2D2D"/>
          <w:kern w:val="2"/>
          <w:sz w:val="32"/>
          <w:szCs w:val="32"/>
          <w:lang w:eastAsia="ru-RU"/>
        </w:rPr>
        <w:t>Меры профилактики в сезон гриппа и ОРВ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Зимние морозы сменяются оттепелью. И, как обычно, в этот период наступает сезон гриппа. Паниковать не нужно, а вот меры профилактики соблюдать как раз обязатель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Грипп — единственная инфекция, вызывающая ежегодные эпидемии. Наиболее подвержены дети до 3 лет, пожилые люди и лица, страдающие хроническими болезнями. Путь передачи — воздушно-капельный. Максимально заразны первые дни болезни: вирус при кашле, разговоре, чихании попадает в воздух и поражает верхние дыхательные пу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Основные симптомы — острое начало с повышением температуры тела до 39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vertAlign w:val="superscript"/>
          <w:lang w:eastAsia="ru-RU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-40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vertAlign w:val="superscript"/>
          <w:lang w:eastAsia="ru-RU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С, сильный озноб, головная боль, боль в суставах и мышцах, слабость, недомогание. Грипп опасен своими осложнениями (поражением сердечно-сосудистой и центральной нервной систем, органов дыха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Самым надёжным средством борьбы с гриппом и ОРВИ были и остаются вакцины. Прививка снижает риск заболевания до 90%. В первую очередь необходимо прививаться лицам, страдающим хроническими заболеваниями, и работникам профессий, которые имеют постоянные контакты с населением (врачи, работники транспорта, торговли, сферы обслуживания, органы правопоряд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Для предотвращения распространения таких респираторных болезней, как грипп, необходимо придерживаться основных рекомендац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прикрывать нос и рот бумажной салфеткой во время кашля или чихания. Использаванную салфетку выбрасывать в мус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тщательно и часто мыть руки водой с мылом, особенно после кашля или чих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стараться избегать близкого контакта с заболевшими людь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избегать мест скопления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дольше бывать на свежем воздухе, использовать доступные меры закаливания (контрастный душ, обливание ног и др.) и занятия физкультурой и спор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употреблять вещества, повышающие общую сопротивляемость организма (алоэ, мёд, шиповник, облепиха, настойки женьшеня, эхинацеи, элеутерококка, лимонника), обязательно проконсультировавшись с медицинским работни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>соблюдать рациональное питание, ввести в меню естественные фитонциды — лук, чеснок, употреблять овощи, фрукты, цитрусовые, со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И если всё же избежать гриппа (или другого ОРИ) не удалось, то не стоит заниматься самолечением. Необходимо обращаться к специалистам, все лекарственные препараты применять только по назначению врача и ни в коем случае не “переносить инфекцию на ногах”! Это опасно не только для заболевшего, но и является мощным источником распространения вируса сред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  <w:tab/>
        <w:t>В. ВАШЕЧКО, главный государственный санитарный врач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Posttitle">
    <w:name w:val="post-title"/>
    <w:basedOn w:val="Style13"/>
    <w:qFormat/>
    <w:rPr/>
  </w:style>
  <w:style w:type="character" w:styleId="Postauthorname">
    <w:name w:val="post-author-name"/>
    <w:basedOn w:val="Style13"/>
    <w:qFormat/>
    <w:rPr/>
  </w:style>
  <w:style w:type="character" w:styleId="Time">
    <w:name w:val="time"/>
    <w:basedOn w:val="Style13"/>
    <w:qFormat/>
    <w:rPr/>
  </w:style>
  <w:style w:type="character" w:styleId="Views">
    <w:name w:val="views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2:00Z</dcterms:created>
  <dc:creator>Ирина</dc:creator>
  <dc:description/>
  <dc:language>en-US</dc:language>
  <cp:lastModifiedBy>Ирина</cp:lastModifiedBy>
  <dcterms:modified xsi:type="dcterms:W3CDTF">2019-02-07T12:33:00Z</dcterms:modified>
  <cp:revision>1</cp:revision>
  <dc:subject/>
  <dc:title/>
</cp:coreProperties>
</file>