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 xml:space="preserve">ИНФОРМАЦИОННЫЙ МЕМОРАНДУМ 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АО «Институт «Гомельагропромпроект»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3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и краткое 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Ин</w:t>
              <w:softHyphen/>
              <w:t>ститут «Гомельагропромпроект» (ОАО «Институт «Гомельагропромпроект»)</w:t>
            </w:r>
          </w:p>
        </w:tc>
      </w:tr>
      <w:tr>
        <w:trPr>
          <w:trHeight w:val="3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  (место нахождения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143, г. Гомель</w:t>
            </w:r>
          </w:p>
        </w:tc>
      </w:tr>
      <w:tr>
        <w:trPr>
          <w:trHeight w:val="3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й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appr@tut.by</w:t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ные о государственной регистрации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6.2012 г.</w:t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я о руководстве организации, контактные телефо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– Чекан Вадим Григорьевич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3-90-13, (044) 739-92-6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бщая информация об организации 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125" w:firstLine="539"/>
        <w:contextualSpacing/>
        <w:jc w:val="both"/>
        <w:rPr/>
      </w:pPr>
      <w:r>
        <w:rPr/>
        <w:t>Открытое акционерное общество «Институт «Гомельагропромпроект» зарегистрирован решением Гомельского областного исполнительного комитета от 01.06.2012 г. в Едином государственном регистре юридических лиц и индивидуальных предпринимателей за № 400062967. Сокращенное  наименование: ОАО «Институт «Гомельагропромпроект». Юридический адрес: 246007, г. Гомель, ул. Советская, д. 143.</w:t>
      </w:r>
    </w:p>
    <w:p>
      <w:pPr>
        <w:pStyle w:val="Normal"/>
        <w:ind w:right="-1" w:firstLine="567"/>
        <w:jc w:val="both"/>
        <w:rPr>
          <w:color w:val="111111"/>
        </w:rPr>
      </w:pPr>
      <w:r>
        <w:rPr>
          <w:color w:val="111111"/>
        </w:rPr>
        <w:t>В 1965 г. создано проектно-сметное бюро при Гомельском областном объединении «Сельхозтехника». Основную деятельность на данном этапе составляло изготовление проектно-сметной документации по механизации трудоемких процессов для предприятий сельского хозяйства Гомельской области. С января 1968 г. проектно-сметное бюро было подчинено проектно-технологическому институту «Сельхозтехпроект» Республиканского объединения «Белсельхозтехника». В дальнейшем, в сентябре 1968 г. проектно-сметное бюро преобразовано в проектно-конструкторское бюро.</w:t>
      </w:r>
    </w:p>
    <w:p>
      <w:pPr>
        <w:pStyle w:val="Normal"/>
        <w:ind w:right="-1" w:firstLine="567"/>
        <w:jc w:val="both"/>
        <w:rPr>
          <w:color w:val="111111"/>
        </w:rPr>
      </w:pPr>
      <w:r>
        <w:rPr>
          <w:color w:val="111111"/>
        </w:rPr>
        <w:t>В 1970 г. проектно-конструкторское бюро проектно-технологического института «Сельхозтехпроект» преобразовано в Гомельский филиал проектно-технологического института «Сельхозтехпроект». В данный период происходит расширение задач и функций организации по выполнению проектно-изыскательских работ по объектам агропромышленного комплекса, увеличиваются объемы производства.</w:t>
      </w:r>
    </w:p>
    <w:p>
      <w:pPr>
        <w:pStyle w:val="Normal"/>
        <w:ind w:right="-1" w:firstLine="567"/>
        <w:jc w:val="both"/>
        <w:rPr>
          <w:color w:val="111111"/>
        </w:rPr>
      </w:pPr>
      <w:r>
        <w:rPr>
          <w:color w:val="111111"/>
        </w:rPr>
        <w:t>В 1986 году Гомельский филиал проектно-технологического института «Сельхозтехпроект» передан в подчинение Белорусскому государственному проектному институту по проектированию предприятий агропромышленного комплекса «Белагропроект». В 1994 году передан в подчинение Министерству сельского хозяйства и продовольствия Республики Беларусь.</w:t>
      </w:r>
    </w:p>
    <w:p>
      <w:pPr>
        <w:pStyle w:val="Normal"/>
        <w:ind w:right="-1" w:firstLine="567"/>
        <w:jc w:val="both"/>
        <w:rPr>
          <w:color w:val="111111"/>
        </w:rPr>
      </w:pPr>
      <w:r>
        <w:rPr>
          <w:color w:val="111111"/>
        </w:rPr>
        <w:t>Приказом Министерства сельского хозяйства и продовольствия Республики Беларусь от 05.08.1994 г. №139 на базе Гомельского филиала института «Белагропроект» создан государственный проектный институт «Гомельагропромпроект». В 1996 году ГПИ «Гомельагропромпроект» передан из республиканской собственности в коммунальную и передан в оперативное управление Комитету по сельскому хозяйству и продовольствию Гомельского областного исполнительного комитета. С этого времени деятельность осуществляется под наименованием Коммунальное унитарное предприятие (КУП) «Гомельагропромпроект». Решением Гомельского областного исполнительного комитета от 14.11.2006 г. №947 унитарное предприятие «Гомельагропромпроект» переименовано в коммунальное проектно-изыскательское унитарное предприятие «Институт Гомельагропромпроект» (сокращенное наименование – ГП «Институт Гомельагропромпроект»).</w:t>
      </w:r>
    </w:p>
    <w:p>
      <w:pPr>
        <w:pStyle w:val="Normal"/>
        <w:spacing w:before="0" w:after="0"/>
        <w:ind w:right="125" w:firstLine="540"/>
        <w:contextualSpacing/>
        <w:jc w:val="both"/>
        <w:rPr/>
      </w:pPr>
      <w:r>
        <w:rPr/>
        <w:t>На основании решения Гомельского областного исполнительного комитета от 05 марта 2012 г. № 268 «О согласии присоединить коммунальное проектно-изыскательское унитарное предприятие «Институт Гомельагропромпроект» к открытому акционерному обществу «КТЭИ «Машиностроитель» (протокол от 23 мая 2012 г. № 8 Совместного общего собрания акционеров открытого акционерного общества «КТЭИ «Машиностроитель» и представителя учредителя Коммунального проектно-изыскательского унитарного предприятия «Институт Гомельагпромпроект») 31 мая 2012 г. КПИУП «Институт Гомельагропромпроект» было реорганизовано путем присоединения к открытое акционерное общество «КТЭИ «Машиностроитель». 01 июня 2012 г. название общества было изменено на ОАО «Институт «Гомельагропромпроект». Устав утвержден в новой редакции.</w:t>
      </w:r>
    </w:p>
    <w:p>
      <w:pPr>
        <w:pStyle w:val="Normal"/>
        <w:spacing w:before="0" w:after="0"/>
        <w:ind w:right="125" w:firstLine="540"/>
        <w:contextualSpacing/>
        <w:jc w:val="both"/>
        <w:rPr/>
      </w:pPr>
      <w:r>
        <w:rPr/>
        <w:t>На основании решения Ветковского районного исполнительного комитета от 10 мая 2012 г. № 439 «О реорганизации коммунального сельскохозяйственного унитарного предприятия «Искра-Ветка», решения от 10.06.2012 г. № 688 «О внесении изменений в решение Ветковского исполнительного комитета от 10 мая 2012 г. № 439», решения внеочередного общего собрания акционеров № 10 от 06.08.2012 года ОАО «Институт «Гомельагропромпроект» было реорганизовано путем присоединения к нему Коммунального сельскохозяйственного унитарного предприятия «Искра-Ветка» с последующей реорганизацией путем выделения частного сельскохозяйственного предприятия «Искра-Ветка», созданного на базе присоединенного Коммунального сельскохозяйственного предприятия «Искра-Ветка»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/>
        <w:t>На основании решения внеочередного общего собрания акционеров от 04.07.2018 г. № 4 открытое акционерное общество «Институт «Гомельагропромпроект» в августе 2018 года было реорганизовано путем присоединения к нему унитарного сельскохозяйственного предприятия «Искра-Ветка» с последующей реорганизацией путем выделения открытого акционерного общества «Искра-Ветка»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/>
      </w:pPr>
      <w:r>
        <w:rPr/>
        <w:t>Основной вид деятельности (вид деятельности, от которого предприятие получает основной объем выручки, доля данного вида деятельности  в общем объеме выручки, в % ) производство проектно-изыскательских работ (деятельность в области архитектуры, инженерные услуги -71110) – 99%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/>
      </w:pPr>
      <w:r>
        <w:rPr/>
        <w:t>Преимущества предприятия (например, выгодное место расположения, наличие сырьевой базы, наличие товаропроводящей сети</w:t>
      </w:r>
      <w:r>
        <w:rPr>
          <w:rFonts w:cs="Latha" w:ascii="Georgia" w:hAnsi="Georgia"/>
        </w:rPr>
        <w:t>, собственного автопарка</w:t>
      </w:r>
      <w:r>
        <w:rPr/>
        <w:t>, имеющиеся  награды  конкурсов, выставок и др.) наличие профессионального персонала, опыта выполнения работ, наличие лицензионного ПО, оборудования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right="125" w:firstLine="540"/>
        <w:contextualSpacing/>
        <w:jc w:val="both"/>
        <w:rPr/>
      </w:pPr>
      <w:r>
        <w:rPr/>
        <w:t>На предприятии имеются следующие аттестаты соответствия и сертификты:</w:t>
      </w:r>
    </w:p>
    <w:p>
      <w:pPr>
        <w:pStyle w:val="Normal"/>
        <w:spacing w:before="0" w:after="0"/>
        <w:ind w:right="125" w:firstLine="54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>
          <w:i/>
        </w:rPr>
        <w:t>Аттестат соответствия</w:t>
      </w:r>
      <w:r>
        <w:rPr>
          <w:b/>
          <w:i/>
        </w:rPr>
        <w:t xml:space="preserve"> </w:t>
      </w:r>
      <w:r>
        <w:rPr/>
        <w:t>№ 0000633-ГП категории первой (с 13.11.2015 по 13.11.2020 гг.) на право осуществления: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3. Выполнение функций генерального проектировщика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>
          <w:i/>
        </w:rPr>
        <w:t>Аттестат соответствия</w:t>
      </w:r>
      <w:r>
        <w:rPr/>
        <w:t xml:space="preserve"> № 0000719-ПП категории первой (с 13.11.2015 по 13.11.2020 гг.) на право осуществления: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2. Разработка предпроектной (предынвестиционной) документации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>
          <w:i/>
        </w:rPr>
        <w:t>Аттестат соответствия</w:t>
      </w:r>
      <w:r>
        <w:rPr/>
        <w:t xml:space="preserve"> № 0000105-ОБ категории второй (с 16.03.2015 по 16.03.2020 гг.) на право осуществления: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9. Выполнение работ по обследованию зданий и сооружений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>
          <w:i/>
        </w:rPr>
        <w:t>Аттестат соответствия</w:t>
      </w:r>
      <w:r>
        <w:rPr/>
        <w:t xml:space="preserve"> № 0000116-ИЗ категории третьей (с 26.01.2015 по 26.01.2020 гг.) на право осуществления:</w:t>
      </w:r>
    </w:p>
    <w:p>
      <w:pPr>
        <w:pStyle w:val="Normal"/>
        <w:numPr>
          <w:ilvl w:val="0"/>
          <w:numId w:val="1"/>
        </w:numPr>
        <w:spacing w:before="0" w:after="0"/>
        <w:ind w:left="1069" w:right="125" w:hanging="360"/>
        <w:contextualSpacing/>
        <w:jc w:val="both"/>
        <w:rPr/>
      </w:pPr>
      <w:r>
        <w:rPr/>
        <w:t>Инженерные изыскания для объектов строительства первого-четвертого классов сложности:</w:t>
      </w:r>
    </w:p>
    <w:p>
      <w:pPr>
        <w:pStyle w:val="Normal"/>
        <w:numPr>
          <w:ilvl w:val="1"/>
          <w:numId w:val="1"/>
        </w:numPr>
        <w:spacing w:before="0" w:after="0"/>
        <w:ind w:left="1429" w:right="125" w:hanging="720"/>
        <w:contextualSpacing/>
        <w:jc w:val="both"/>
        <w:rPr/>
      </w:pPr>
      <w:r>
        <w:rPr/>
        <w:t>работы в составе инженерно-геодезических изысканий</w:t>
      </w:r>
    </w:p>
    <w:p>
      <w:pPr>
        <w:pStyle w:val="Normal"/>
        <w:numPr>
          <w:ilvl w:val="1"/>
          <w:numId w:val="1"/>
        </w:numPr>
        <w:spacing w:before="0" w:after="0"/>
        <w:ind w:left="1429" w:right="125" w:hanging="720"/>
        <w:contextualSpacing/>
        <w:jc w:val="both"/>
        <w:rPr/>
      </w:pPr>
      <w:r>
        <w:rPr/>
        <w:t>работы в составе инженерно-геологических изысканий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>
          <w:i/>
        </w:rPr>
        <w:t>Аттестат соответствия</w:t>
      </w:r>
      <w:r>
        <w:rPr/>
        <w:t xml:space="preserve"> № 0001450-ПР категории первой (с 13.11.2015 по 13.11.2020 гг.) на право осуществления: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4.</w:t>
        <w:tab/>
        <w:t>Разработка разделов проектной документации для объектов строительства первого-четвертого классов сложности: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4.1.</w:t>
        <w:tab/>
        <w:t>генеральный план и транспорт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4.2.</w:t>
        <w:tab/>
        <w:t>архитектурные реш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4.3.</w:t>
        <w:tab/>
        <w:t>сметная документац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4.4.</w:t>
        <w:tab/>
        <w:t>строительные реш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4.5.</w:t>
        <w:tab/>
        <w:t>внутреннее инженерное оборудование, внутренние сети и системы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теплоснабж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водоснабж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газоснабж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канализации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отопл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вентиляции и кондиционирования воздуха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электроснабж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электрооборудова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электроосвещ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4.6.</w:t>
        <w:tab/>
        <w:t>наружные сети и системы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теплоснабж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водоснабж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газоснабж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канализации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электроснабж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4.7.</w:t>
        <w:tab/>
        <w:t>технологические решения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4.8.</w:t>
        <w:tab/>
        <w:t>охрана окружающей среды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инженерно-технические мероприятия гражданской обороны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мероприятия по предупреждению чрезвычайных ситуаций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мероприятия по обеспечению пожарной безопасности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организация строительства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>
          <w:i/>
        </w:rPr>
        <w:t>Аттестат соответствия</w:t>
      </w:r>
      <w:r>
        <w:rPr/>
        <w:t xml:space="preserve"> № 0001733-ПР (с 06.05.2016 по 13.11.2020 гг.) дополнение к аттестату соответствия № 0001450-ПР категории первой на право осуществления: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4.</w:t>
        <w:tab/>
        <w:t xml:space="preserve">Разработка разделов проектной документации для объектов строительства первого-четвертого классов сложности: 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 xml:space="preserve">4.5. </w:t>
        <w:tab/>
        <w:t>внутреннее инженерное оборудование, внутренние сети и системы (связи, радиофикации, телевидения)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4.6.</w:t>
        <w:tab/>
        <w:t>наружные сети и системы (связи, радиофикации, телевидения)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>
          <w:i/>
        </w:rPr>
        <w:t>Сертификат соответствия</w:t>
      </w:r>
      <w:r>
        <w:rPr/>
        <w:t xml:space="preserve">  № </w:t>
      </w:r>
      <w:r>
        <w:rPr>
          <w:lang w:val="en-US"/>
        </w:rPr>
        <w:t>BY</w:t>
      </w:r>
      <w:r>
        <w:rPr/>
        <w:t xml:space="preserve">/112 05.01. 006 09200 (с 21.11.2019 по 21.11.2022 гг.), удостоверяет, что система менеджмента качества выполнения функций генерального проектировщика; разработки разделов проектной документации для объектов строительства 1-4 классов сложности; инженерных изысканий (геология, геодезия); обмерно-обследовательских работ; проектирования средств и систем охраны; проектирования систем автоматической пожарной сигнализации, систем автоматического пожаротушения, систем оповещения о пожаре и управления эвакуацией; проектирования объектов газораспределительной системы и газопотребления; проектирования (разработка технологического раздела) котельных соответствует требованиям СТБ </w:t>
      </w:r>
      <w:r>
        <w:rPr>
          <w:lang w:val="en-US"/>
        </w:rPr>
        <w:t>ISO</w:t>
      </w:r>
      <w:r>
        <w:rPr/>
        <w:t xml:space="preserve"> 9001-2015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>
          <w:i/>
        </w:rPr>
        <w:t>Специальное разрешение (лицензия)</w:t>
      </w:r>
      <w:r>
        <w:rPr/>
        <w:t xml:space="preserve"> № 33130/70 на право осуществления деятельности по обеспечению пожарной безопасности в части проектирования систем автоматической пожарной сигнализации, систем оповещения о пожаре и управления эвакуацией, систем противодымной защиты, систем автоматического пожаротушения.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>
          <w:i/>
        </w:rPr>
        <w:t>Свидетельство о технической компетенции</w:t>
      </w:r>
      <w:r>
        <w:rPr/>
        <w:t xml:space="preserve"> № 37372989.338-2015 от 20.10.2015 г.: </w:t>
      </w:r>
    </w:p>
    <w:p>
      <w:pPr>
        <w:pStyle w:val="Normal"/>
        <w:spacing w:before="0" w:after="0"/>
        <w:ind w:right="125" w:firstLine="709"/>
        <w:contextualSpacing/>
        <w:jc w:val="both"/>
        <w:rPr/>
      </w:pPr>
      <w:r>
        <w:rPr/>
        <w:t>удостоверяется, что система производственного контроля соответствует требованиям ТКП 45-1.01-221-2010 и обеспечивает возможность проведения испытаний и контроля качества продукции: отбор проб; гранулометрический состав песчаных грунтов; плотность методом режущего кольца, влажность, граница текучести, граница раскатывания; коэффициент фильтрации; влажность торфа; зольность торфа; удельное сопротивление грунта, плотность катодного тока.</w:t>
      </w:r>
    </w:p>
    <w:p>
      <w:pPr>
        <w:pStyle w:val="Normal"/>
        <w:spacing w:before="0" w:after="0"/>
        <w:ind w:right="125" w:firstLine="540"/>
        <w:contextualSpacing/>
        <w:jc w:val="both"/>
        <w:rPr/>
      </w:pPr>
      <w:r>
        <w:rPr>
          <w:i/>
        </w:rPr>
        <w:t xml:space="preserve">Специальное разрешение (лицензия) </w:t>
      </w:r>
      <w:r>
        <w:rPr/>
        <w:t>№ 33133/3660-1 на право осуществления деятельности в области промышленной безопасности в части проектирования объектов газораспределительной системы и газопотребления, проектирование (разработка технологического отдела) котельных.</w:t>
      </w:r>
    </w:p>
    <w:p>
      <w:pPr>
        <w:pStyle w:val="Normal"/>
        <w:spacing w:before="0" w:after="0"/>
        <w:ind w:right="125" w:firstLine="540"/>
        <w:contextualSpacing/>
        <w:jc w:val="both"/>
        <w:rPr/>
      </w:pPr>
      <w:r>
        <w:rPr>
          <w:i/>
        </w:rPr>
        <w:t xml:space="preserve">Специальное разрешение (лицензия) </w:t>
      </w:r>
      <w:r>
        <w:rPr/>
        <w:t>№ 33030/21499 на право осуществления охранной деятельности в части проектирования средств и систем охраны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/>
      </w:pPr>
      <w:r>
        <w:rPr>
          <w:b/>
          <w:lang w:val="en-US"/>
        </w:rPr>
        <w:t>II</w:t>
      </w:r>
      <w:r>
        <w:rPr/>
        <w:t>. Финансовые показатели хозяйственной деятельности организации</w:t>
      </w:r>
    </w:p>
    <w:tbl>
      <w:tblPr>
        <w:tblW w:w="93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08"/>
        <w:gridCol w:w="708"/>
        <w:gridCol w:w="708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Показат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6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63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ыручка от реализации продукции, работ, услуг, (без НДС) тыс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39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рибыль от реализации продукции, работ, услуг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тая прибыль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Рентабельность реализованной продукции, работ, услуг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Дебиторская задолженность*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5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8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Кредиторская задолженность*, тыс. руб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1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2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* - Дебиторскую и кредиторскую задолженность показать по состоянию на 01.01.2018,         на 01.01.2019, на 01.01.2020 г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>. Укрупненная номенклатура производимой продукции, работ, оказываемых услуг (</w:t>
      </w:r>
      <w:r>
        <w:rPr/>
        <w:t>в укрупненной номенклатуре показать не более 10 видов</w:t>
      </w:r>
      <w:r>
        <w:rPr>
          <w:b/>
        </w:rPr>
        <w:t>)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  <w:t>Информация о выпускаемой продукции, производимых работах, оказываемых услугах: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60"/>
        <w:gridCol w:w="1275"/>
        <w:gridCol w:w="1134"/>
        <w:gridCol w:w="1134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 xml:space="preserve">Продукция, работы, услуги (по видам)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Объем выпуск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47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28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>
          <w:b/>
          <w:lang w:val="en-US"/>
        </w:rPr>
        <w:t>IV</w:t>
      </w:r>
      <w:r>
        <w:rPr>
          <w:b/>
        </w:rPr>
        <w:t>. Реализуемые (</w:t>
      </w:r>
      <w:r>
        <w:rPr/>
        <w:t>либо реализованные за последние 3 года</w:t>
      </w:r>
      <w:r>
        <w:rPr>
          <w:b/>
        </w:rPr>
        <w:t xml:space="preserve">) инвестиционные проекты </w:t>
      </w:r>
      <w:r>
        <w:rPr/>
        <w:t xml:space="preserve">с указанием их стоимости, объемов освоенных инвестиций, сведений о внедренных новых технологиях, оборудовании, увеличении объемов производства, расширении ассортимента и т.д., обеспечиваемых внедрением новых технологий и оборудования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  <w:t>Планируемые к реализации инвестиционные проекты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b/>
          <w:b/>
        </w:rPr>
      </w:pPr>
      <w:r>
        <w:rPr/>
        <w:t>(наименование проектов, общая стоимость каждого, источники финансирования, ожидаемый эффект)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/>
        <w:t>Структура работающих: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7"/>
        <w:gridCol w:w="567"/>
        <w:gridCol w:w="567"/>
        <w:gridCol w:w="567"/>
        <w:gridCol w:w="567"/>
        <w:gridCol w:w="567"/>
        <w:gridCol w:w="426"/>
        <w:gridCol w:w="709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Возраст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5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5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0-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5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0-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5+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ленность, в т. ч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численность работников с высши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>-со средним специальным образовани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>-с профессионально-техническим образовани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со средни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с базовы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ленность работающих 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- численность аппарата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- численность промышленно-производственного персонала,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1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right"/>
              <w:rPr/>
            </w:pPr>
            <w:r>
              <w:rPr/>
              <w:t>в т.ч.  численность основных рабоч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70" w:leader="none"/>
        </w:tabs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>Структура реализации работ (услуг) 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4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руктура  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утренний ры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ешний рынок (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Основные рынки сбыта продукции (указать страны).</w:t>
      </w:r>
    </w:p>
    <w:p>
      <w:pPr>
        <w:pStyle w:val="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spacing w:before="0" w:after="0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  <w:lang w:val="en-US"/>
        </w:rPr>
        <w:t>VII</w:t>
      </w:r>
      <w:r>
        <w:rPr>
          <w:b/>
          <w:color w:val="FF0000"/>
          <w:szCs w:val="24"/>
        </w:rPr>
        <w:t xml:space="preserve">. Информация о земельных участках, находящихся в пользовании, аренде, собственности: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3969"/>
        <w:gridCol w:w="2835"/>
      </w:tblGrid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/>
              <w:t>Место нахождения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/>
              <w:t>Площадь, 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/>
              <w:t>Право (постоянное/временное пользование, аренда, в собствен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кт  землепользова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/>
              <w:t>(№, дата)</w:t>
            </w:r>
          </w:p>
        </w:tc>
      </w:tr>
      <w:tr>
        <w:trPr>
          <w:trHeight w:val="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л. Советская, 143, </w:t>
            </w:r>
          </w:p>
          <w:p>
            <w:pPr>
              <w:pStyle w:val="Normal"/>
              <w:rPr/>
            </w:pPr>
            <w:r>
              <w:rPr/>
              <w:t>г. Го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09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постоянного пользования (доля в праве 18/1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егистрации № 350/359-127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>
          <w:b/>
          <w:b/>
          <w:color w:val="FF0000"/>
        </w:rPr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Информация о капитальных строениях  (зданиях, сооружениях): </w:t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>
          <w:b/>
          <w:b/>
          <w:color w:val="FF0000"/>
          <w:spacing w:val="-10"/>
        </w:rPr>
      </w:pPr>
      <w:r>
        <w:rPr>
          <w:b/>
          <w:color w:val="FF0000"/>
          <w:spacing w:val="-10"/>
        </w:rPr>
      </w:r>
    </w:p>
    <w:tbl>
      <w:tblPr>
        <w:tblW w:w="105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846"/>
        <w:gridCol w:w="900"/>
        <w:gridCol w:w="720"/>
        <w:gridCol w:w="1621"/>
        <w:gridCol w:w="1986"/>
        <w:gridCol w:w="1229"/>
      </w:tblGrid>
      <w:tr>
        <w:trPr>
          <w:trHeight w:val="99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Наименование (назначение, место нахождения, свидетельство регистрации (№, дата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пост 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Этаж ност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Площадь, сдаваемая в аренду, м</w:t>
            </w:r>
            <w:r>
              <w:rPr>
                <w:vertAlign w:val="superscript"/>
              </w:rPr>
              <w:t>2</w:t>
            </w:r>
            <w:r>
              <w:rPr/>
              <w:t>, срок действия договора арен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состоя-ние*</w:t>
            </w:r>
          </w:p>
        </w:tc>
      </w:tr>
      <w:tr>
        <w:trPr>
          <w:trHeight w:val="100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дминистративное помещение по адресу: ул. Советская, 143, г. Гом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110" w:hanging="0"/>
              <w:rPr/>
            </w:pPr>
            <w:r>
              <w:rPr/>
              <w:t>Общая пло</w:t>
              <w:softHyphen/>
              <w:t>щадь здания 6310,9.В собст</w:t>
              <w:softHyphen/>
              <w:t>венности нахо</w:t>
              <w:softHyphen/>
              <w:t>дятся изолиро</w:t>
              <w:softHyphen/>
              <w:t>ванные нежи</w:t>
              <w:softHyphen/>
              <w:t>лые помещения общей площа</w:t>
              <w:softHyphen/>
              <w:t>дью 1 071,99 кв. 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hanging="142"/>
        <w:jc w:val="both"/>
        <w:rPr/>
      </w:pPr>
      <w:r>
        <w:rPr/>
        <w:t xml:space="preserve">* - требуется (проводится) капитальный, текущий ремонт, реконструкция здания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 xml:space="preserve">. Информация о машинах и оборудовани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010"/>
        <w:gridCol w:w="1297"/>
        <w:gridCol w:w="2417"/>
        <w:gridCol w:w="1016"/>
        <w:gridCol w:w="1217"/>
      </w:tblGrid>
      <w:tr>
        <w:trPr>
          <w:trHeight w:val="315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0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единиц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азначение(место в технологическом процессе)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вода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яние (процент износа)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МАШИНЫ И ОБОРУДОВАНИЕ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тяжной шкаф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льчение грунтов под тяго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щатель, патрон элеватор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ращения шнека на бурово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нокосил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ение трав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73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. оборудование "Станция статистического зондирования ИО "ССЗ-1" (приставка СЗ, штанги СЗ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сопротивления грун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бур ВТ 121 (4313-011-21040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чное бурение почв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овая установка ПБУ-2-312 на шасси КАМАЗ-43114-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о-геологические изыска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,00%</w:t>
            </w:r>
          </w:p>
        </w:tc>
      </w:tr>
      <w:tr>
        <w:trPr>
          <w:trHeight w:val="52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авка статического зондир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сопротивления грун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5,00%</w:t>
            </w:r>
          </w:p>
        </w:tc>
      </w:tr>
      <w:tr>
        <w:trPr>
          <w:trHeight w:val="49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Щ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приема и распределения эл.энерг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,00%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станция ЕСО РЕ 2500 RS (2.2кВт) бенз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я энергией оборудования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,00%</w:t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плётная машина ручная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плет документ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00%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к для резки бума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ка бумаг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ь муфельна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ушки заторфованного грун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-19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группе 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1 179,4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4 228,75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тер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печати документ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-2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100%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ФУ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печати и копирования документ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-90%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ВМ (системный блок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информ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100%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пировальный аппарат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оп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-100,00%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ЭВМ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информ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7-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3-100%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итор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информ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-100%</w:t>
            </w:r>
          </w:p>
        </w:tc>
      </w:tr>
      <w:tr>
        <w:trPr>
          <w:trHeight w:val="52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инженерная "ОС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д на бумажный носитель чертеже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7-100%</w:t>
            </w:r>
          </w:p>
        </w:tc>
      </w:tr>
      <w:tr>
        <w:trPr>
          <w:trHeight w:val="60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вер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хранения,обработки и передачи информ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6-100%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ЭВМ (ноутбук)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информ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-100%</w:t>
            </w:r>
          </w:p>
        </w:tc>
      </w:tr>
      <w:tr>
        <w:trPr>
          <w:trHeight w:val="73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ция рабочая СР-137 (ПЭВМ "Belsoft-бизнес", Монитор ЖКИ TFT 22" Интеграл, Плоттер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информ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сперебойник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ное обеспечение пита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100%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оттер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д на бумажный носитель чертеже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тато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грузки се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-93,00%</w:t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ая сеть патч-панель ТWТ 24 по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мут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7,00%</w:t>
            </w:r>
          </w:p>
        </w:tc>
      </w:tr>
      <w:tr>
        <w:trPr>
          <w:trHeight w:val="23" w:hRule="atLeast"/>
        </w:trPr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группе 4: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3 940,3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 312,64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 ПСГ -2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ание грунта  на сдви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велир 3Н2К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высотных точек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одолит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углов при съемк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льноме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расстоя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-100%</w:t>
            </w:r>
          </w:p>
        </w:tc>
      </w:tr>
      <w:tr>
        <w:trPr>
          <w:trHeight w:val="31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ная сигнализац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ение о возгоран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8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ая станция (Тахеометр)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расстоя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атор "Мультикор - 1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удельного сопротивления грун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сушильный с вентилятор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шка грун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,00%</w:t>
            </w:r>
          </w:p>
        </w:tc>
      </w:tr>
      <w:tr>
        <w:trPr>
          <w:trHeight w:val="48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ектрофотомет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X-Rite i1 Publish Pro 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свойств различных вещест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агбаум 5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граждение доступ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,00%</w:t>
            </w:r>
          </w:p>
        </w:tc>
      </w:tr>
      <w:tr>
        <w:trPr>
          <w:trHeight w:val="28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ьтиметр цифровой NI-T UTB 139B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от перегрузок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велир В30-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азности высот точек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0%</w:t>
            </w:r>
          </w:p>
        </w:tc>
      </w:tr>
      <w:tr>
        <w:trPr>
          <w:trHeight w:val="45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ундомер электронный "Интеграл С01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времен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4,00%</w:t>
            </w:r>
          </w:p>
        </w:tc>
      </w:tr>
      <w:tr>
        <w:trPr>
          <w:trHeight w:val="52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икатор б/крана 2-2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ораторная посуда для высушивания грун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,00%</w:t>
            </w:r>
          </w:p>
        </w:tc>
      </w:tr>
      <w:tr>
        <w:trPr>
          <w:trHeight w:val="52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метр ТТЖ-М исп.5 П 5 (0+300С)-2-240/1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температуры грун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,00%</w:t>
            </w:r>
          </w:p>
        </w:tc>
      </w:tr>
      <w:tr>
        <w:trPr>
          <w:trHeight w:val="48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щиномер ультразвуковой ТУЗ-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толщины материал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,00%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итель защитного слоя бетона ИПА-МГ4.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защитного слоя бетон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,00%</w:t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гомер МГ-4У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влажно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,00%</w:t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измеритель прочности бетона ИПС-МГ4.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прочности бетон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,00%</w:t>
            </w:r>
          </w:p>
        </w:tc>
      </w:tr>
      <w:tr>
        <w:trPr>
          <w:trHeight w:val="48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бор для опреде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 фильтрации песчаных грунтов КФ-О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 фильтрации песчаных грунтов КФ-ОО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</w:tr>
      <w:tr>
        <w:trPr>
          <w:trHeight w:val="48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ный дальноме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расстоя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%</w:t>
            </w:r>
          </w:p>
        </w:tc>
      </w:tr>
      <w:tr>
        <w:trPr>
          <w:trHeight w:val="48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группе 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 064,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 959,74</w:t>
            </w:r>
          </w:p>
        </w:tc>
      </w:tr>
      <w:tr>
        <w:trPr>
          <w:trHeight w:val="48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 АТС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елефонной связью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00%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диостанция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связь между подвижными объекта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-47%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GPS контроля автотранспорта VT-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перемещения транспор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-56%</w:t>
            </w:r>
          </w:p>
        </w:tc>
      </w:tr>
      <w:tr>
        <w:trPr>
          <w:trHeight w:val="48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вигатор ARMSTRONG 70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текущего местоположе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-54%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видеонаблюдения и учета рабочего времен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т рабочего времен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%</w:t>
            </w:r>
          </w:p>
        </w:tc>
      </w:tr>
      <w:tr>
        <w:trPr>
          <w:trHeight w:val="48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ни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imble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текущего местоположе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,%</w:t>
            </w:r>
          </w:p>
        </w:tc>
      </w:tr>
      <w:tr>
        <w:trPr>
          <w:trHeight w:val="48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группе 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 038,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364,63</w:t>
            </w:r>
          </w:p>
        </w:tc>
      </w:tr>
      <w:tr>
        <w:trPr>
          <w:trHeight w:val="225" w:hRule="atLeast"/>
        </w:trPr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38:00Z</dcterms:created>
  <dc:creator>hodko</dc:creator>
  <dc:description/>
  <dc:language>en-US</dc:language>
  <cp:lastModifiedBy>111</cp:lastModifiedBy>
  <cp:lastPrinted>2020-05-06T11:48:00Z</cp:lastPrinted>
  <dcterms:modified xsi:type="dcterms:W3CDTF">2020-05-06T09:38:00Z</dcterms:modified>
  <cp:revision>2</cp:revision>
  <dc:subject/>
  <dc:title>ИНФОРМАЦИОННЫЙ МЕМОРАНДУМ ОАО «________»</dc:title>
</cp:coreProperties>
</file>