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алонемковский сельский Совет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сельского Совета депутатов – Аниськов Александр Никола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ститель председателя сельского Совета депутатов – Хроменкова Ирина Леонидовна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8 (02330) 3 67 19, 3 67 10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E-mail: </w:t>
      </w:r>
      <w:r>
        <w:rPr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mal-nemki@mail.gomel.by</w:t>
        </w:r>
      </w:hyperlink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ский корпус состоит из 11 депутатов. На территории Малонемковского сельсовета расположено 4 населенных пун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исок депутатов Малонемковского сельского Совета депутатов двадцать восьмого созы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ИС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Никола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етский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С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ежда 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альный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УЕ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ентина  Ильинич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ёжный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ОМ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Леонид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лонемковский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Х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дмил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сной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дмила Дмитри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тябрьский  №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В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ана Никола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лнечный №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ентина  Василь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нинский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Н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Кали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билейный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лин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зёрный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игорий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лёвский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ик приема избирателей депутатами Малонемковского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, 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то и время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ИСЬ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Николаевич, Советский № 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 председателя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каждая  среда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8.00-14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С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ежда  Ивановна, Центральный№ 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 председателя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торая пятница 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14.00  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УЕ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ентина  Ильинична, Молодёжный №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Малонемковский ФА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третий   четверг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8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ОМ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Леонидовна, Малонемковский № 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кабинет  председателя  сельисполко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торой  вторник    месяца,       14.00-17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Х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дмила Михайловна, Лесной № 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управделами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вая среда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8.3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З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дмила Дмитриевна, Октябрьский  № 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управделами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вый  понедельник 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8.30-12.0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В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ана Николаевна, Солнечный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отделение почтовой связи  аг.Малые Нем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третий вторник месяца,              8.00-14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лентина  Васильевна, Ленинский № 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   управделами 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ервый    четверг месяца,         9.00-13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Н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Калинович, Юбилейный №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   управделами  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торой  четверг месяца,             9.00-1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лина Михайловна, Озёрный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управделами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торая  среда  месяца,        9.00-1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игорий Иванович, Перелёвский № 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абинет управделами  сельисполко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третий понедельник  месяца,       9.00 -11.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исок помощников председателя сельского Совета депутатов по Малонемковскому</w:t>
      </w:r>
      <w:r>
        <w:rPr/>
        <w:t xml:space="preserve"> сельсо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297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м работ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 места-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нюгин Петр Пет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г.Малые Не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9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лец агроусадь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г. Ма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м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итова,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7 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олова Валенти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Перел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9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Переле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Ленина, 25  тел. 3 60 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ьяна Фед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Затиш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 Затишье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67 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имош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ежд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Пам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. Память,1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7 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-nemki@mail.gomel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00:00Z</dcterms:created>
  <dc:creator>Пользователь</dc:creator>
  <dc:description/>
  <dc:language>en-US</dc:language>
  <cp:lastModifiedBy>Пользователь</cp:lastModifiedBy>
  <dcterms:modified xsi:type="dcterms:W3CDTF">2019-07-19T10:00:00Z</dcterms:modified>
  <cp:revision>2</cp:revision>
  <dc:subject/>
  <dc:title/>
</cp:coreProperties>
</file>