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ИНФОРМАЦИОННЫЙ МЕМОРАНДУМ ОАО «Немки»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>
          <w:trHeight w:val="30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е и краткое наименование</w:t>
            </w: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Немки» ОАО «Немки»</w:t>
            </w:r>
          </w:p>
        </w:tc>
      </w:tr>
      <w:tr>
        <w:trPr>
          <w:trHeight w:val="30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рес   (место нахождения)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овхозная  д. 1, аг. Великие Немки 247142</w:t>
            </w:r>
          </w:p>
        </w:tc>
      </w:tr>
      <w:tr>
        <w:trPr>
          <w:trHeight w:val="30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йт       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knemki@mail.ru</w:t>
            </w:r>
          </w:p>
        </w:tc>
      </w:tr>
      <w:tr>
        <w:trPr>
          <w:trHeight w:val="2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анные о государственной регистрации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0771096 от 29.01.2014 г. Ветковский РИК</w:t>
            </w:r>
          </w:p>
        </w:tc>
      </w:tr>
      <w:tr>
        <w:trPr>
          <w:trHeight w:val="2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я о руководстве организации, контактные телефон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ректор Швайликов Владимир Владимирович  +375297833227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. Общая информация об организации </w:t>
      </w:r>
    </w:p>
    <w:p>
      <w:pPr>
        <w:pStyle w:val="Normal"/>
        <w:shd w:fill="FFFFFF" w:val="clear"/>
        <w:ind w:firstLine="284"/>
        <w:jc w:val="both"/>
        <w:rPr/>
      </w:pPr>
      <w:r>
        <w:rPr/>
        <w:tab/>
      </w:r>
      <w:r>
        <w:rPr>
          <w:sz w:val="30"/>
          <w:szCs w:val="30"/>
        </w:rPr>
        <w:t>1) История создания предприятия;</w:t>
      </w:r>
    </w:p>
    <w:p>
      <w:pPr>
        <w:pStyle w:val="Normal"/>
        <w:autoSpaceDE w:val="false"/>
        <w:spacing w:lineRule="exact" w:line="346" w:before="24" w:after="0"/>
        <w:ind w:firstLine="706"/>
        <w:jc w:val="both"/>
        <w:rPr/>
      </w:pPr>
      <w:r>
        <w:rPr>
          <w:sz w:val="30"/>
          <w:szCs w:val="30"/>
        </w:rPr>
        <w:tab/>
        <w:t>Открытое акционерное общество «Немки» (далее – Общество) создано путем преобразования коммунального сельскохозяйственного унитарного предприятия «Немки» в открытое акционерное общество «Немки» в соответствии с законодательством Республики Беларусь о разгосударствлении и приватизации государственного имущества (</w:t>
      </w:r>
      <w:r>
        <w:rPr>
          <w:sz w:val="28"/>
          <w:szCs w:val="28"/>
        </w:rPr>
        <w:t>решение Ветковского райисполкома от 30.12.2013г. №1403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Общество является правопреемником коммунального сельскохозяйственного унитарного предприятия «Немки» в соответствии с передаточным актом, за исключением прав и обязанностей, которые не могут принадлежать Обществу.</w:t>
      </w:r>
    </w:p>
    <w:p>
      <w:pPr>
        <w:pStyle w:val="Normal"/>
        <w:autoSpaceDE w:val="false"/>
        <w:spacing w:lineRule="exact" w:line="346"/>
        <w:ind w:firstLine="706"/>
        <w:jc w:val="both"/>
        <w:rPr/>
      </w:pPr>
      <w:r>
        <w:rPr>
          <w:sz w:val="28"/>
          <w:szCs w:val="28"/>
        </w:rPr>
        <w:t>ОАО «Немки» расположено на северо-восток района. Территория хозяйства относится к умеренно-климатической зоне со сравнительно теплым и влажным летом и умеренно прохладной зимой, располагается на территории Великонемковского сельского исполнительного комитета (аг. Великие Немки, д. Казацкие Болсуны, д.Победа, д.Антоновка).</w:t>
      </w:r>
    </w:p>
    <w:p>
      <w:pPr>
        <w:pStyle w:val="Normal"/>
        <w:autoSpaceDE w:val="false"/>
        <w:spacing w:lineRule="exact" w:line="346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Рельеф местности равнинный. На севере - торфяной заповедник.</w:t>
      </w:r>
    </w:p>
    <w:p>
      <w:pPr>
        <w:pStyle w:val="Normal"/>
        <w:autoSpaceDE w:val="false"/>
        <w:spacing w:lineRule="exact" w:line="346"/>
        <w:ind w:firstLine="701"/>
        <w:jc w:val="both"/>
        <w:rPr/>
      </w:pPr>
      <w:r>
        <w:rPr>
          <w:sz w:val="28"/>
          <w:szCs w:val="28"/>
        </w:rPr>
        <w:t xml:space="preserve">Административно-хозяйственным центром ОАО «Немки» является агрогородок Великие Немки. Расстояние до районного центра г. Ветка на северо-восток  38 км, до ближайшей железнодорожной станции - г. Гомеля - 68 км. </w:t>
      </w:r>
    </w:p>
    <w:p>
      <w:pPr>
        <w:pStyle w:val="Normal"/>
        <w:autoSpaceDE w:val="false"/>
        <w:spacing w:lineRule="exact" w:line="346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Пунктом сдачи продукции и пунктом материально-технического обслуживания предприятия является районный центр г. Ветка, а также г. Гомель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сновной вид деятельности 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46"/>
        <w:ind w:firstLine="706"/>
        <w:jc w:val="both"/>
        <w:rPr/>
      </w:pPr>
      <w:r>
        <w:rPr>
          <w:sz w:val="28"/>
          <w:szCs w:val="28"/>
        </w:rPr>
        <w:t>Основные направления и цели деятельности ОАО «Немки» - производство и реализация продукции животноводства (молоко, мясо); выращивание кормовых культур для содержания КРС; производство и реализация зерновых культур, картофеля; выполнение различных работ и оказание услуг.</w:t>
      </w:r>
    </w:p>
    <w:p>
      <w:pPr>
        <w:pStyle w:val="Normal"/>
        <w:autoSpaceDE w:val="false"/>
        <w:spacing w:lineRule="exact" w:line="346"/>
        <w:ind w:firstLine="706"/>
        <w:jc w:val="both"/>
        <w:rPr/>
      </w:pPr>
      <w:r>
        <w:rPr>
          <w:sz w:val="28"/>
          <w:szCs w:val="28"/>
        </w:rPr>
        <w:t>Общая площадь землепользования хозяйства составляет  3390 га, из них сельхозугодий 2970 га, в том числе пахотные земли 2506 га Распаханность сельскохозяйственных угодий составляет 86 проценто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ачество сельскохозяйственных земель оценивается в 24,8 балла. 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284"/>
        <w:jc w:val="both"/>
        <w:rPr/>
      </w:pPr>
      <w:r>
        <w:rPr>
          <w:b/>
          <w:lang w:val="en-US"/>
        </w:rPr>
        <w:t>II</w:t>
      </w:r>
      <w:r>
        <w:rPr/>
        <w:t>. Финансовые показатели хозяйственной деятельности организации</w:t>
      </w:r>
    </w:p>
    <w:tbl>
      <w:tblPr>
        <w:tblW w:w="93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708"/>
        <w:gridCol w:w="708"/>
        <w:gridCol w:w="708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 xml:space="preserve">Показател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Стоимость чистых активов, 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35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4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4805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Выручка от реализации продукции, работ, услуг, 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43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3407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Прибыль от реализации продукции, работ, услуг, 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2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2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Чистая прибыль, 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6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712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Рентабельность реализованной продукции, работ, услуг,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Дебиторская задолженность*, 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4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6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1086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 xml:space="preserve">Кредиторская задолженность*, тыс. руб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26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28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3049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Средняя заработная плата,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4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57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686,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/>
      </w:pPr>
      <w:r>
        <w:rPr/>
        <w:t>* - Дебиторскую и кредиторскую задолженность показать по состоянию на 01.01.2018,         на 01.01.2019, на 01.01.2020 г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/>
      </w:pPr>
      <w:r>
        <w:rPr>
          <w:b/>
          <w:lang w:val="en-US"/>
        </w:rPr>
        <w:t>III</w:t>
      </w:r>
      <w:r>
        <w:rPr>
          <w:b/>
        </w:rPr>
        <w:t>. Укрупненная номенклатура производимой продукции, работ, оказываемых услуг (</w:t>
      </w:r>
      <w:r>
        <w:rPr/>
        <w:t>в укрупненной номенклатуре показать не более 10 видов</w:t>
      </w:r>
      <w:r>
        <w:rPr>
          <w:b/>
        </w:rPr>
        <w:t>)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>
          <w:b/>
          <w:b/>
        </w:rPr>
      </w:pPr>
      <w:r>
        <w:rPr>
          <w:b/>
        </w:rPr>
        <w:t>Информация о выпускаемой продукции, производимых работах, оказываемых услугах: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77"/>
        <w:gridCol w:w="1329"/>
        <w:gridCol w:w="1352"/>
        <w:gridCol w:w="1537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 xml:space="preserve">Продукция, работы, услуги (по видам) 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Объем выпуска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47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Молок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362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345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345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КРС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2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Зер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64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9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91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/>
      </w:pPr>
      <w:r>
        <w:rPr>
          <w:b/>
          <w:lang w:val="en-US"/>
        </w:rPr>
        <w:t>IV</w:t>
      </w:r>
      <w:r>
        <w:rPr>
          <w:b/>
        </w:rPr>
        <w:t>. Реализуемые (</w:t>
      </w:r>
      <w:r>
        <w:rPr/>
        <w:t>либо реализованные за последние 3 года</w:t>
      </w:r>
      <w:r>
        <w:rPr>
          <w:b/>
        </w:rPr>
        <w:t xml:space="preserve">) инвестиционные проекты </w:t>
      </w:r>
      <w:r>
        <w:rPr/>
        <w:t xml:space="preserve">с указанием их стоимости, объемов освоенных инвестиций, сведений о внедренных новых технологиях, оборудовании, увеличении объемов производства, расширении ассортимента и т.д., обеспечиваемых внедрением новых технологий и оборудования. 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/>
      </w:pPr>
      <w:r>
        <w:rPr/>
        <w:t xml:space="preserve">Реконструкция молочно-товарной фермы в ОАО Немки»  н.п. Большие Немки Ветковского района» (2-я очередь) в сумме 104890,0 рублей источник финансирования республиканский бюджет. 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/>
      </w:pPr>
      <w:r>
        <w:rPr/>
        <w:t xml:space="preserve">Реконструкция молочно-товарной фермы в ОАО Немки»  н.п. Большие Немки Ветковского района» (2-я очередь 2 пусковой комплекс) в сумме 1433249,4  рублей источник финансирования республиканский бюджет. 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/>
      </w:pPr>
      <w:r>
        <w:rPr/>
        <w:t xml:space="preserve">Реконструкция молочно-товарной фермы в ОАО Немки»  н.п. Большие Немки Ветковского района» (1-я очередь) в сумме 829 204,4 рублей источник финансирования республиканский бюджет. 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>
          <w:b/>
          <w:b/>
        </w:rPr>
      </w:pPr>
      <w:r>
        <w:rPr>
          <w:b/>
        </w:rPr>
        <w:t>Планируемые к реализации инвестиционные проекты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/>
      </w:pPr>
      <w:r>
        <w:rPr/>
        <w:t>(наименование проектов, общая стоимость каждого, источники финансирования, ожидаемый эффект) - нет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rPr/>
      </w:pPr>
      <w:r>
        <w:rPr>
          <w:b/>
          <w:lang w:val="en-US"/>
        </w:rPr>
        <w:t>V</w:t>
      </w:r>
      <w:r>
        <w:rPr>
          <w:b/>
        </w:rPr>
        <w:t xml:space="preserve">. </w:t>
      </w:r>
      <w:r>
        <w:rPr/>
        <w:t>Структура работающих:</w:t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"/>
        <w:gridCol w:w="549"/>
        <w:gridCol w:w="585"/>
        <w:gridCol w:w="549"/>
        <w:gridCol w:w="567"/>
        <w:gridCol w:w="567"/>
        <w:gridCol w:w="426"/>
        <w:gridCol w:w="709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Возраст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-2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25-3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35-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40-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45-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50-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55+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Численность, в т. ч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right="-108" w:hanging="0"/>
              <w:rPr/>
            </w:pPr>
            <w:r>
              <w:rPr/>
              <w:t xml:space="preserve">-численность работников с высшим образование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right="-108" w:hanging="0"/>
              <w:rPr/>
            </w:pPr>
            <w:r>
              <w:rPr/>
              <w:t>-со средним специальным образов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right="-108" w:hanging="0"/>
              <w:rPr/>
            </w:pPr>
            <w:r>
              <w:rPr/>
              <w:t>-с профессионально-техническим образов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right="-108" w:hanging="0"/>
              <w:rPr/>
            </w:pPr>
            <w:r>
              <w:rPr/>
              <w:t xml:space="preserve">-со средним образование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right="-108" w:hanging="0"/>
              <w:rPr/>
            </w:pPr>
            <w:r>
              <w:rPr/>
              <w:t xml:space="preserve">-с базовым образование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8"/>
        <w:gridCol w:w="2363"/>
      </w:tblGrid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Численность работающих всего: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- численность аппарата управлени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69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 xml:space="preserve">-численность промышленно-производственного персонала,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93</w:t>
            </w:r>
          </w:p>
        </w:tc>
      </w:tr>
      <w:tr>
        <w:trPr>
          <w:trHeight w:val="117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right"/>
              <w:rPr/>
            </w:pPr>
            <w:r>
              <w:rPr/>
              <w:t>в т.ч.  численность основных рабочих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8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670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rPr/>
      </w:pPr>
      <w:r>
        <w:rPr>
          <w:b/>
          <w:lang w:val="en-US"/>
        </w:rPr>
        <w:t>VI</w:t>
      </w:r>
      <w:r>
        <w:rPr>
          <w:b/>
        </w:rPr>
        <w:t xml:space="preserve">. </w:t>
      </w:r>
      <w:r>
        <w:rPr/>
        <w:t>Структура реализации работ (услуг) 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984"/>
        <w:gridCol w:w="184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Структура  (в 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Внутренний ры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Внешний ры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Основные рынки сбыта продукции (указать страны).</w:t>
      </w:r>
    </w:p>
    <w:p>
      <w:pPr>
        <w:pStyle w:val="Normal1"/>
        <w:spacing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spacing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spacing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spacing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spacing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spacing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spacing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spacing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spacing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spacing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spacing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spacing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spacing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spacing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spacing w:before="0" w:after="0"/>
        <w:ind w:firstLine="709"/>
        <w:jc w:val="both"/>
        <w:rPr/>
      </w:pPr>
      <w:r>
        <w:rPr>
          <w:b/>
          <w:szCs w:val="24"/>
          <w:lang w:val="en-US"/>
        </w:rPr>
        <w:t>VII</w:t>
      </w:r>
      <w:r>
        <w:rPr/>
        <w:t xml:space="preserve">. Информация о земельных участках, находящихся в пользовании, аренде, собственности: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3969"/>
        <w:gridCol w:w="2551"/>
      </w:tblGrid>
      <w:tr>
        <w:trPr>
          <w:trHeight w:val="3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CYR" w:hAnsi="Arial CYR" w:cs="Arial CYR"/>
              </w:rPr>
            </w:pPr>
            <w:r>
              <w:rPr/>
              <w:t>Место нахождения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CYR" w:hAnsi="Arial CYR" w:cs="Arial CYR"/>
              </w:rPr>
            </w:pPr>
            <w:r>
              <w:rPr/>
              <w:t>Площадь, 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CYR" w:hAnsi="Arial CYR" w:cs="Arial CYR"/>
              </w:rPr>
            </w:pPr>
            <w:r>
              <w:rPr/>
              <w:t>Право (постоянное/временное пользование, аренда, в собственн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кт  землепользовани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CYR" w:hAnsi="Arial CYR" w:cs="Arial CYR"/>
              </w:rPr>
            </w:pPr>
            <w:r>
              <w:rPr/>
              <w:t>(№, дата)</w:t>
            </w:r>
          </w:p>
        </w:tc>
      </w:tr>
      <w:tr>
        <w:trPr>
          <w:trHeight w:val="7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. Великие Немки, ул. Советская, д.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 постоянного 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/1080-3498 от 04.01.2011</w:t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. Великие Немки, ул. Советская, д.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6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 постоянного 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/312-5901 от 15.12.2010</w:t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. Великие Немки, пер. Победы, д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 постоянного 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/312-5246 от 11.06.2010</w:t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. Великие Немки, ул. Победы, д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 постоянного 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/312-5241 от 11.06.2010</w:t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. Великие Немки, ул. Совхозная, д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 постоянного 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/1080-3869 от 21.06.2011</w:t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. Великие Немки, ул. Победы, д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 постоянного 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/1080-3501 от 04.01.2011</w:t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. Великие Немки, ул. Победы, д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 постоянного 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/1080-3499 от 04.01.2011</w:t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. Великие Немки, ул. Победы, д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 постоянного 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/1080-3500 от 04.01.2011</w:t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. Великие Немки, ул. Советская, д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 постоянного 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/1080-3497 от 04.01.2011</w:t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. Великие Немки, ул. Победы, д.1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2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 постоянного 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/312-4915 от 24.03.2010</w:t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. Великие Немки, ул. Победы, д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 постоянного 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/312-4921 от  25.03.2010</w:t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. Великие Немки, ул. Победы, д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4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 постоянного 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/312-5250 от 11.06.2010</w:t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. Великие Немки, ул. Молодежная, д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 постоянного 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/312-5243 от 11.06.2010</w:t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. Великие Немки, ул. Победы, д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 постоянного 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/312-5258 от 11.06.2010</w:t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. Великие Немки, ул. Советская, д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 постоянного 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/312-5240 от 11.06.2010</w:t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. Великие Немки, ул. Советская, д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4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 постоянного 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/312-5239 от 11.06.2010</w:t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. Великие Немки, ул. Победы, д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 постоянного 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/312-5255 от 11.06.2010</w:t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. Великие Немки, ул. Победы, д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 постоянного 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/312-5256 от 11.06.2010</w:t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. Великие Немки, ул. Ленина, д.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 постоянного 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/312-4912 от 24.03.2010</w:t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. Великие Немки, ул. Победы, д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 постоянного 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/312-5237 от 11.06.2010</w:t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. Великие Немки, ул. Победы, д.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 постоянного 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/312-4923 от 25.03.2010</w:t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. Великие Немки, ул. Победы, д.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 постоянного 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/312-5257 от 11.06.2010</w:t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. Великие Немки, ул. Победы, д.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 постоянного 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/312-4920 от 25.03.2010</w:t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. Великие Немки, ул. Победы, д.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 постоянного 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/312-5260 от 11.06.2010</w:t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. Великие Немки, ул. Победы, д.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 постоянного 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/312-4922 от 25.03.2010</w:t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. Великие Немки, ул. Победы, д.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 постоянного 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/312-4919 от 25.03.2010</w:t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. Великие Немки, ул. Победы, д.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 постоянного 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/312-4918 от 25.03.2010</w:t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. Великие Немки, ул. Совхозная, д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9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 постоянного 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/1080-3889 от 28.06.2011</w:t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. Великие Немки, ул. Победы, д.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 постоянного 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/312-4935 от 29.03.2010</w:t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. Великие Немки, ул. Победы, д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 постоянного 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/312-5247 от 11.06.2010</w:t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. Великие Немки, ул. Победы, д.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 постоянного 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/312-4908 от 24.03.2010</w:t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. Великие Немки, ул. Победы, д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 постоянного 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/312-4905 от 24.03.2010</w:t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. Великие Немки, пер. Победы, д.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 постоянного 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/312-4909 от 24.03.2010</w:t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. Великие Немки, пер. Победы, д.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постоянного поль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 постоянного 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/312-5254 от 11.06.2010</w:t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. Великие Немки, ул. Первомайская, д. 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7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 постоянного 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/439-5121 от 28.10.2008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-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right="-10" w:firstLine="720"/>
        <w:jc w:val="both"/>
        <w:rPr/>
      </w:pPr>
      <w:r>
        <w:rPr>
          <w:b/>
          <w:lang w:val="en-US"/>
        </w:rPr>
        <w:t>VIII</w:t>
      </w:r>
      <w:r>
        <w:rPr>
          <w:b/>
        </w:rPr>
        <w:t>.</w:t>
      </w:r>
      <w:r>
        <w:rPr/>
        <w:t xml:space="preserve"> </w:t>
      </w:r>
      <w:r>
        <w:rPr>
          <w:b/>
        </w:rPr>
        <w:t xml:space="preserve">Информация о капитальных строениях  (зданиях, сооружениях): </w:t>
      </w:r>
    </w:p>
    <w:p>
      <w:pPr>
        <w:pStyle w:val="Normal"/>
        <w:widowControl w:val="false"/>
        <w:shd w:fill="FFFFFF" w:val="clear"/>
        <w:autoSpaceDE w:val="false"/>
        <w:ind w:right="-10" w:firstLine="720"/>
        <w:jc w:val="both"/>
        <w:rPr>
          <w:b/>
          <w:b/>
          <w:spacing w:val="-10"/>
        </w:rPr>
      </w:pPr>
      <w:r>
        <w:rPr>
          <w:b/>
          <w:spacing w:val="-10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091"/>
        <w:gridCol w:w="709"/>
        <w:gridCol w:w="792"/>
        <w:gridCol w:w="813"/>
        <w:gridCol w:w="2222"/>
        <w:gridCol w:w="993"/>
      </w:tblGrid>
      <w:tr>
        <w:trPr>
          <w:trHeight w:val="99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/>
              <w:t>Фото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>
                <w:rFonts w:ascii="Arial CYR" w:hAnsi="Arial CYR" w:cs="Arial CYR"/>
              </w:rPr>
            </w:pPr>
            <w:r>
              <w:rPr/>
              <w:t>Наименование (назначение, место нахождения, свидетельство регистрации (№, дата)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пост ройк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Этаж- ност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Площ.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Площадь, сдаваемая в аренду, м</w:t>
            </w:r>
            <w:r>
              <w:rPr>
                <w:vertAlign w:val="superscript"/>
              </w:rPr>
              <w:t>2</w:t>
            </w:r>
            <w:r>
              <w:rPr/>
              <w:t>, срок действия договора аре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Общее</w:t>
            </w:r>
          </w:p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состоя-ние*</w:t>
            </w:r>
          </w:p>
        </w:tc>
      </w:tr>
      <w:tr>
        <w:trPr>
          <w:trHeight w:val="43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>Одноквартирный жилой дом</w:t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>аг. Великие Немки, ул. Советская, д.92 311/1080-3521 от 12.01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81,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 xml:space="preserve"> </w:t>
            </w:r>
            <w:r>
              <w:rPr/>
              <w:t>На время трудовых отнош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>Одноквартирный жилой дом</w:t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>аг. Великие Немки, ул. Советская, д.30 311/312-5898 от 15.12.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95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51,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ремя трудовых отнош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>Квартира аг. Великие Немки, ул. Молодежная, д.11 кв.2 311/312-5900 от 15.12.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98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59,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ремя трудовых отнош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>Одноквартирный жилой дом</w:t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>аг. Великие Немки, ул. Советская, д.91 311/1080-3900 от 30.06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77,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ремя трудовых отнош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 xml:space="preserve">Одноквартирный жилой дом </w:t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>аг. Великие Немки ул. Советская, д.89 311/1080-3899 от 30.06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77,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ремя трудовых отнош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 xml:space="preserve">Одноквартирный жилой дом </w:t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>аг. Великие Немки ул. Победы, д.15 311/312-5905 от 16.12.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62,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ремя трудовых отнош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 xml:space="preserve">Одноквартирный жилой дом </w:t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>аг. Великие Немки ул. Победы, д.13 311/312-5904 от 16.12.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62,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ремя трудовых отнош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 xml:space="preserve">Одноквартирный жилой дом </w:t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>аг. Великие Немки ул. Победы, д.11 311/312-5903 от 16.12.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62,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ремя трудовых отнош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 xml:space="preserve">Одноквартирный жилой дом </w:t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>аг. Великие Немки ул. Победы, д.27 311/1080-3895 от 30.06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77,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ремя трудовых отнош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 xml:space="preserve">Одноквартирный жилой дом </w:t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>аг. Великие Немки ул. Победы, д.25 311/1080-3902 от 30.06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78,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ремя трудовых отнош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 xml:space="preserve">Одноквартирный жилой дом </w:t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>аг. Великие Немки ул. Победы, д.23 311/1080-3901 от 30.06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77,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ремя трудовых отнош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 xml:space="preserve">Одноквартирный жилой дом </w:t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>аг. Великие Немки ул. Победы, д.26 311/630-3474 от 17.06.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64,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ремя трудовых отнош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 xml:space="preserve">Одноквартирный жилой дом </w:t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>аг. Великие Немки ул. Победы, д.28 311/630-3475 от 17.06.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64,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ремя трудовых отнош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 xml:space="preserve">Одноквартирный жилой дом </w:t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>аг. Великие Немки ул. Победы, д.24 311/630-3473 от 17.06.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64,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ремя трудовых отнош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 xml:space="preserve">Одноквартирный жилой дом </w:t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>аг. Великие Немки ул. Победы, д.22 311/630-3472 от 17.06.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64,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ремя трудовых отнош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 xml:space="preserve">Одноквартирный жилой дом </w:t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>аг. Великие Немки ул. Победы, д.21 311/630-3471 от 17.06.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64,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ремя трудовых отнош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 xml:space="preserve">Одноквартирный жилой дом </w:t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>аг. Великие Немки ул. Советская, д.55 311/312-5897 от 15.12.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95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54,9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ремя трудовых отнош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 xml:space="preserve">Одноквартирный жилой дом </w:t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>аг. Великие Немки ул. Ленина, д.86 311/312-5899 от 15.12.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95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43,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ремя трудовых отнош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 xml:space="preserve">Одноквартирный жилой дом </w:t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>аг. Великие Немки ул. Победы, д.14 311/630-3467 от 17.06.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60,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ремя трудовых отнош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 xml:space="preserve">Одноквартирный жилой дом </w:t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>аг. Великие Немки ул. Победы, д.12 311/630-3466 от 17.06.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60,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ремя трудовых отнош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 xml:space="preserve">Одноквартирный жилой дом </w:t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>аг. Великие Немки ул. Победы, д.17 311/630-3469 от 17.06.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64,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ремя трудовых отнош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 xml:space="preserve">Одноквартирный жилой дом </w:t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>аг. Великие Немки ул. Победы, д.6 311/630-3452 от 16.06.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77,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ремя трудовых отнош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 xml:space="preserve">Одноквартирный жилой дом </w:t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>аг. Великие Немки ул. Победы, д.8 311/630-3458 от 16.06.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77,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ремя трудовых отнош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 xml:space="preserve">Одноквартирный жилой дом </w:t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>аг. Великие Немки ул. Победы, д.2 311/630-3441 от 14.06.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77,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ремя трудовых отнош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 xml:space="preserve">Одноквартирный жилой дом </w:t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>аг. Великие Немки ул. Победы, д.4 311/630-3451 от 16.06.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77,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ремя трудовых отнош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 xml:space="preserve">Одноквартирный жилой дом </w:t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>аг. Великие Немки пер. Победы, д.10 311/630-3459 от 16.06.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77,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ремя трудовых отнош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 xml:space="preserve">Одноквартирный жилой дом </w:t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>аг. Великие Немки пер. Победы, д.19 311/630-3470 от 17.06.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64,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ремя трудовых отнош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 xml:space="preserve">Блокированный жилой дом </w:t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>аг. Великие Немки ул. Первомайская, д. 2а 311/439--5122 от 30.10.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80,9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ремя трудовых отнош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142"/>
        <w:jc w:val="both"/>
        <w:rPr/>
      </w:pPr>
      <w:r>
        <w:rPr/>
        <w:t xml:space="preserve"> </w:t>
      </w:r>
      <w:r>
        <w:rPr/>
        <w:t xml:space="preserve">* - требуется (проводится) капитальный, текущий ремонт, реконструкция здания.  </w:t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val="en-US"/>
        </w:rPr>
        <w:t>IX</w:t>
      </w:r>
      <w:r>
        <w:rPr>
          <w:b/>
        </w:rPr>
        <w:t>. Информация о машинах и оборудовании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1552"/>
        <w:gridCol w:w="2188"/>
        <w:gridCol w:w="1206"/>
        <w:gridCol w:w="993"/>
      </w:tblGrid>
      <w:tr>
        <w:trPr>
          <w:trHeight w:val="885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единиц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назначение в технологическом процессе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во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нос</w:t>
              <w:br/>
              <w:t>%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хлад. Мол. ОМС 1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нк-охлад.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78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офуги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9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ы платформенные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9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чистит. Выс. Давл.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0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ы скотсткие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3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9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ок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5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ьютер 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11.20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7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доильная ЗУОМ-6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01.20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7</w:t>
            </w:r>
          </w:p>
        </w:tc>
      </w:tr>
      <w:tr>
        <w:trPr>
          <w:trHeight w:val="51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грегат почвообрабатывающий АДУ 6</w:t>
              <w:br/>
              <w:t>АКЧ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03.20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29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вокос. 143 R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6.20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50</w:t>
            </w:r>
          </w:p>
        </w:tc>
      </w:tr>
      <w:tr>
        <w:trPr>
          <w:trHeight w:val="51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 Беларус 352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3.20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0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рыскиватель УЭСМ «Роса»-0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09.20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3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нтер лазерный 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9.20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14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ш. Внес. Уд. МТУ 1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09.20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3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 Беларус 82.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05.20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9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 Беларус 82.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05.20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9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ЗУОМ 6000 л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6.20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5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сный погрузчик 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10.20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5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мораздатчик РСК-12Г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3.20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7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а для внесения жидкого удобрения МЖТ-Ф-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4.20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8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 стальной твердотопливный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06.20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3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тел стальной твердотопливный 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06.20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3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рноочистительная машина ОВС-2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7.20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4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-320М Машина уборочная с пневмоприводом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09.20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3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-320 Мащина погрузочная с попереченой и маяком сигнальным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09.20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3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 МТЗ 122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5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 МТЗ 8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 МТЗ 122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 МТЗ 8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61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 Беларус 122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9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рузчик Амкодор 332С-0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айн зерноуб. КЗС 10К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ктор Беларус 30-22 ДВ 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3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 Беларус 30-2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0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 Беларус МТЗ 82.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8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рузчик универс. Амкодор с ковшом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1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 Беларус 82.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7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 Беларус МТЗ 82.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7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грегат почвообр. пос. АПП 6Д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2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грег. для внес. удобр. ДВУ 0,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. для внес. удобр. МТТ 4У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75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. для внес. удобр. МТТ 4У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75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. внес. уд. МТУ 1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75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моразд. КРФ 1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уг ПЛН 3 35П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грег. почвообр. АПП 4 сеял.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17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уг ППО 4 40К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уг 5 корп. ПО (4+1) 40К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р. сем. кам. ПСК 2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5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. перв. оч. МЗС 2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89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ющ. влаж. зерн. ПВЗ 1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57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моуборочный комб. ККГ 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0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рноубор. комб. КЗС 1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рноубор. комб. КЗС 12 Полесье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50</w:t>
            </w:r>
          </w:p>
        </w:tc>
      </w:tr>
      <w:tr>
        <w:trPr>
          <w:trHeight w:val="315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К 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10.20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5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айн зерноубр. КЗС 1218 1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37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илка КДЛ 3,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н. комб. почвообр. HORSCH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уг 8 корп. ПО 8 4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4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шильные грабли ВВР 7,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р. ПРТ 10 нав.ст.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5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. доильн.2 АДСН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бли ГВБ 6,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рносуш. передв. М 300К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3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льчитель КПКК 1 102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75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тка КЗР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5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рнозагр. ЗШН 2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5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катор МДТ 3,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26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. доильн. пер. ПДУ 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3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верс. комб. почвообр. АДУ 6 АК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7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тель зер. МЗ 6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7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ния приготов. корм. ЛПК 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3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моразд. КРБ 4,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23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ит. вороха ОВС 2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5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уг ПО 8 40 8 корп.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40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. доильн. ПДУ 8 М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9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. доильн. с охлажд.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77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. для охл. мол.390 М 2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3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спос. для уборки рапса ПР 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80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. доильн. 2 АДСН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0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сс. подб. рул. ПРФ 180Б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4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сс. подб.  ПРМ 15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4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способл. для уб. подс.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2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невман. сеялка ТС М 8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ялка пневматическая точного высев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6.20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8</w:t>
            </w:r>
          </w:p>
        </w:tc>
      </w:tr>
      <w:tr>
        <w:trPr>
          <w:trHeight w:val="36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ильная установка УДМ -2*12 БЕС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7.20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90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ы скотсткие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198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ы скотсткие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19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1.20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ГАЗ 5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198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з 55514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9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Шевроле Нив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7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з 555160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99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прицеп самос. ПСТ 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85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прицеп навесной ПСТ 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прицеп самосв. ПСТ 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прицеп самосвальный ПСТ-1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hanging="142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oint">
    <w:name w:val="point"/>
    <w:basedOn w:val="Normal"/>
    <w:qFormat/>
    <w:pPr>
      <w:ind w:left="-57" w:right="-57"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7:59:00Z</dcterms:created>
  <dc:creator>hodko</dc:creator>
  <dc:description/>
  <dc:language>en-US</dc:language>
  <cp:lastModifiedBy>111</cp:lastModifiedBy>
  <cp:lastPrinted>2017-04-21T10:08:00Z</cp:lastPrinted>
  <dcterms:modified xsi:type="dcterms:W3CDTF">2020-05-05T09:32:00Z</dcterms:modified>
  <cp:revision>24</cp:revision>
  <dc:subject/>
  <dc:title/>
</cp:coreProperties>
</file>