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ИНФОРМАЦИОННЫЙ МЕМОРАНДУМ ОАО «Хальч»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3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и краткое наименование</w:t>
            </w:r>
            <w:r>
              <w:rPr/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Хальч», сокращенное ОАО «Хальч»</w:t>
            </w:r>
          </w:p>
        </w:tc>
      </w:tr>
      <w:tr>
        <w:trPr>
          <w:trHeight w:val="3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  (место нахождения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мельская область, Ветковский район, д. Хальч, Площадь Победы 1 </w:t>
            </w:r>
          </w:p>
        </w:tc>
      </w:tr>
      <w:tr>
        <w:trPr>
          <w:trHeight w:val="3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й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ao_halch@tut.by</w:t>
            </w:r>
          </w:p>
        </w:tc>
      </w:tr>
      <w:tr>
        <w:trPr>
          <w:trHeight w:val="2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нные о государственной регистрации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Н 400053193  ОКПО 007474203000</w:t>
            </w:r>
          </w:p>
        </w:tc>
      </w:tr>
      <w:tr>
        <w:trPr>
          <w:trHeight w:val="2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я о руководстве организации, контактные телефон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Баранов Василий Григорьевич</w:t>
            </w:r>
          </w:p>
          <w:p>
            <w:pPr>
              <w:pStyle w:val="Normal"/>
              <w:rPr/>
            </w:pPr>
            <w:r>
              <w:rPr/>
              <w:t>8 (02330) 3-77-9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Общая информация об организации 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1) История создания предприятия;</w:t>
      </w:r>
    </w:p>
    <w:p>
      <w:pPr>
        <w:pStyle w:val="Normal"/>
        <w:autoSpaceDE w:val="false"/>
        <w:spacing w:lineRule="exact" w:line="346" w:before="24" w:after="0"/>
        <w:ind w:firstLine="706"/>
        <w:jc w:val="both"/>
        <w:rPr/>
      </w:pPr>
      <w:r>
        <w:rPr>
          <w:sz w:val="30"/>
          <w:szCs w:val="30"/>
        </w:rPr>
        <w:tab/>
      </w:r>
      <w:r>
        <w:rPr>
          <w:sz w:val="28"/>
          <w:szCs w:val="28"/>
        </w:rPr>
        <w:t>Совхоз «Хальч» был образован в 1956 году в Ветковском районе Гомельской области. Решением Гомельского облисполкома от 11.12.2000 г. №780 совхоз «Хальч» переименован в Коммунальное сельскохозяйственное унитарное предприятие «Хальч». Решением Ветковского райисполкома от 24.04.2009 г. №358 к КСУП «Хальч» присоединено КСУП «Новоселки». В декабре 2009 г. КСУП «Хальч» переименован в ОАО «Хальч» (решение Ветковского райисполкома от 29.12.2009 г. №1153).</w:t>
      </w:r>
    </w:p>
    <w:p>
      <w:pPr>
        <w:pStyle w:val="Normal"/>
        <w:autoSpaceDE w:val="false"/>
        <w:spacing w:lineRule="exact" w:line="346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АО «Хальч» расположено в юго-западной части района. Территория хозяйства относится к умеренно-климатической зоне со сравнительно теплым и влажным летом и умеренно прохладной зимой, располагается на территории д. Хальч Хальчанского сельского исполнительного комитета, агрогородке Новоселки Шерстинского сельского исполнительного комитета (12 км от д. Хальч).</w:t>
      </w:r>
    </w:p>
    <w:p>
      <w:pPr>
        <w:pStyle w:val="Normal"/>
        <w:autoSpaceDE w:val="false"/>
        <w:spacing w:lineRule="exact" w:line="346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Рельеф местности равнинный. Основными типами почв являются дерново-подзолистые и супесчаные.</w:t>
      </w:r>
    </w:p>
    <w:p>
      <w:pPr>
        <w:pStyle w:val="Normal"/>
        <w:autoSpaceDE w:val="false"/>
        <w:spacing w:lineRule="exact" w:line="346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хозяйственным центром ОАО «Хальч» является деревня Хальч. Расстояние от центральной усадьбы до районного центра и пристани - г. Ветка - 2 км, до ближайшей железнодорожной станции -г. Гомеля - 25 км. К центральной усадьбе деревни построена подъездная асфальтная дорога, имеется сеть полевых дорог, часть из них асфальтированы. Имеющиеся дороги по своему расположению и протяжению обеспечивают внутрихозяйственные связи.</w:t>
      </w:r>
    </w:p>
    <w:p>
      <w:pPr>
        <w:pStyle w:val="Normal"/>
        <w:autoSpaceDE w:val="false"/>
        <w:spacing w:lineRule="exact" w:line="346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Пунктом сдачи продукции и пунктом материально-технического обслуживания предприятия является районный центр г. Ветка, а также г. Гомель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новной вид деятельности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6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цели деятельности ОАО «Хальч» - производство и реализация продукции животноводства (молоко, мясо); выращивание кормовых культур для содержания КРС; производство и реализация зерновых культур, картофеля; выполнение различных работ и оказание услуг.</w:t>
      </w:r>
    </w:p>
    <w:p>
      <w:pPr>
        <w:pStyle w:val="Normal"/>
        <w:autoSpaceDE w:val="false"/>
        <w:spacing w:lineRule="exact" w:line="346"/>
        <w:ind w:firstLine="706"/>
        <w:jc w:val="both"/>
        <w:rPr/>
      </w:pPr>
      <w:r>
        <w:rPr>
          <w:sz w:val="28"/>
          <w:szCs w:val="28"/>
        </w:rPr>
        <w:t xml:space="preserve">Общая площадь землепользования хозяйства составляет  3700 га, из них сельхозугодий 3700 га, в том числе пахотные земли 3372 га Распаханность сельскохозяйственных угодий составляет 81 процент. Качество сельскохозяйственных земель оценивается в 33,4 балла.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/>
      </w:pPr>
      <w:r>
        <w:rPr>
          <w:b/>
          <w:lang w:val="en-US"/>
        </w:rPr>
        <w:t>II</w:t>
      </w:r>
      <w:r>
        <w:rPr/>
        <w:t>. Финансовые показатели хозяйственной деятельности организации</w:t>
      </w:r>
    </w:p>
    <w:tbl>
      <w:tblPr>
        <w:tblW w:w="93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708"/>
        <w:gridCol w:w="708"/>
        <w:gridCol w:w="708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Показате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тоимость чистых активов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6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84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9303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ыручка от реализации продукции, работ, услуг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43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7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82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Прибыль от реализации продукции, работ, услуг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8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Чистая прибыль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3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01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Рентабельность реализованной продукции, работ, услуг,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Дебиторская задолженность*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4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67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Кредиторская задолженность*, тыс. руб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82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8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8828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редняя заработная плата,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8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2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68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>* - Дебиторскую и кредиторскую задолженность показать по состоянию на 01.01.2018,         на 01.01.2019, на 01.01.2020 г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>
          <w:b/>
          <w:lang w:val="en-US"/>
        </w:rPr>
        <w:t>III</w:t>
      </w:r>
      <w:r>
        <w:rPr>
          <w:b/>
        </w:rPr>
        <w:t>. Укрупненная номенклатура производимой продукции, работ, оказываемых услуг (</w:t>
      </w:r>
      <w:r>
        <w:rPr/>
        <w:t>в укрупненной номенклатуре показать не более 10 видов</w:t>
      </w:r>
      <w:r>
        <w:rPr>
          <w:b/>
        </w:rPr>
        <w:t>)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  <w:t>Информация о выпускаемой продукции, производимых работах, оказываемых услугах: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77"/>
        <w:gridCol w:w="1329"/>
        <w:gridCol w:w="1352"/>
        <w:gridCol w:w="1537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 xml:space="preserve">Продукция, работы, услуги (по видам)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Объем выпуска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4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Молок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545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534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507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КР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5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4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Зер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57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3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77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>
          <w:b/>
          <w:lang w:val="en-US"/>
        </w:rPr>
        <w:t>IV</w:t>
      </w:r>
      <w:r>
        <w:rPr>
          <w:b/>
        </w:rPr>
        <w:t>. Реализуемые (</w:t>
      </w:r>
      <w:r>
        <w:rPr/>
        <w:t>либо реализованные за последние 3 года</w:t>
      </w:r>
      <w:r>
        <w:rPr>
          <w:b/>
        </w:rPr>
        <w:t xml:space="preserve">) инвестиционные проекты </w:t>
      </w:r>
      <w:r>
        <w:rPr/>
        <w:t xml:space="preserve">с указанием их стоимости, объемов освоенных инвестиций, сведений о внедренных новых технологиях, оборудовании, увеличении объемов производства, расширении ассортимента и т.д., обеспечиваемых внедрением новых технологий и оборудования.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77"/>
        <w:gridCol w:w="4218"/>
      </w:tblGrid>
      <w:tr>
        <w:trPr>
          <w:trHeight w:val="5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Инвестиционный проек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Объем выпуска, тон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Сроки реализаци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Строительство птицефабрики ОАО «Хальч» н.п. Новоселки, Ветковский район, Гомельская обла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 0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6-2018 г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  <w:t>Планируемые к реализации инвестиционные проекты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>(наименование проектов, общая стоимость каждого, источники финансирования, ожидаемый эффект)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/>
      </w:pPr>
      <w:r>
        <w:rPr>
          <w:b/>
          <w:lang w:val="en-US"/>
        </w:rPr>
        <w:t>V</w:t>
      </w:r>
      <w:r>
        <w:rPr/>
        <w:t>. Структура работающих: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4"/>
        <w:gridCol w:w="567"/>
        <w:gridCol w:w="567"/>
        <w:gridCol w:w="567"/>
        <w:gridCol w:w="567"/>
        <w:gridCol w:w="567"/>
        <w:gridCol w:w="426"/>
        <w:gridCol w:w="585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Возраст: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25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5-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0-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5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50-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55+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Численность, в т. ч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 xml:space="preserve">-численность работников с высшим образованием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>-со средним специальным образование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>-с профессионально-техническим образование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 xml:space="preserve">-со средним образованием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 xml:space="preserve">-с базовым образованием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2363"/>
      </w:tblGrid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Численность работающих всего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- численность аппарата управл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50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-численность промышленно-производственного персонала,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117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right"/>
              <w:rPr/>
            </w:pPr>
            <w:r>
              <w:rPr/>
              <w:t>в т.ч.  численность основных рабочи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3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70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/>
      </w:pPr>
      <w:r>
        <w:rPr>
          <w:b/>
          <w:lang w:val="en-US"/>
        </w:rPr>
        <w:t>VI</w:t>
      </w:r>
      <w:r>
        <w:rPr/>
        <w:t>. Структура реализации работ (услуг) 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984"/>
        <w:gridCol w:w="18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труктура  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нутренний ры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нешний ры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Основные рынки сбыта продукции (указать страны).</w:t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Информация о земельных участках, находящихся в пользовании, аренде, собственности: (НЕОБХОДИМО ДОБАВИТЬ ЗЕМЕЛЬНЫЕ УЧАСТКИ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7"/>
        <w:gridCol w:w="3368"/>
        <w:gridCol w:w="3010"/>
      </w:tblGrid>
      <w:tr>
        <w:trPr>
          <w:trHeight w:val="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sz w:val="22"/>
                <w:szCs w:val="20"/>
              </w:rPr>
              <w:t>Место нахождения участ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sz w:val="22"/>
                <w:szCs w:val="20"/>
              </w:rPr>
              <w:t>Площадь, г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sz w:val="22"/>
                <w:szCs w:val="20"/>
              </w:rPr>
              <w:t>Право (постоянное/временное пользование, аренда, в собственности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кт  землепользова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sz w:val="22"/>
                <w:szCs w:val="20"/>
              </w:rPr>
              <w:t>(№, дата)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., Ветковский р-н, У-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680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от 26.01.2010 г. № 311/1080-2316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., Ветковский р-н, У-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44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от 26.01.2010 г. № 311/1080-2307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., Ветковский р-н, У-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от 26.01.2010 г. № 311/1080-2301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., Ветковский р-н, У-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от 26.01.2010 г. № 311/1080-2302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., Ветковский р-н, У-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50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от 26.01.2010 г. № 311/1080-2304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., Ветковский р-н, У-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30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от 26.01.2010 г. № 311/1080-2303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., Ветковский р-н, У-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99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от 26.01.2010 г. № 311/1080-2308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 обл., Ветковский р-н, У-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211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от 26.01.2010 г. № 311/1080-2309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 обл., Ветковский р-н, У-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2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от 26.01.2010 г. № 311/1080-2310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 обл., Ветковский р-н, У-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4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от 26.01.2010 г. № 311/1080-2305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 обл., Ветковский р-н, У-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36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от 26.01.2010 г. № 311/1080-2311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 обл., Ветковский р-н, У-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6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от 26.01.2010 г. № 311/1080-2312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 обл., Ветковский р-н, У-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от 26.01.2010 г. № 311/1080-2313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 обл., Ветковский р-н, У-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1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от 26.01.2010 г. № 311/1080-2314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 обл., Ветковский р-н, У-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4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от 26.01.2010 г. № 311/1080-2315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мельская обл., Ветковский р-н, участок 1 вблизи аг. Радуга Радужского с/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3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от 23.05.2015 г. № 311/1436-4785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мельская обл., Ветковский р-н, участок 2 вблизи аг. Радуга Радужского с/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5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от 23.05.2015 г. № 311/1436-4786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мельская обл., Ветковский р-н, участок 3 вблизи аг. Радуга Радужского с/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8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от 23.05.2015 г. № 311/1436-4787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мельская обл., Ветковский р-н, участок 4 вблизи аг. Радуга Радужского с/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от 23.05.2015 г. № 311/1436-4788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мельская обл., Ветковский р-н, участок 5 вблизи аг. Радуга Радужского с/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0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от 23.05.2015 г. № 311/1436-4789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мельская обл., Ветковский р-н, участок 6 вблизи аг. Радуга Радужского с/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стоянного поль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от 23.05.2015 г. № 311/1436-479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both"/>
        <w:rPr/>
      </w:pPr>
      <w:r>
        <w:rPr>
          <w:b/>
          <w:lang w:val="en-US"/>
        </w:rPr>
        <w:t>VII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Информация о капитальных строениях  (зданиях, сооружениях): </w:t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both"/>
        <w:rPr>
          <w:b/>
          <w:b/>
        </w:rPr>
      </w:pPr>
      <w:r>
        <w:rPr>
          <w:b/>
        </w:rPr>
      </w:r>
    </w:p>
    <w:tbl>
      <w:tblPr>
        <w:tblW w:w="8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635"/>
        <w:gridCol w:w="1579"/>
        <w:gridCol w:w="2263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наие и краткая характеристика объекта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пус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нтарный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женерные сети к 2*1 кв. ж.д.</w:t>
              <w:br/>
              <w:t>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женерные сети 5-ть одн. кв.</w:t>
              <w:br/>
              <w:t>ж.д.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.09.2011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 1955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55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вес для хранения грубых и</w:t>
              <w:br/>
              <w:t>сочных кормо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1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ятник стан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09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ычатник 196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09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ятник на 332гол. Новоселки</w:t>
              <w:br/>
              <w:t>(конзавод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71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лад для хранения столяр.изделий</w:t>
              <w:br/>
              <w:t>1971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71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сопильная рама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1979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вник 200 гол 1981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1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моцех №2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2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лад мин. Удобрений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2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вник 1983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нструкция откормочника</w:t>
              <w:br/>
              <w:t>Новосел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клады напольные 1983г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клады напольные 1983г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клады напольные 1983г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клады напольные 1983г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нструкция откормочника</w:t>
              <w:br/>
              <w:t>Новосел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лад зап.частей 1949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4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ормочник под телятник №1</w:t>
              <w:br/>
              <w:t>Новоселки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4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ормочник на 300гол. Ф.№1</w:t>
              <w:br/>
              <w:t>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5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ормочник на 300гол. Конзавод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8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нарник №1на 330гол.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9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моцех 1989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9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лад строит. Материало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9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моцех КН-5,1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1991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ятник 1962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62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нкт тех.обслед. 1965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65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ная мастерская 1965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65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нкт искусст. осемен. 1967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67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ора 1970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7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лад з/частей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7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лад 900 тонн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1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вес для с/х машин 1975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75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вес для хранения комбайнов </w:t>
              <w:br/>
              <w:t>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78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вес весов 1981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1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вес для зерна 1982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2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вес для сена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нкт тех.обслуж."Ангар" 1984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4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нкт тех.обслуж."Ангар" 1984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84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устохранилище 198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86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фелехранилище 1989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89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лад под зерно 1990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9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склад 2000т 1998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98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склад кирп.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71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склад на 1000тонн</w:t>
              <w:br/>
              <w:t>Новоселки-конзавод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71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ание фруктохранилище 1972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72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склад на 700тонн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1975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хранилище 500тонн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75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вощехранилище 1979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79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склад 1980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склад 1980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склад на 1000тонн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зд к зернотоку №1 в н.п.</w:t>
              <w:br/>
              <w:t>Хальч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1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зд и территория МТД в н.п.</w:t>
              <w:br/>
              <w:t>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1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итория мтф №2 н.п.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1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зд и территория МТФ №1 н.п.</w:t>
              <w:br/>
              <w:t>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1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итория МТД н.п.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1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зд и территория МТФ №1 н.п.</w:t>
              <w:br/>
              <w:t>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1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ка для отдых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МТД в н.п. Хальч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11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ток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6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ка для приемки зерна</w:t>
              <w:br/>
              <w:t>Нов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.1977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ольные склады .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8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ольные склады .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8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ольные склады .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8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ольные склады .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8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площадка</w:t>
              <w:br/>
              <w:t>1980г.,1982г.,1983г.,1984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.12.198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площадка 1980г.,2004г..1982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8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анизированный зерноток 197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7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од благоустройства мтф 198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88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ольные склады .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8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улиц 1993г. 1,2к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9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н.п. Хальч 1993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9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од благоустройства мтф 199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95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од благоустройства мтф 199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95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од благоустройства мтф 198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88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улиц 1992г.6к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92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подъездов к 2-х</w:t>
              <w:br/>
              <w:t>кв.ж.д.н.п.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11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тскважина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2005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очный агрегат ТМТ-0,6 200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4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шни Ржановского-2ед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75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тскважина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87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шни Ржановского-2ед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75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тскважина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87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осная башня 1960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6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осная башня 1954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54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возохранилище Новоселки 3 ш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09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лосная яма 1970г. 2шт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7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лосная яма 1970г. 2шт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7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енажные траншеи </w:t>
              <w:br/>
              <w:t>КонзаводНовоселки 6 ш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74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лосные траншеи .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8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лосные траншеи 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8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КОТРУБЧАТЫЕ КОЛОДЦЫ</w:t>
              <w:br/>
              <w:t>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09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котрубчатые колодцы 12шт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99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котрубчатые колодцы 12ш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7.1996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котрубчатые колодцы 20ш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7.1994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котрубчатые колодцы 15ш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97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напорная ли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72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напорная линия П.Стан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6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проводные сети протяж.2,5км</w:t>
              <w:br/>
              <w:t>Новосел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05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котрубные колодцы 1998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8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котрубные колодцы 1998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8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9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котрубные колодцы 1998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8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котрубные колодцы 1998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8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котрубные колодцы 1998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8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дец шахтный 1948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48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дец шахтный 1960г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196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0" w:firstLine="72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ind w:hanging="142"/>
        <w:jc w:val="both"/>
        <w:rPr/>
      </w:pPr>
      <w:r>
        <w:rPr/>
        <w:t xml:space="preserve">* - требуется (проводится) капитальный, текущий ремонт, реконструкция здания.  </w:t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X</w:t>
      </w:r>
      <w:r>
        <w:rPr>
          <w:b/>
        </w:rPr>
        <w:t>. Информация о машинах и оборудовании:</w:t>
      </w:r>
    </w:p>
    <w:p>
      <w:pPr>
        <w:pStyle w:val="Normal"/>
        <w:ind w:hanging="142"/>
        <w:jc w:val="both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760"/>
        <w:gridCol w:w="1017"/>
        <w:gridCol w:w="957"/>
        <w:gridCol w:w="953"/>
      </w:tblGrid>
      <w:tr>
        <w:trPr>
          <w:trHeight w:val="300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наие и краткая характеристика объект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пуск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нтарный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-30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8.200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-30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2.200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рузчик Амкодор 342 №61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200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 1221 2005 6139Е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ВИС -2345 б/у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7.201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ь 2022.3 20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3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 1221В №72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3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рактор К-701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паратор Ж5-Плава –ОСК-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2.201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регат АКШ-7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Амкодор134-01 №02-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-30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4.201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 82.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1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ТЗ-80 №34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199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ТЗ-82 №1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ТЗ-82 №19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2.199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ТЗ-82 №19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ТЗ-82 №19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 МТЗ 82 37-64ЕА 2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 МТЗ-920 3799ЕА 20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 82.1 6137ЕА 20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льчитель полунавесной ПКК 01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8.201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7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 82.1 МТЗ 20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 82.1 МТЗ 20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 82.1 МТЗ 20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 82.1 №02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МРО3Б-633 19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6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ФПШ-3 19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7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фрезерный 19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рессорная установка 19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духонагреватель ВИГ 300-01</w:t>
              <w:br/>
              <w:t>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духонагреватель ВИГ 300-01</w:t>
              <w:br/>
              <w:t>20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ылеотсос 19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регат сварочны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айн КЗС-1218Б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6.200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айн самоходный КЗС-10К с</w:t>
              <w:br/>
              <w:t>жаткой 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айн КЗС-1218Б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айн самоходный КЗС-10К с</w:t>
              <w:br/>
              <w:t xml:space="preserve">жаткой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тка навесная ЖВЗ -7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0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ставка для уборки рапса ПР-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6.200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ставка для уборки рапса ПР-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ставка для уборки рапса ПР-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способление для уборки</w:t>
              <w:br/>
              <w:t>кукурузы  КОК-6-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айн ПКК-2-05 2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9.20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нкт картофелесортировка</w:t>
              <w:br/>
              <w:t>ПКСП-25 передвижной 2011г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20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фелеуборочный комбайн</w:t>
              <w:br/>
              <w:t>ПКК-2-02 20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0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уг ПО-8-4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4.200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уг ПО-8-4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7.201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уг ПО-8-4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7.201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уг ПЛН-3,35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уг ППО-4-40 20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4.200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уг ППО-4-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иватор АКШ-7,2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199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иватор КГО-3,0 2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иватор КГО-3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4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иватор КГО-3,0Г 20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иватор КФУ-4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0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иватор КП-6 20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200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регат посевной АППМ-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5.200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оны дисковые БДСТ-2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онки для сцепки 38шт</w:t>
              <w:br/>
              <w:t>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оны зубовые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4.200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в комплекте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0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-4 гребнеобразователь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4.20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ялка многоцелевая пневматическая</w:t>
              <w:br/>
              <w:t>То-м-8000 (8-ми рядная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5.20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ялка СТВ-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2.200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ялка тс-м-8000 пнев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0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-4 картофелесажал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20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фелесажалка Л-207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4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фелесажалка Л-207 20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-7000распределитель</w:t>
              <w:br/>
              <w:t>мин.удобрени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6.20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а "Петкус"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травитель семян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равитель семян ПС-10А</w:t>
              <w:br/>
              <w:t>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199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а для внес. МТТ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прыскиватель ОТМ2-3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хоочиститель ОВС-25</w:t>
              <w:br/>
              <w:t>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3.199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метатель ЗМЭ-60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3.199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погрузчик ЗПС-100</w:t>
              <w:br/>
              <w:t>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199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рузчик зерна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9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133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истка вороха ОВС-25 20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метатель ЗМЭ-60 20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а предварит. Очистки</w:t>
              <w:br/>
              <w:t>МЗС-25 20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а предварит. Очистки</w:t>
              <w:br/>
              <w:t>МС-4,5 20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а предварит. Очистки</w:t>
              <w:br/>
              <w:t>МПО-50 20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борщик зерновой ПЗ-3,4</w:t>
              <w:br/>
              <w:t>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0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21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прицеп ПСТ-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0.200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ПТС-12 52-03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198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прт-10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198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прт-10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198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2ПТС-9 19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2ППС-6 19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3ППС-13 19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3ППС-13 19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2ППС-4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3.199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ПТС-9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199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1ПТС-2 19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1ПТС-9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199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ТП-11 №7628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199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прицеп ПСТ-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прицеп ПСТ-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прицеп ПСТ-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прицеп ПСТ-6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ПИМ-40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прицеп Пс-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рузчик шнековый КШП-4А</w:t>
              <w:br/>
              <w:t>19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айн УЭС-2-250 АКГ-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9.201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ессподборщик ПРФ-180Б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6.20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ессподборщик ПРФ-180Б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6.20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хват рулонный РГЗ-500</w:t>
              <w:br/>
              <w:t>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гометатель ПС-1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ал ПФС-0,75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вш для сыпучих материало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астка ПФС-0,75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лы грузовые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бли ГВВ-6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0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ессподборщик ПРФ-180Б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ссподборщик ПРФ-180Б</w:t>
              <w:br/>
              <w:t>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илка м/к фс-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9.200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льчитель ПКК-1-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0.200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илка КИП-1,5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вокосилка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илка КДН-3,1 2008г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илка КДН-3,1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ер  ТСН -А  20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ер  ТСН -А  20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ер  ТСН -160А</w:t>
              <w:br/>
              <w:t>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0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ер  ТСН-160А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0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ер  ТСН 20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ер  ТСН 20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ер  ТСН 20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ер  ТСН 20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билка кормов молотковая со</w:t>
              <w:br/>
              <w:t>смесителем кормов ДКМ 1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вейер скребковый КСН-160А</w:t>
              <w:br/>
              <w:t>Новоселки 2011г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24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регат по приготовлению кормосмес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ск-12 раздатчик с месителем</w:t>
              <w:br/>
              <w:t>кормо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3.20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ск-12 раздатчик с месителем</w:t>
              <w:br/>
              <w:t>кормо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3.20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раздатч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раздатч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раздатч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раздатч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мораздатчик КРФ-10 2007г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ция СНД-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0.200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ая камера 19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хол. 3000л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0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хол."Танк" 6000л</w:t>
              <w:br/>
              <w:t>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хол. 2000л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нагреватель ЭВН-МО-400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нагреватель ЭВН-МО-400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ка для откорма КРС 2 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тт-9 машина для внесения тверд.</w:t>
              <w:br/>
              <w:t>орган. удобрени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20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возоразбрасыватель ПРТ-10 19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ртоукрыватель БН-100А Новос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199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возоразбр. ПРТ-10 19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для обрезки копыт ско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2.201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ММЗ-771Б 19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двухосный ГКБ-817 19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3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СЗА-37161 62-96 19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З 3507 99-38гсм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198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З-3507 80-29 19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З-3507 31-56 19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МЗ-45021 30-43 19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МЗ-554 88-59 19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9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З 555102-223 20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З-555142 42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т-12 полуприцеп самосвальны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3.20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т-9полуприцеп самосвальны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3.20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т-6 полуприцеп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6.20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043 шеф.помощь мчс 1996г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213 30-15 20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евроле "Нива"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-2705фургон 6136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айн кзс-1218-10 (агеев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6.20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айн КЗС 1218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201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ла "Въездной знак"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198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ла "Агрогородок" Новосел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ТК 1 пус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1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К Палессе 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6.201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сс-подборщик рулон.ПРМ-1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6.201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бли ГВБ-6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6.201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илка-плющилка КПР-9-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6.201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ПСТБ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7.201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регат почвообрабатывающий АПД-7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8.201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-82.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9.201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атчик-смеситель РСК-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9.201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рузчик Амкодор 352С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для охлаждения молока 3уом-8000л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доильная УДМ-28БЕС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З автомобиль 555142-4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7.200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регат почвообраб АПП-6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6.200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регат посевной АПП-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8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регат АПП-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регат унив. АДУ-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200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 Хове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.200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айн УЭС-2-250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нструкция МТФ ОАО "Хальч"ин.п. Новоселки 1 и 2 очеред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3.201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"Пилот"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7.201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ПИЛОТ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7.201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пилот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7.201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сональный компьюте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ыскиватель ОПШТ-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.201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ПС-45П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201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 1221В 94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200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МАЗ- 650108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1.201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лы грузовые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7.201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очистительная машина ОВС-25М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7.201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вш увеличенный для сыпучих материалов 0,9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7.201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МАЗ-8561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1.201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 82.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201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</w:tr>
      <w:tr>
        <w:trPr>
          <w:trHeight w:val="3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 82.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201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27:00Z</dcterms:created>
  <dc:creator>hodko</dc:creator>
  <dc:description/>
  <dc:language>en-US</dc:language>
  <cp:lastModifiedBy>111</cp:lastModifiedBy>
  <cp:lastPrinted>2018-04-19T09:58:00Z</cp:lastPrinted>
  <dcterms:modified xsi:type="dcterms:W3CDTF">2020-04-29T08:51:00Z</dcterms:modified>
  <cp:revision>13</cp:revision>
  <dc:subject/>
  <dc:title/>
</cp:coreProperties>
</file>