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Й МЕМОРАНДУМ ОАО «Столбунский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Столбунский» (ОАО « Столбунский»)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 (место нахожде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. Столбун ул. Победы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 государственной регистраци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гистрировано 5 ноября 2014 года в Единый государственный регистр юридических лиц и индивидуальных предпринимателей с регистрационным номером 490771106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енок Геннадий Григорье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02330-38884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крытое акционерное общество  «Столбунский» создано путём преобразования   коммунального сельскохозяйственного унитарного предприятия  «Столбунский»   согласно  решения Ветковского районного исполнительного  комитета № 929 от 13 октября 2014 года в соответствии с законодательством Республики Беларусь о разгосударствлении и приватизации государственного имущества.</w:t>
      </w:r>
    </w:p>
    <w:p>
      <w:pPr>
        <w:pStyle w:val="Normal"/>
        <w:shd w:fill="FFFFFF" w:val="clear"/>
        <w:jc w:val="both"/>
        <w:rPr/>
      </w:pPr>
      <w:r>
        <w:rPr/>
        <w:t>Общество осуществляет  следующие виды деятельности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изводство и реализация сельскохозяйственной продук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изводство и реализация мяса и молока при высокоэффективном использовании корм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внешнеэкономическая деятельность в соответствии с действующим законодательств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иная коммерческая деятельность, незапрещённая законодательством.</w:t>
      </w:r>
    </w:p>
    <w:p>
      <w:pPr>
        <w:pStyle w:val="Normal"/>
        <w:shd w:fill="FFFFFF" w:val="clear"/>
        <w:jc w:val="both"/>
        <w:rPr/>
      </w:pPr>
      <w:r>
        <w:rPr/>
        <w:t xml:space="preserve">Основным видом деятельности Общества  является производство и реализация  животноводческой продукции. Доля данного вида деятельности  в общем объёме выручки составляет 62 %. 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/>
        <w:t>Стоимость основных фондов хозяйства 14 277 тыс. рублей, в т. ч. сельскохозяйственного назначения 14 096 тыс. рублей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/>
      </w:pPr>
      <w:r>
        <w:rPr>
          <w:b/>
          <w:lang w:val="en-US"/>
        </w:rPr>
        <w:t>II</w:t>
      </w:r>
      <w:r>
        <w:rPr/>
        <w:t>. Финансовые показатели хозяйственной деятельности организации</w:t>
      </w:r>
    </w:p>
    <w:tbl>
      <w:tblPr>
        <w:tblW w:w="9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3"/>
        <w:gridCol w:w="993"/>
        <w:gridCol w:w="99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оказа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9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0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58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тая прибыль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2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07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4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527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8,         на 01.01.2019, на 01.01.2020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 (</w:t>
      </w:r>
      <w:r>
        <w:rPr/>
        <w:t>в укрупненной номенклатуре показать не более 10 видов</w:t>
      </w:r>
      <w:r>
        <w:rPr>
          <w:b/>
        </w:rPr>
        <w:t>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Информация о выпускаемой продукции, производимых работах, оказываемых услугах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77"/>
        <w:gridCol w:w="1329"/>
        <w:gridCol w:w="1352"/>
        <w:gridCol w:w="153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(по видам)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аловой надой  моло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он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9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33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23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ащивание кр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он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67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28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1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аловой сбор зер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он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1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69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54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аловой сбор рапс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он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еализуемые (</w:t>
      </w:r>
      <w:r>
        <w:rPr/>
        <w:t>либо реализованные за последние 3 года</w:t>
      </w:r>
      <w:r>
        <w:rPr>
          <w:b/>
        </w:rPr>
        <w:t xml:space="preserve">) инвестиционные проекты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В 2017-2018 годах  производилась реконструкция молочно-товарной  фермы в аг. Малые Немки со строительством доильно-молочного блока. На эти цели направлено 17,5 млрд. рублей бюджетных средств. В настоящее время  на МТФ М. Немки дойное стадо 200 голов коров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Структура работающих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"/>
        <w:gridCol w:w="567"/>
        <w:gridCol w:w="567"/>
        <w:gridCol w:w="567"/>
        <w:gridCol w:w="567"/>
        <w:gridCol w:w="567"/>
        <w:gridCol w:w="426"/>
        <w:gridCol w:w="70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5+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, в т.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численность работников с высш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о средним специальны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 профессионально-технически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о средн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 базовы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363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 работающих все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- численность аппарата управл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9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-численность промышленно-производственного персонала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/>
            </w:pPr>
            <w:r>
              <w:rPr/>
              <w:t>в т.ч.  численность основных рабочи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Структура реализации работ (услуг)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4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уктура  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(указать страны).</w:t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Информация о земельных участках, находящихся в пользовании, аренде, собственности: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559"/>
        <w:gridCol w:w="2693"/>
        <w:gridCol w:w="2027"/>
      </w:tblGrid>
      <w:tr>
        <w:trPr>
          <w:trHeight w:val="17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споло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свидетельства о государственной регистрации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26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 Ветковский р-н,У-2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26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6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,5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26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265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66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6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68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6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8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5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6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8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3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7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6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285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.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6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0000018000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У-2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311/1467-28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4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,7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Ветковская, д.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15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ельская обл,Ветковский р-н, аг.Столбун, ул.Ветковская,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1467-156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Ветковская, д.15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7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Ветковская, д.17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7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, д.5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6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 д.4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6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, д.4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6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 д.3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58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, д.2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5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ролетарская, д.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65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, д.3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5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 аг.Столбун, ул.Победы, д.4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6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640410100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ельская обл,Ветковский р-н, аг.Столбун, </w:t>
            </w:r>
          </w:p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етковская, д.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312-486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7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Садовая,д.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Талаша,д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701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Талаша,д.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70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5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6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Новая,д.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Талаша,д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Садовая,д.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8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Садовая,д.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9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Полевая,д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77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Садовая,д.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4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Садовая,д.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Полевая,д.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8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Полевая,д.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6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Полевая,д.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78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Талаша,д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700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Полевая,д.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82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Садовая,д.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69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800260100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,Ветковский р-н,д.Яново,ул.Талаша,д.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/630-3703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</w:t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1,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Информация о капитальных строениях  (зданиях, сооружениях): 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709"/>
        <w:gridCol w:w="792"/>
        <w:gridCol w:w="813"/>
        <w:gridCol w:w="1797"/>
        <w:gridCol w:w="1418"/>
      </w:tblGrid>
      <w:tr>
        <w:trPr>
          <w:trHeight w:val="9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Наименование (назначение, место нахождения, свидетельство регистрации (№, дата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ост рой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Этаж- но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.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адь, сдаваемая в аренду, м</w:t>
            </w:r>
            <w:r>
              <w:rPr>
                <w:vertAlign w:val="superscript"/>
              </w:rPr>
              <w:t>2</w:t>
            </w:r>
            <w:r>
              <w:rPr/>
              <w:t>, срок действия договор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состоя-ние*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 xml:space="preserve">Ремонт 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ти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.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ункт искусственного осе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рочная констру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м механиз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куз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насос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насос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пилор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сто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столяр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бензокол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мех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трансформатор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склада строй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орм - на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запч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РУЭС – 33,2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до 31.05.2018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 </w:t>
            </w:r>
            <w:r>
              <w:rPr/>
              <w:t>РУПС- 60 м</w:t>
            </w:r>
            <w:r>
              <w:rPr>
                <w:vertAlign w:val="superscript"/>
              </w:rPr>
              <w:t xml:space="preserve">2 </w:t>
            </w:r>
            <w:r>
              <w:rPr/>
              <w:t>до 30.03.2017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>
                <w:color w:val="000000"/>
              </w:rPr>
              <w:t>19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м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нкт управления зернос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- суши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тлечеб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склад на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рноочистительная ли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ольный 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хранения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хранения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линии по очистке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ормочная площ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ормочная площ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ормочная площ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запч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инарник-мато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ядохим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минеральных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вто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вто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ензо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ригад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пилор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мех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ание мех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минеральных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аня С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со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желез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шиф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аня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Здание насос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зерносклада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зерносклада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прохо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ензо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ес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ес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для хранения ко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для хранения м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для хранения муки С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м бригад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Ремонт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чег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ильно-молочный блок с доильной</w:t>
              <w:br/>
              <w:t>установкой УД-32Е92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безпривязного содержания</w:t>
              <w:br/>
              <w:t>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сена 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комбайнов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асходный склад для хранения</w:t>
              <w:br/>
              <w:t>концентрат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зерносклада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зерносклада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/>
            </w:pPr>
            <w:r>
              <w:rPr>
                <w:color w:val="000000"/>
              </w:rPr>
              <w:t xml:space="preserve">Здание родильного отделения на 88 мест с профилактор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Здание для беспривязного</w:t>
              <w:br/>
              <w:t>содержания сухостойных коров и не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есовая на 40 тонн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Мех.мастерска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№2 з/ч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инвентар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зерносклада №1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строит. материалов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минеральных удобрений</w:t>
              <w:br/>
              <w:t>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ильно-молочный блок с доильной</w:t>
              <w:br/>
              <w:t>установкой УД- 32Е92*16 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на 288 мест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на 288 мест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толова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рога Расс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клад для хранения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МТФ Колб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мехд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МТФ Колб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 1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 1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 25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женерные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женерные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лкотрубчатые колод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лкотрубчатые колод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конструкция мелио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донапорная ба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нажные я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нажные тран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раждение желез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лад жидкого мин. удоб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ъезд к М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ритория МТФ(асфальтирова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ул. Столб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сфальтная площ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ст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ти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ти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лио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донапорная ба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С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конструкция мелиоративной</w:t>
              <w:br/>
              <w:t>системы п. Горо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конструкция мелиоративной</w:t>
              <w:br/>
              <w:t>системы п. Городок 2 очере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озохранилище 2т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озохранилище 2т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озохранилище 2т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2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2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2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2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2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Цистерна 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Выгребная емкость ДМБ М.Нем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Жижесборник МТФ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Инженерные сети 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ети водоснабжения 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ети канализации 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ети электроснабжения ДМБ</w:t>
              <w:br/>
              <w:t>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одъездные пути ДМБ 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рансформаторная подстанция ДМБ</w:t>
              <w:br/>
              <w:t>М.Не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тойлов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зервуар для сбора стоков</w:t>
              <w:br/>
              <w:t>емкостью 20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зервуар для сбора стоков</w:t>
              <w:br/>
              <w:t>емкостью 20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зервуар для сбора стоков</w:t>
              <w:br/>
              <w:t>емкостью 20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зервуар для сбора стоков</w:t>
              <w:br/>
              <w:t>емкостью 20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зервуар для сбора стоков</w:t>
              <w:br/>
              <w:t>емкостью 20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Резервуар для сбора  стоков </w:t>
              <w:br/>
              <w:t>емкостью 20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Резервуар для сбора силосных</w:t>
              <w:br/>
              <w:t>стоков емкостью 4 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илосная яма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илосная транше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илосная транше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ременное навозохранилище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ременное навозохранилище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ременное навозохранилище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ременное навозохранилище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раншея для хранения силоса (сенажа) вместимостью 2000(160)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Траншея для хранения силоса (сенажа) вместимостью 2000(16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Траншея для хранения силоса (сенажа) вместимостью 2000(16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Траншея для хранения силоса (сенажа) вместимостью 2000(16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Траншея для хранения силоса (сенажа) вместимостью 2000(16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реб емкостью 10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реб емкостью 10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реб емкостью 10м3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сосная станция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сосная станция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вес для сена вместимостью 200 тонн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д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д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сена  вместимостью 200 тонн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сена  вместимостью 200 тонн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рансформаторная подстанция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 отелившихся ко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лощадка для ящика под золу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лощадка для ящика под золу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лощадка для мусороконтейнеров</w:t>
              <w:br/>
              <w:t>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лощадка для временного хранения</w:t>
              <w:br/>
              <w:t>д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Площадка для временного хранения</w:t>
              <w:br/>
              <w:t>д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рога Яново-кладб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рога Яново - Лаза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Стоянка для автомобилей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ъездной дезбарьер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ъездной дезбарьер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ъездной дезбарьер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ъездной дезбарьер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 телят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 дойных</w:t>
              <w:br/>
              <w:t>ко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 дойных</w:t>
              <w:br/>
              <w:t>ко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</w:t>
              <w:br/>
              <w:t>глубокостельных коров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</w:t>
              <w:br/>
              <w:t>сухостойных коров и нетелей МТК</w:t>
              <w:br/>
              <w:t>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ыгульная площадка для сухостойных коров и нетелей МТК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одопровод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Унифицированная водонапорная</w:t>
              <w:br/>
              <w:t>башня емкостью 100м3 высотой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одонапорная башн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Водонапорная башня отд. Ян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плотрасса Яново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 аг.Столб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/>
      </w:pP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/>
        <w:t xml:space="preserve"> Информация о машинах и оборудовании:</w:t>
      </w:r>
    </w:p>
    <w:tbl>
      <w:tblPr>
        <w:tblW w:w="11362" w:type="dxa"/>
        <w:jc w:val="left"/>
        <w:tblInd w:w="-29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82"/>
        <w:gridCol w:w="948"/>
        <w:gridCol w:w="2441"/>
        <w:gridCol w:w="1075"/>
        <w:gridCol w:w="1336"/>
        <w:gridCol w:w="1580"/>
      </w:tblGrid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, ед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назначение(место в технологическом процессе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(Износ,</w:t>
              <w:br/>
              <w:t>%)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12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24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чка ВР-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для протравливания семян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зчик Амкодо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1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ьница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9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82.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45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Погрузчик ПЭ - 82П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56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С-2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илка КДН-3,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У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3022 ДЦ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кодо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МАЗ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12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8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2ПСТ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2ПСТ-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К 5-2 с ёмкостью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иватор фрезерный КФУ-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мораздатчик</w:t>
              <w:br/>
              <w:t>РСК-12"Белмикс"---2011Г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ыскиватель ОП-2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ющилка влажного зерна ПВЗ-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6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СК-1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17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О 4+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ЖТФ-1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1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1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зчик ВМЕ-156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0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М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3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ПР-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иститель высокого давлени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6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О-8-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ялка ТСМ-8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ыскиватель RALL- 2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1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5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-6Г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1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ВС-2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тель зерна МЗ -6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К-6-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5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ТТ-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О-8-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9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расыватель ПРТ-7А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7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6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82.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1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ялка ТСМ-8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У-6 А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29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бли ГВБ-6,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1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ЖТ-Ф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РМ-15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ЭСМ "Роса"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6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21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7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0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Т-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2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мораздатчик КРБ-4,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3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1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О-8-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2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сушилка шахтная М-81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6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первичной очистки МЗС-2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2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Т-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2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32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зчик - экскавато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РФ-1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19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-4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-4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лы грузовые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2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регат бороновальный АБ-9М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9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регат бороновальный АБ-9М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9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ТТ-4У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Д-7,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Т-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3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Т-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3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РМ-15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5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У-6 А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-7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5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тель зерна МЗ-6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218-10 Палессе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тель зерна МЗ-6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8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-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6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-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6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4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ТТ-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82.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-82.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К-800-3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2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мораздатчик КРБ-4,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8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рмораздатчик СРК-14В 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42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ялка ТСМ-8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ялка ТСМ-8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К 800-36 ПАлессе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одборщик ПРФ 1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2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ТУ-1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мораздатчик КРБ-4,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5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 -82.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У-320М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У -320М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У -320М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атчик-смеситель кормов</w:t>
              <w:br/>
              <w:t>РС-12-2"Белмикс"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21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2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бли ГР-7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3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 2022.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1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РФ-1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9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ЛН -3-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бли ГР-7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7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ющилка влажного зерна ПВЗ-40У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4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РФ-1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кодор 320С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погрузчик ЗШН-2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9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кран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-8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МТЗ 122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кодо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5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5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2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способление для уборки рапса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У-0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вторичной очистки МС-4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ющилка влажного зерна ПВЗ-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сушилка карусельна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айн картофелеуборочный ПКК-2-0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с ПРФ-18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1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ялка ТСМ-80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 - 6П - 0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Т - 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рицеп ППГ-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аптер КОК-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3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О-8-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6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У-6А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илка КДН-3,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7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0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5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К-6-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46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Т - 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ТТ-4У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3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ктор Беларус-302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7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М-6Д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2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кодор 320С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3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ЗС-10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8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ПСТ-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3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г ПО-8-4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45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мораздатчик КРБ-4,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ния приготовления кормов ЛПК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9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МАЗ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ашина МАЗ 5551А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16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самосвал МАЗ-55514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ГАЗ 32213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4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воз ГАЗ - 3309 "Любава"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 21310 Нива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МАЗ 551А2-32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HOVER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47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УАЗ 39094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HOVER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72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цикл "Минск М125"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/М LАDА 2121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МАЗ-65010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МАЗ-85610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С-14 на базе ЗИЛ-13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09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 21310 Нива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З-350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З 551605-4275РБ+МАЗ 856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98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З - 457043-33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91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з с прицепом 555142П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З с прицепом 555142-422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жарная ГАЗ 6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22:00Z</dcterms:created>
  <dc:creator>hodko</dc:creator>
  <dc:description/>
  <cp:keywords/>
  <dc:language>en-US</dc:language>
  <cp:lastModifiedBy>111</cp:lastModifiedBy>
  <dcterms:modified xsi:type="dcterms:W3CDTF">2020-04-29T07:12:00Z</dcterms:modified>
  <cp:revision>23</cp:revision>
  <dc:subject/>
  <dc:title/>
</cp:coreProperties>
</file>