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>ИНФОРМАЦИОННЫЙ МЕМОРАНДУМ ОАО «Искра-Ветка»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>
          <w:trHeight w:val="30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ное и краткое наименование</w:t>
            </w:r>
            <w:r>
              <w:rPr/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ткрытое акционерное общество «Искра-Ветка», сокращенное ОАО «Искра-Ветка»</w:t>
            </w:r>
          </w:p>
        </w:tc>
      </w:tr>
      <w:tr>
        <w:trPr>
          <w:trHeight w:val="30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рес   (место нахождения)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мельская область, Ветковский район, аг. Присно, ул. Пролетарская,3 </w:t>
            </w:r>
          </w:p>
        </w:tc>
      </w:tr>
      <w:tr>
        <w:trPr>
          <w:trHeight w:val="30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йт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kra-vetka@mail.ru</w:t>
            </w:r>
          </w:p>
        </w:tc>
      </w:tr>
      <w:tr>
        <w:trPr>
          <w:trHeight w:val="25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анные о государственной регистрации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НН </w:t>
            </w:r>
            <w:r>
              <w:rPr>
                <w:lang w:val="en-US"/>
              </w:rPr>
              <w:t>491497285</w:t>
            </w:r>
            <w:r>
              <w:rPr/>
              <w:t xml:space="preserve">  ОКПО 0</w:t>
            </w:r>
            <w:r>
              <w:rPr>
                <w:lang w:val="en-US"/>
              </w:rPr>
              <w:t>502206813000</w:t>
            </w:r>
          </w:p>
        </w:tc>
      </w:tr>
      <w:tr>
        <w:trPr>
          <w:trHeight w:val="25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ия о руководстве организации, контактные телефон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.о руководителя – Кот Александр Михайлович</w:t>
            </w:r>
          </w:p>
          <w:p>
            <w:pPr>
              <w:pStyle w:val="Normal"/>
              <w:rPr/>
            </w:pPr>
            <w:r>
              <w:rPr/>
              <w:t>8 (02330) 3-55-17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. Общая информация об организации </w:t>
      </w:r>
    </w:p>
    <w:p>
      <w:pPr>
        <w:pStyle w:val="Normal"/>
        <w:shd w:fill="FFFFFF" w:val="clear"/>
        <w:ind w:firstLine="709"/>
        <w:jc w:val="both"/>
        <w:rPr>
          <w:color w:val="000000"/>
          <w:lang w:val="en-US"/>
        </w:rPr>
      </w:pPr>
      <w:r>
        <w:rPr>
          <w:color w:val="000000"/>
        </w:rPr>
        <w:t>1) История создания предприятия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ткрытое акционерное общество «Искра-Ветка» Ветковского района Гомельской области зарегистрировано решением Гомельского областного исполнительного комитета от 31 августа 2018 г. в Едином государственном регистре юридических лиц и индивидуальных предпринимателей за № 491497285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</w:rPr>
        <w:t>Административно-хозяйственным центром ОАО «Искра-Ветка» является агрогородок Присно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редприятие расположено в 23 км от районного центра г. Ветка и от областного центра г. Гомель 41 км. Пунктом сдачи продукции и пунктом материально-технического обслуживания предприятия является районный центр г. Ветка, а также г. Гомель и г.Калинковичи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Местонахождение предприятия: 247124, Республика Беларусь, Гомельская область, Ветковский район, аг. Присно, ул. Пролетарская, д. 3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АО «Искра-Ветка» является юридическим лицом, имеет расчетный счет, валютный и другие счета в учреждениях банков, самостоятельный баланс, печать со своим наименованием, штампы со своим наименованием, другие реквизиты юридического лица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 своей деятельности общество руководствуется Уставом и действующим законодательством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сновной целью создания и деятельности Общества является хозяйственная деятельность, направленная на насыщение рынка качественной продукцией растениеводства и животноводства, обеспечение эффективной работы предприятия и на этой основе получения постоянного прироста прибыли, необходимого для удовлетворения социальных и материальных потребностей Акционеров, удовлетворение общественных потребностей в его продукции, работах, услугах.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2) Основной вид деятельности 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бщество осуществляет следующие виды деятельности: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Растениеводство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Животноводство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Деятельность, подлежащая лицензированию в соответствии с законодательством Республики Беларусь, осуществляется после получения соответствующей лицензии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 организации действует отраслевая система управления. Отрасль растениеводства возглавляет главный агроном, работу обеспечивают бригадиры тракторно-полеводческих бригад. Отрасль животноводства возглавляет главный зоотехник, работу обеспечивают ветеринарная служба, бригадиры ферм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реднесписочная численность персонала ОАО «Искра-Ветка» в 2018 году составила 226 человек, персонал основной деятельности, занятый в сельскохозяйственном производстве – 195 человек, в том числе рабочие – 150 человек, служащие – 25 человек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</w:rPr>
        <w:t>Общая площадь землепользования хозяйства составляет</w:t>
      </w:r>
      <w:r>
        <w:rPr>
          <w:color w:val="FF0000"/>
        </w:rPr>
        <w:t xml:space="preserve"> </w:t>
      </w:r>
      <w:r>
        <w:rPr>
          <w:color w:val="000000"/>
        </w:rPr>
        <w:t>6966 га, в том числе сельскохозяйственные угодья занимают 6381 га, из них 4899 га пашни. Распаханность земель по данным 2018 года составила 76,8 %. Балл сельскохозяйственных угодий составляет 32,2, а пашни – 32,6.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ab/>
      </w:r>
      <w:r>
        <w:rPr/>
        <w:t>Размер уставного фонда всего 10150629 штук акций, в т.ч. принадлежащих административно-территориальной единице 4955241 штук (48,8%)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284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Финансовые показатели хозяйственной деятельности организации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284"/>
        <w:jc w:val="both"/>
        <w:rPr>
          <w:b/>
          <w:b/>
        </w:rPr>
      </w:pPr>
      <w:r>
        <w:rPr>
          <w:b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  <w:gridCol w:w="1120"/>
        <w:gridCol w:w="1110"/>
      </w:tblGrid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 xml:space="preserve">Показатель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Стоимость чистых активов, тыс. 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928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6273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Выручка от реализации продукции, работ, услуг, тыс. 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82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6016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Прибыль от реализации продукции, работ, услуг, тыс. 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-14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-2273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Чистая прибыль, тыс. 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-124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-2054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Рентабельность реализованной продукции, работ, услуг, 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-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-29,7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Дебиторская задолженность*, тыс. 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57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2180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 xml:space="preserve">Кредиторская задолженность*, тыс. руб.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1113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13053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Средняя заработная плата, 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602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654,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70" w:leader="none"/>
        </w:tabs>
        <w:jc w:val="both"/>
        <w:rPr/>
      </w:pPr>
      <w:r>
        <w:rPr/>
        <w:t>* - Дебиторскую и кредиторскую задолженность показать по состоянию на 01.01.2019г., 01.01.2020г.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jc w:val="both"/>
        <w:rPr/>
      </w:pPr>
      <w:r>
        <w:rPr>
          <w:b/>
          <w:lang w:val="en-US"/>
        </w:rPr>
        <w:t>III</w:t>
      </w:r>
      <w:r>
        <w:rPr>
          <w:b/>
        </w:rPr>
        <w:t>. Укрупненная номенклатура производимой продукции, работ, оказываемых услуг .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Информация о выпускаемой продукции, производимых работах, оказываемых услугах: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79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877"/>
        <w:gridCol w:w="1329"/>
        <w:gridCol w:w="1329"/>
      </w:tblGrid>
      <w:tr>
        <w:trPr>
          <w:trHeight w:val="276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 xml:space="preserve">Продукция, работы, услуги (по видам) 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Объем выпуск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Молок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763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518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КРС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43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46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Зер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630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364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Картофел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25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47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Семена рапс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25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20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jc w:val="both"/>
        <w:rPr/>
      </w:pPr>
      <w:r>
        <w:rPr>
          <w:b/>
          <w:lang w:val="en-US"/>
        </w:rPr>
        <w:t>IV</w:t>
      </w:r>
      <w:r>
        <w:rPr>
          <w:b/>
        </w:rPr>
        <w:t>. Реализуемые (</w:t>
      </w:r>
      <w:r>
        <w:rPr/>
        <w:t>либо реализованные за последние 3 года</w:t>
      </w:r>
      <w:r>
        <w:rPr>
          <w:b/>
        </w:rPr>
        <w:t xml:space="preserve">) инвестиционные проекты </w:t>
      </w:r>
      <w:r>
        <w:rPr/>
        <w:t xml:space="preserve">с указанием их стоимости, объемов освоенных инвестиций, сведений о внедренных новых технологиях, оборудовании, увеличении объемов производства, расширении ассортимента и т.д., обеспечиваемых внедрением новых технологий и оборудования. 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jc w:val="both"/>
        <w:rPr>
          <w:b/>
          <w:b/>
        </w:rPr>
      </w:pPr>
      <w:r>
        <w:rPr>
          <w:b/>
        </w:rPr>
        <w:t>Планируемые к реализации инвестиционные проекты.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jc w:val="both"/>
        <w:rPr/>
      </w:pPr>
      <w:r>
        <w:rPr/>
        <w:t>(наименование проектов, общая стоимость каждого, источники финансирования, ожидаемый эффект)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rPr/>
      </w:pPr>
      <w:r>
        <w:rPr>
          <w:b/>
          <w:color w:val="000000"/>
          <w:lang w:val="en-US"/>
        </w:rPr>
        <w:t>V</w:t>
      </w:r>
      <w:r>
        <w:rPr/>
        <w:t>. Структура работающих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07"/>
        <w:gridCol w:w="567"/>
        <w:gridCol w:w="567"/>
        <w:gridCol w:w="567"/>
        <w:gridCol w:w="567"/>
        <w:gridCol w:w="567"/>
        <w:gridCol w:w="426"/>
        <w:gridCol w:w="585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зраст: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-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-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-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-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-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+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енность, в т. ч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-численность работников с высшим образованием 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-со средним специальным образованием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-с профессионально-техническим образованием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-со средним образованием 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-с базовым образованием 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8"/>
        <w:gridCol w:w="2363"/>
      </w:tblGrid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енность работающих всего: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</w:tr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численность аппарата управлени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250" w:hRule="atLeast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численность промышленно-производственного персонала,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</w:tr>
      <w:tr>
        <w:trPr>
          <w:trHeight w:val="117" w:hRule="atLeast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в т.ч.  численность основных рабочих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5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670" w:leader="none"/>
        </w:tabs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rPr/>
      </w:pPr>
      <w:r>
        <w:rPr>
          <w:b/>
          <w:color w:val="000000"/>
          <w:lang w:val="en-US"/>
        </w:rPr>
        <w:t>VI</w:t>
      </w:r>
      <w:r>
        <w:rPr/>
        <w:t>. Структура реализации работ (услуг) 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269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уктура  (в 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утренний рын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ешний рын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1"/>
        <w:spacing w:before="0" w:after="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spacing w:before="0" w:after="0"/>
        <w:ind w:firstLine="709"/>
        <w:jc w:val="both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Информация о земельных участках, находящихся в пользовании, аренде, собственности:</w:t>
      </w:r>
    </w:p>
    <w:p>
      <w:pPr>
        <w:pStyle w:val="Normal1"/>
        <w:spacing w:before="0" w:after="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Решение Ветковского Районного исполнительного комитета №3 от 21 января 2019 года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2693"/>
        <w:gridCol w:w="3827"/>
      </w:tblGrid>
      <w:tr>
        <w:trPr>
          <w:trHeight w:val="39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CYR" w:hAnsi="Arial CYR" w:cs="Arial CYR"/>
              </w:rPr>
            </w:pPr>
            <w:r>
              <w:rPr/>
              <w:t>Место нахождения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CYR" w:hAnsi="Arial CYR" w:cs="Arial CYR"/>
              </w:rPr>
            </w:pPr>
            <w:r>
              <w:rPr/>
              <w:t>Площадь, 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CYR" w:hAnsi="Arial CYR" w:cs="Arial CYR"/>
              </w:rPr>
            </w:pPr>
            <w:r>
              <w:rPr/>
              <w:t>Право (постоянное/временное пользование, аренда, в собственност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кт  землепользования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CYR" w:hAnsi="Arial CYR" w:cs="Arial CYR"/>
              </w:rPr>
            </w:pPr>
            <w:r>
              <w:rPr/>
              <w:t>(№, дата)</w:t>
            </w:r>
          </w:p>
        </w:tc>
      </w:tr>
      <w:tr>
        <w:trPr>
          <w:trHeight w:val="4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-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86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2080000001800033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firstLine="70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 №3 от 21 января 2019 года</w:t>
            </w:r>
          </w:p>
        </w:tc>
      </w:tr>
      <w:tr>
        <w:trPr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-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86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8000000180003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firstLine="70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 №3 от 21 января 2019 год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-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.87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8000000180003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firstLine="70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 №3 от 21 января 2019 год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-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,7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208000000180003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firstLine="70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 №3 от 21 января 2019 год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33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80000001800068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firstLine="70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 №3 от 21 января 2019 год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,89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80000001800068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firstLine="70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 №3 от 21 января 2019 год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03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80000001800068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firstLine="70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 №3 от 21 января 2019 год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80000001800068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firstLine="70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 №3 от 21 января 2019 год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-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77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8000000180003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firstLine="70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 №3 от 21 января 2019 год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-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39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8000000180003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firstLine="70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 №3 от 21 января 2019 год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-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84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8000000180003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firstLine="70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 №3 от 21 января 2019 год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-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8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80000001800033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firstLine="70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 №3 от 21 января 2019 год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-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1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8000000180003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firstLine="70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 №3 от 21 января 2019 год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-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3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8000000180003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firstLine="70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 №3 от 21 января 2019 год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-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40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80000001800033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firstLine="70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 №3 от 21 января 2019 год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-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3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8000000180003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firstLine="70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 №3 от 21 января 2019 год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-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7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8000000180003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firstLine="70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 №3 от 21 января 2019 год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-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,63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8000000180003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firstLine="70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 №3 от 21 января 2019 год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-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4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20800000180003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firstLine="70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 №3 от 21 января 2019 год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-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,00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8000000180003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firstLine="70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 №3 от 21 января 2019 год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но, ул. Кооперативная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4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0884001601000196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firstLine="70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 №3 от 21 января 2019 год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-1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right="-10" w:firstLine="720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VIII</w:t>
      </w:r>
      <w:r>
        <w:rPr>
          <w:b/>
          <w:color w:val="000000"/>
        </w:rPr>
        <w:t xml:space="preserve">. Информация о капитальных строениях  (зданиях, сооружениях): </w:t>
      </w:r>
    </w:p>
    <w:tbl>
      <w:tblPr>
        <w:tblW w:w="8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635"/>
        <w:gridCol w:w="1579"/>
        <w:gridCol w:w="2263"/>
      </w:tblGrid>
      <w:tr>
        <w:trPr>
          <w:trHeight w:val="255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4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наие и краткая характеристика объекта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ата выпус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омер</w:t>
            </w:r>
          </w:p>
        </w:tc>
      </w:tr>
      <w:tr>
        <w:trPr>
          <w:trHeight w:val="25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вентарный</w:t>
            </w:r>
          </w:p>
        </w:tc>
      </w:tr>
      <w:tr>
        <w:trPr>
          <w:trHeight w:val="253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тсанпропускник д.Присно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1.198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5</w:t>
            </w:r>
          </w:p>
        </w:tc>
      </w:tr>
      <w:tr>
        <w:trPr>
          <w:trHeight w:val="272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ое зд. д.Пыхань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1.197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09</w:t>
            </w:r>
          </w:p>
        </w:tc>
      </w:tr>
      <w:tr>
        <w:trPr>
          <w:trHeight w:val="27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ое здание д.Присно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1.196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1</w:t>
            </w:r>
          </w:p>
        </w:tc>
      </w:tr>
      <w:tr>
        <w:trPr>
          <w:trHeight w:val="28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й корпус ОЭП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12.198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3</w:t>
            </w:r>
          </w:p>
        </w:tc>
      </w:tr>
      <w:tr>
        <w:trPr>
          <w:trHeight w:val="269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рочный сарай для содержания молодняка КРС *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12.20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0</w:t>
            </w:r>
          </w:p>
        </w:tc>
      </w:tr>
      <w:tr>
        <w:trPr>
          <w:trHeight w:val="274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аня д.Барченки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12.20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</w:tr>
      <w:tr>
        <w:trPr>
          <w:trHeight w:val="277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есовая д.Шерстин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7.199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</w:t>
            </w:r>
          </w:p>
        </w:tc>
      </w:tr>
      <w:tr>
        <w:trPr>
          <w:trHeight w:val="282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араж металлический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6.199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69</w:t>
            </w:r>
          </w:p>
        </w:tc>
      </w:tr>
      <w:tr>
        <w:trPr>
          <w:trHeight w:val="257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араж металлический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6.199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70</w:t>
            </w:r>
          </w:p>
        </w:tc>
      </w:tr>
      <w:tr>
        <w:trPr>
          <w:trHeight w:val="276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араж металлический ОЭП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5.199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28</w:t>
            </w:r>
          </w:p>
        </w:tc>
      </w:tr>
      <w:tr>
        <w:trPr>
          <w:trHeight w:val="27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ревянный телятник д. Шерстин *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5.20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4</w:t>
            </w:r>
          </w:p>
        </w:tc>
      </w:tr>
      <w:tr>
        <w:trPr>
          <w:trHeight w:val="2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ревянный телятник д. Шерстин *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5.20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5</w:t>
            </w:r>
          </w:p>
        </w:tc>
      </w:tr>
      <w:tr>
        <w:trPr>
          <w:trHeight w:val="273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ревянный телятник д.Присно *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5.20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2</w:t>
            </w:r>
          </w:p>
        </w:tc>
      </w:tr>
      <w:tr>
        <w:trPr>
          <w:trHeight w:val="278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ревянный телятник д.Присно *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5.20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3</w:t>
            </w:r>
          </w:p>
        </w:tc>
      </w:tr>
      <w:tr>
        <w:trPr>
          <w:trHeight w:val="267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тский сад д.Присно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1.197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52</w:t>
            </w:r>
          </w:p>
        </w:tc>
      </w:tr>
      <w:tr>
        <w:trPr>
          <w:trHeight w:val="272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МБ(реконструкция молочно-товарной фермы) Присно *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8.201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289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м животноводов д.Присно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12.20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34</w:t>
            </w:r>
          </w:p>
        </w:tc>
      </w:tr>
      <w:tr>
        <w:trPr>
          <w:trHeight w:val="266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м животноводов д.Шерстин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9.196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8</w:t>
            </w:r>
          </w:p>
        </w:tc>
      </w:tr>
      <w:tr>
        <w:trPr>
          <w:trHeight w:val="269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м механизатора д.Присно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1.198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4</w:t>
            </w:r>
          </w:p>
        </w:tc>
      </w:tr>
      <w:tr>
        <w:trPr>
          <w:trHeight w:val="274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дание для телят на 100 гол Присно(около ДМБ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1.198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0</w:t>
            </w:r>
          </w:p>
        </w:tc>
      </w:tr>
      <w:tr>
        <w:trPr>
          <w:trHeight w:val="27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дание конторы д.Шерстин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1.196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5</w:t>
            </w:r>
          </w:p>
        </w:tc>
      </w:tr>
      <w:tr>
        <w:trPr>
          <w:trHeight w:val="26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дание ПТО д.Присно *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1.199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41</w:t>
            </w:r>
          </w:p>
        </w:tc>
      </w:tr>
      <w:tr>
        <w:trPr>
          <w:trHeight w:val="28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рносклад блочный д.Присно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12.20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83</w:t>
            </w:r>
          </w:p>
        </w:tc>
      </w:tr>
      <w:tr>
        <w:trPr>
          <w:trHeight w:val="262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рносклад д.Присно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12.20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49</w:t>
            </w:r>
          </w:p>
        </w:tc>
      </w:tr>
      <w:tr>
        <w:trPr>
          <w:trHeight w:val="279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рносклад д.Присно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1.196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7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рносклад д.Пыхань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1.197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18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рносклад д.Пыхань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1.196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19</w:t>
            </w:r>
          </w:p>
        </w:tc>
      </w:tr>
      <w:tr>
        <w:trPr>
          <w:trHeight w:val="273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рносклад д.Шерстин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4.197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84</w:t>
            </w:r>
          </w:p>
        </w:tc>
      </w:tr>
      <w:tr>
        <w:trPr>
          <w:trHeight w:val="277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рносклад шиферный Присно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12.20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10</w:t>
            </w:r>
          </w:p>
        </w:tc>
      </w:tr>
      <w:tr>
        <w:trPr>
          <w:trHeight w:val="26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плекс для хранения зерн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10.20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640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рмоцех д.Присно перепрофилирован в овощехранилище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1.198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7</w:t>
            </w:r>
          </w:p>
        </w:tc>
      </w:tr>
      <w:tr>
        <w:trPr>
          <w:trHeight w:val="248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рмоцех на МТФ д.Присно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12.20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1</w:t>
            </w:r>
          </w:p>
        </w:tc>
      </w:tr>
      <w:tr>
        <w:trPr>
          <w:trHeight w:val="26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ровник (Елочка) д.Присно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1.200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87</w:t>
            </w:r>
          </w:p>
        </w:tc>
      </w:tr>
      <w:tr>
        <w:trPr>
          <w:trHeight w:val="27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ровник (сухостой)  МТФ на 600 гол. 2 очередь *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6.20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01.1</w:t>
            </w:r>
          </w:p>
        </w:tc>
      </w:tr>
      <w:tr>
        <w:trPr>
          <w:trHeight w:val="273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ровник 2-х рядный (старая 4-хрядка) д.Присно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1.196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1</w:t>
            </w:r>
          </w:p>
        </w:tc>
      </w:tr>
      <w:tr>
        <w:trPr>
          <w:trHeight w:val="292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ровник 4-х рядный д.Присно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1.197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2</w:t>
            </w:r>
          </w:p>
        </w:tc>
      </w:tr>
      <w:tr>
        <w:trPr>
          <w:trHeight w:val="253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ровник 4-х рядный д.Шерстин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5.197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8</w:t>
            </w:r>
          </w:p>
        </w:tc>
      </w:tr>
      <w:tr>
        <w:trPr>
          <w:trHeight w:val="272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ровник №4 на и200 гол.Пыхань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1.199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4</w:t>
            </w:r>
          </w:p>
        </w:tc>
      </w:tr>
      <w:tr>
        <w:trPr>
          <w:trHeight w:val="289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ровник №8 на 400гол Пыхань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1.197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</w:t>
            </w:r>
          </w:p>
        </w:tc>
      </w:tr>
      <w:tr>
        <w:trPr>
          <w:trHeight w:val="236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ровник №9 д.Пыхань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1.199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</w:t>
            </w:r>
          </w:p>
        </w:tc>
      </w:tr>
      <w:tr>
        <w:trPr>
          <w:trHeight w:val="268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ровник д. Присно МТФ на 600 голов - 1 очередь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4.20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01</w:t>
            </w:r>
          </w:p>
        </w:tc>
      </w:tr>
      <w:tr>
        <w:trPr>
          <w:trHeight w:val="28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ровник д.Присно МТФ на 600 голов - 1 очередь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4.20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02</w:t>
            </w:r>
          </w:p>
        </w:tc>
      </w:tr>
      <w:tr>
        <w:trPr>
          <w:trHeight w:val="276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ровник д.Шерстин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10.196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4</w:t>
            </w:r>
          </w:p>
        </w:tc>
      </w:tr>
      <w:tr>
        <w:trPr>
          <w:trHeight w:val="266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ровник на 200 голов (новая 4-хрядка) д.Присно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1.199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3</w:t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тельная перепрофилированная в овощехранилище Присно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12.20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7</w:t>
            </w:r>
          </w:p>
        </w:tc>
      </w:tr>
      <w:tr>
        <w:trPr>
          <w:trHeight w:val="234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есорама д.Присно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1.198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40</w:t>
            </w:r>
          </w:p>
        </w:tc>
      </w:tr>
      <w:tr>
        <w:trPr>
          <w:trHeight w:val="279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ьноворох д.Шерстин (1977 г.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12.20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69</w:t>
            </w:r>
          </w:p>
        </w:tc>
      </w:tr>
      <w:tr>
        <w:trPr>
          <w:trHeight w:val="27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ьноворох Присно (1984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12.20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4</w:t>
            </w:r>
          </w:p>
        </w:tc>
      </w:tr>
      <w:tr>
        <w:trPr>
          <w:trHeight w:val="273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льница д.Шерстин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12.20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19</w:t>
            </w:r>
          </w:p>
        </w:tc>
      </w:tr>
      <w:tr>
        <w:trPr>
          <w:trHeight w:val="278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т.будка хранения кислорода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6.199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79</w:t>
            </w:r>
          </w:p>
        </w:tc>
      </w:tr>
      <w:tr>
        <w:trPr>
          <w:trHeight w:val="267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т.будка хранения пропана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6.199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38</w:t>
            </w:r>
          </w:p>
        </w:tc>
      </w:tr>
      <w:tr>
        <w:trPr>
          <w:trHeight w:val="272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хмастерская д.Присн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1.197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39</w:t>
            </w:r>
          </w:p>
        </w:tc>
      </w:tr>
      <w:tr>
        <w:trPr>
          <w:trHeight w:val="28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хмастерская д.Пыхань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1.197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25</w:t>
            </w:r>
          </w:p>
        </w:tc>
      </w:tr>
      <w:tr>
        <w:trPr>
          <w:trHeight w:val="266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хмастерская д.Шерстин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12.197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30.01</w:t>
            </w:r>
          </w:p>
        </w:tc>
      </w:tr>
      <w:tr>
        <w:trPr>
          <w:trHeight w:val="269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локоприемный пункт д.Шерстин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12.20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60</w:t>
            </w:r>
          </w:p>
        </w:tc>
      </w:tr>
      <w:tr>
        <w:trPr>
          <w:trHeight w:val="288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вес д.Присно, инв.№1.15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12.20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50</w:t>
            </w:r>
          </w:p>
        </w:tc>
      </w:tr>
      <w:tr>
        <w:trPr>
          <w:trHeight w:val="263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вес для комбайнов д. Присно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1.197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7</w:t>
            </w:r>
          </w:p>
        </w:tc>
      </w:tr>
      <w:tr>
        <w:trPr>
          <w:trHeight w:val="268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вес для комбайнов д.Шерстин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4.197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94</w:t>
            </w:r>
          </w:p>
        </w:tc>
      </w:tr>
      <w:tr>
        <w:trPr>
          <w:trHeight w:val="28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вес для с/х техники д.Присн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1.199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4</w:t>
            </w:r>
          </w:p>
        </w:tc>
      </w:tr>
      <w:tr>
        <w:trPr>
          <w:trHeight w:val="262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вес для сена д.Присно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12.20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1</w:t>
            </w:r>
          </w:p>
        </w:tc>
      </w:tr>
      <w:tr>
        <w:trPr>
          <w:trHeight w:val="27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вес для сена д.Присн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12.20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2</w:t>
            </w:r>
          </w:p>
        </w:tc>
      </w:tr>
      <w:tr>
        <w:trPr>
          <w:trHeight w:val="2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вес для сена д.Пыхань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1.198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</w:t>
            </w:r>
          </w:p>
        </w:tc>
      </w:tr>
      <w:tr>
        <w:trPr>
          <w:trHeight w:val="274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вес для сена д.Шерстин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5.198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90</w:t>
            </w:r>
          </w:p>
        </w:tc>
      </w:tr>
      <w:tr>
        <w:trPr>
          <w:trHeight w:val="278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польный склад д.Присно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1.199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6</w:t>
            </w:r>
          </w:p>
        </w:tc>
      </w:tr>
      <w:tr>
        <w:trPr>
          <w:trHeight w:val="126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польный склад д.Присно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1.199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7</w:t>
            </w:r>
          </w:p>
        </w:tc>
      </w:tr>
      <w:tr>
        <w:trPr>
          <w:trHeight w:val="214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фтебаза с металическим ограждением д.Присно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1.196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3</w:t>
            </w:r>
          </w:p>
        </w:tc>
      </w:tr>
      <w:tr>
        <w:trPr>
          <w:trHeight w:val="273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менный пункт Присно, инв.№1.20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12.20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09</w:t>
            </w:r>
          </w:p>
        </w:tc>
      </w:tr>
      <w:tr>
        <w:trPr>
          <w:trHeight w:val="278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кормочник КРС (Конюшня) Присно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1.197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9</w:t>
            </w:r>
          </w:p>
        </w:tc>
      </w:tr>
      <w:tr>
        <w:trPr>
          <w:trHeight w:val="267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мещение для откорма (бокс) д.Присно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1.197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7</w:t>
            </w:r>
          </w:p>
        </w:tc>
      </w:tr>
      <w:tr>
        <w:trPr>
          <w:trHeight w:val="272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мещение для откорма д.Присно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1.197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4</w:t>
            </w:r>
          </w:p>
        </w:tc>
      </w:tr>
      <w:tr>
        <w:trPr>
          <w:trHeight w:val="27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мещение для сторож д.Присно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12.20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1</w:t>
            </w:r>
          </w:p>
        </w:tc>
      </w:tr>
      <w:tr>
        <w:trPr>
          <w:trHeight w:val="28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енный корпус № 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6.198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17</w:t>
            </w:r>
          </w:p>
        </w:tc>
      </w:tr>
      <w:tr>
        <w:trPr>
          <w:trHeight w:val="269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енный корпус №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12.198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33</w:t>
            </w:r>
          </w:p>
        </w:tc>
      </w:tr>
      <w:tr>
        <w:trPr>
          <w:trHeight w:val="274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ункт искусств осемен д.Присно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1.196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1</w:t>
            </w:r>
          </w:p>
        </w:tc>
      </w:tr>
      <w:tr>
        <w:trPr>
          <w:trHeight w:val="277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дильное отделение №6 Пыхань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1.198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</w:t>
            </w:r>
          </w:p>
        </w:tc>
      </w:tr>
      <w:tr>
        <w:trPr>
          <w:trHeight w:val="282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арай (свинарник) д.Присно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1.197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2</w:t>
            </w:r>
          </w:p>
        </w:tc>
      </w:tr>
      <w:tr>
        <w:trPr>
          <w:trHeight w:val="257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арай для выращивания телок д.Шерстин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12.198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18</w:t>
            </w:r>
          </w:p>
        </w:tc>
      </w:tr>
      <w:tr>
        <w:trPr>
          <w:trHeight w:val="276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арай доильной установки Шерстин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4.196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4.02</w:t>
            </w:r>
          </w:p>
        </w:tc>
      </w:tr>
      <w:tr>
        <w:trPr>
          <w:trHeight w:val="279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арай на 400 голов д.Присно (около ДМБ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1.198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8</w:t>
            </w:r>
          </w:p>
        </w:tc>
      </w:tr>
      <w:tr>
        <w:trPr>
          <w:trHeight w:val="273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арай на 400 голов д.Присно (около ДМБ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1.198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9</w:t>
            </w:r>
          </w:p>
        </w:tc>
      </w:tr>
      <w:tr>
        <w:trPr>
          <w:trHeight w:val="259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клад для хр э/обор д.Присно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12.20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0</w:t>
            </w:r>
          </w:p>
        </w:tc>
      </w:tr>
      <w:tr>
        <w:trPr>
          <w:trHeight w:val="292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клад для хран газ бал Присно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12.20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10</w:t>
            </w:r>
          </w:p>
        </w:tc>
      </w:tr>
      <w:tr>
        <w:trPr>
          <w:trHeight w:val="26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клад для хранения масла Присн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12.20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2</w:t>
            </w:r>
          </w:p>
        </w:tc>
      </w:tr>
      <w:tr>
        <w:trPr>
          <w:trHeight w:val="272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клад для хранения мяса Присно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12.20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2</w:t>
            </w:r>
          </w:p>
        </w:tc>
      </w:tr>
      <w:tr>
        <w:trPr>
          <w:trHeight w:val="27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клад запасных частей д.Присно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1.198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5</w:t>
            </w:r>
          </w:p>
        </w:tc>
      </w:tr>
      <w:tr>
        <w:trPr>
          <w:trHeight w:val="266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клад металла (пристройка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6.199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75</w:t>
            </w:r>
          </w:p>
        </w:tc>
      </w:tr>
      <w:tr>
        <w:trPr>
          <w:trHeight w:val="269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клад металла (стены шиферные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6.199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74</w:t>
            </w:r>
          </w:p>
        </w:tc>
      </w:tr>
      <w:tr>
        <w:trPr>
          <w:trHeight w:val="288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клад металлический ГСМ ОЭП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6.199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72</w:t>
            </w:r>
          </w:p>
        </w:tc>
      </w:tr>
      <w:tr>
        <w:trPr>
          <w:trHeight w:val="263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клад металлический ГСМ ОЭП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6.199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71</w:t>
            </w:r>
          </w:p>
        </w:tc>
      </w:tr>
      <w:tr>
        <w:trPr>
          <w:trHeight w:val="282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клад минер удобр д.Пыхань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1.198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16</w:t>
            </w:r>
          </w:p>
        </w:tc>
      </w:tr>
      <w:tr>
        <w:trPr>
          <w:trHeight w:val="271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клад минеральных удобрений д.Присно *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1.198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</w:t>
            </w:r>
          </w:p>
        </w:tc>
      </w:tr>
      <w:tr>
        <w:trPr>
          <w:trHeight w:val="27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клад около башни Пыхан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12.20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32</w:t>
            </w:r>
          </w:p>
        </w:tc>
      </w:tr>
      <w:tr>
        <w:trPr>
          <w:trHeight w:val="27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клад около фермы Присно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12.20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0</w:t>
            </w:r>
          </w:p>
        </w:tc>
      </w:tr>
      <w:tr>
        <w:trPr>
          <w:trHeight w:val="27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олярная мастерская д.Присно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12.20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39</w:t>
            </w:r>
          </w:p>
        </w:tc>
      </w:tr>
      <w:tr>
        <w:trPr>
          <w:trHeight w:val="259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лятник 4-х рядный д.Присно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1.196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6</w:t>
            </w:r>
          </w:p>
        </w:tc>
      </w:tr>
      <w:tr>
        <w:trPr>
          <w:trHeight w:val="292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4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лятник 4-х рядный д.Присно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1.196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5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лятник №7 д.Пыхан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1.197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тскважина д.Присн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196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4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тскважина д.Присн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196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5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тскважина д.Присн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196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6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тскважина д.Пыхан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196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033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тскважина д.Пыхан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196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032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тскважина д.Пыхан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196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031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ф бет покр мехдв д.Шерстин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0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37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фальт-бет площадка Шерстин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0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35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фальтир площадка д.Пыхан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0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058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сфальтно-бетонное покрытие к мехдвору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0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38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фальтное покрытие проездов и площадк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2.198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4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 комплекса д. Присн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198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0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 к 3 1кв ЖД Шерстин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9.201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065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 МТД д.Присно *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198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6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 МТФ д. Присн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1.01.20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 МТФ д. Присн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1.01.20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 МТФ д.Пыхан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199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026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 МТФ д.Пыхан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198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027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 МТФ д.Пыхан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199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028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 МТФ д.Пыхан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198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029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 территории мех.двора Присн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20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 территории МТФ Шерстин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9.20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онапорная башня д. Шерстин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9.196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06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онапорная башня д.Присн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1.01.196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9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онапорная башня д.Присн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198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0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онапорная башня д.Пыхан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196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034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онапорная башня д.Пыхан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196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035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та металлические внутри ОЭ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2.199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8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та металлические въездны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0.12.199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6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ги Н.Лугинцы 0.5км д.Пыхан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198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052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мкость 10мЗ Присн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198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8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мкость 25мЗ Присн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197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4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мкость 25мЗ Присн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1.01.7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3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мкость 2мЗ Присн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198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6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мкость 2мЗ Присн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1.01.198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7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мкость 5мЗ Присн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1.01.197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5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мкость отраб.масел с лестнице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6.199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3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елезобетонное огражде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2.201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23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ор металлический вокруг склада ГС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2.199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7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бор металлический(вокруг здания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0.12.198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5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рноток д.Присн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197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рноток для КЗС-10 Присн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197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рноток КЗС Пыхан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197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2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возохранилище д.Присн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198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3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чистное сооружение промсток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2.198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6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ъезд к тер МТД д.Пыхан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059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уар д. Присн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2.198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5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уар д.Присн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201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7.1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уар д.Присн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2.198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6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уар д.Присн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197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0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уар д.Шерстин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уар д.Шерстин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2.198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уар д.Шерстин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2.198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уар д.Шерстин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2.198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уар д.Шерстин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2.198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2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уар д.Шерстин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2.198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1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уар д.Шерстин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2.198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0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уар д.Шерстин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1.02.198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уар д.Шерстин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1.02.198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уар д.Шерстин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2.198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уар д.Шерстин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2.198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уар д.Шерстин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1.02.198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нажная траншея д.Присн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59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нажная траншея д.Присн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1.12.20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58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нажная траншея д.Присн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57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нажная траншея д.Пыхан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197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025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нажная яма д.Присн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55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нажная яма д.Присн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56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7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нажная яма д.Пыхан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1.01.197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024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нажная яма д.Пыхан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197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023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ранилище плющ. зерна д.Присн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1.12.20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3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ранилище-плющилка д.Шерстин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0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36</w:t>
            </w:r>
          </w:p>
        </w:tc>
      </w:tr>
      <w:tr>
        <w:trPr>
          <w:trHeight w:val="29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стакада д.Пыхан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199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01</w:t>
            </w:r>
          </w:p>
        </w:tc>
      </w:tr>
    </w:tbl>
    <w:p>
      <w:pPr>
        <w:pStyle w:val="Normal"/>
        <w:ind w:hanging="142"/>
        <w:jc w:val="both"/>
        <w:rPr/>
      </w:pPr>
      <w:r>
        <w:rPr/>
        <w:t xml:space="preserve">* - требуется (проводится) капитальный, текущий ремонт, реконструкция здания.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X</w:t>
      </w:r>
      <w:r>
        <w:rPr>
          <w:b/>
        </w:rPr>
        <w:t>. Информация о машинах и оборудовании:</w:t>
      </w:r>
    </w:p>
    <w:p>
      <w:pPr>
        <w:pStyle w:val="Normal"/>
        <w:widowControl w:val="false"/>
        <w:shd w:fill="FFFFFF" w:val="clear"/>
        <w:autoSpaceDE w:val="false"/>
        <w:ind w:right="-1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142"/>
        <w:jc w:val="both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4864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5260"/>
                              <w:gridCol w:w="1276"/>
                              <w:gridCol w:w="1134"/>
                              <w:gridCol w:w="26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Наименование и краткая характеристика объект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Дата выпус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Инвентарны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.6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5260"/>
                        <w:gridCol w:w="1276"/>
                        <w:gridCol w:w="1134"/>
                        <w:gridCol w:w="26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Наименование и краткая характеристика объекта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Дата выпус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Инвентарны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45"/>
        <w:gridCol w:w="1276"/>
        <w:gridCol w:w="1417"/>
      </w:tblGrid>
      <w:tr>
        <w:trPr>
          <w:trHeight w:val="2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втомат промывки АПБ 150.00 АМ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12.20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31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грегат дисковый почвообрабатывающий АДГ-600 "Гелиодор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8.20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00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грегат дисковый универсальный АДУ-6АК 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3.20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18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грегат отсоса пы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1.19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грегат п/обр дисковый АПД-7.5М-1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.11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07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грегат п/обр.комб АДУ-6АК д.Пыха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6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81</w:t>
            </w:r>
          </w:p>
        </w:tc>
      </w:tr>
      <w:tr>
        <w:trPr>
          <w:trHeight w:val="1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грегат п/обр.комб посевов АПП-6 Пыха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9.20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1</w:t>
            </w:r>
          </w:p>
        </w:tc>
      </w:tr>
      <w:tr>
        <w:trPr>
          <w:trHeight w:val="26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грегат почвообрабатывающий универсальный АПУ-5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8.20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414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изатор молока "Екомил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10.20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4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изатор молока АКМ 98 "Фермер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8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3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изатор молока АМВ 1-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07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00002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 воздушно-плазменной резки РМ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01.20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36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к V-1260 (для сбора молока от сепаратор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02.20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9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нзотриммер Н-4787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9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тономешалка BWE B-200 A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8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95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тономешалка BWE-260/S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8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97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тоносмеситель ECOCM-180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.09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15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рона БСН-3 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19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70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рт со шнеком к п/п ПС-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1.20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423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рт со шнеком к п/п ПС-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1.20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424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твоудалитель KS 75-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09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7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чка накопительная 25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09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чка накопительная 50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09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9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льдозер Б10М.0111-1В 9908 ЕВ-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9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нкер загрузоч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09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7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ртоукрыватель БН-100А 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21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ьцевая мельница MURSKA.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3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сы ВЭСПА-60-03-18 электронные платформенные автомобильны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07.20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сы для взвешивания животных д.Пыха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6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3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сы для взвешивания скота 1т д.Пыха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.12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076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сы машинные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19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2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сы механические ВТ8908-1000С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2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3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сы механические ВТ8908-1000С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2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2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сы механические ВТ8908-1000С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2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сы с/к ВТ 8908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49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сы скотские 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72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сы товарные 0,5т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.12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77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сы товарные 0.5т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.12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78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сы электронные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6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36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сы электронные для взвешивания животных,передви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5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сы электронные скот д.Пыха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5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5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лы для рулонов 332С 52 00 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7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93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лы для рулонов №6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12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гомер НЕ lit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07.20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гомер Фау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7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4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онагреватель аккумуляционный электр. THERMEX IR200-V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.10.19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ораздатчик ВУ-3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19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17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ораздатчик ВУ-33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19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19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ораздатчик ВУ-33 д.Пыха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19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21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ораздатчик ВУ-33 д.Шерсти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19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20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ораздатчик ВУ-ЗМ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19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18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духонагреватель ВНС—1.5 д.Шерсти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5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381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помогатель для родов КРС VINK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2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помогатель для родов КРС VINK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.12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помогатель для родов КРС VINK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2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помогатель для трудных р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1.12.20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зорегуляторный пункт шкафного типа (ШРП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дропневматические тис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.02.20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52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елка (300 м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01.20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38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бли Вольто-770 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57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бли ГВБ-6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7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бли колесно-пальцевые Millennium V720 7GW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ебнеобразователь ГР-4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4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75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войной транспортер ТС 80-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9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1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ильная устан 2АДСН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02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ильная устан 2АДСН д.Пыха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04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ильная устан 2АДСН д.Пыха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03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ильная устан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6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00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ильная устан д.Пыха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6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01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ильная устан ПДУ-8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05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ильная установка 2АДСН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9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64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ильная установка АДСН  д.Шерсти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7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390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ильная установка АДСН  д.Шерсти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7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389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ильная установка для раздоя на 6 го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8.20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ильная установка ПДУ-8 д.Пыха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5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021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ильная установка ПДУ-8 д.Пыха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3.05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020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ильная установка ПДУ-8МА на 12 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7.20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06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ильная установка ПДУ-8МА на 8 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4.20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0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ильная установка УДА-24Е Елочка 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56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ильная установка УДМ-32БЕСИ740г,32м,2У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8.20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мкость для сбора молока 400 л ДМБ 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5.20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мкость для сбора молока V=2000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3.20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1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мкость для сбора молока V=2000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4.20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2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мкость накопительная для масл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09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атка для грубостебельных культур ЖГР-4.5 (к КВК-800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9.20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411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атка для трав КВС (к КВК-800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9.20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41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атка для уборки кукурузы на зерно 8-рядк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9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9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атка с тр тел к КЗС 1218-10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.07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6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рнометатель МЗ-60 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7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64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рноочистительная машина МЗС-25 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3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рноочистительная машина МЗС-25 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3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рноочистительная машина ОВС-25 д.Шерсти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068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рноочистительная машина Петкус-К-531 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19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.276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рноочистительная машинаПеткус-К-531 Присно, инв.№1.275, введено в экспл. 01.01.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19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7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рноочистительно-сушильный комплекс КЗСВ-40 ПВ-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рносушилка СЗШР-16т 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23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льчитель самоходный КВС-5 (к КВК-800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9.20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41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льчитель-смеситель раздатчик кормов ИСРВ-1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1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РК -12Ф "Хозяин" Измельчитель-смеситель-раздатчик корм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11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0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 бесперебойного пит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1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тофелекопалка GVR 1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9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7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тофелекопатель КТН-2Б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69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тофелесажалка п/нав 4р об СК-4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4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69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тофелесажалка СК-4-02 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20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тофелеуборочный комбайн SE 150-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4.09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6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вш увеличенный ПФС 0,75-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08.20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4.1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вш увеличенный ПФС-0,75-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8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5.1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вш увеличенный ПФС-0,75-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7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4.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байн зерноуборочный K3C-10K-23 4439 ЕВ-3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.07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0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байн зерноуборочный K3C-10K-23 4440 ЕВ-3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.07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99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байн зерноуборочный New Holland 7694 ГБ 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4.20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6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байн зерноуборочный КЗС-1218 Полесье 4437 ЕВ-3 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.06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0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байн зерноуборочный КЗС-1218 с жаткой и молотилкой 4438 ЕВ-3 д.Пыха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6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байн картофелеуборочный ПКК-2-05 "Палессе РТ25"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9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02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байн Полесье К-Г-6 К-4 6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9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4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екс для уборки кормов КГ-6-К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11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42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ект оборудования для уборки кукурузы на зерно КОК -6-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0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ект стойлового оборудования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57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рессор ЕСО АЕ 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5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22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рессор мод.В2800В-50СМ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5.2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16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вейер КСН-160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09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вейер КСН-160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09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1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вейер КСН-160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10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вейерКСН-160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10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диционер типа "сплит"Kitano ТАС-07СНSA/BQ(A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12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с-пов.кран 0,5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04.19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5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сульно-фрезерный станок  6Р 82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3.2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9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мораздатчик ИСРК-12 "Хозяин" бывш. инв. №1.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9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мораздатчик СРВ-8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12.20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илка КДН-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06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7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илка КДН-3,1 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5.20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420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илка КДН-3.1 Пыха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5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4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илка-плющилка ротационная КПР-9-01 Полесье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6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08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тел стальной твердотопливный (ДМБ рекон.МТФ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01.20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н однобалочный 2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9.19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0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н-балка 1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2.19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9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н-балка 3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2.19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0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н-балка 3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2.19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н-балка 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19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49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н-балка 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19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1983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н-балка Пыха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19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иватор АКШ 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20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7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иватор Карат 9/500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7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0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иватор КФУ-4.0 переоборудован в КОГ-4,5л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6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иватор универ. КУ-500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08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9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иватор универсальный КУ-400Т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20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96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иватор чиз КЧ-5.1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19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40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иватор чиз КЧ-5.1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19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9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иватор-опрыскиватель КОУП-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5.20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3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сопильная рама д.Шерстин, инв.№2.38., введено в экспл. 01.01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8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стовые ножницы GSC 2,8 (500Втдо2,8м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9.20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79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а для внесения твердых орг.удобрений МТУ-18 (год выпуска 2012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6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а для внесения твердых орган. удобрений МТТ-9 (год выпуска 2013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10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а для внесения твердых орган. удобрений МТТ-9 (год выпуска 2013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10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а для внесения твердых органических удобрений МТУ- 15 (год выпуска 2011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а для внесения твердых органических удобрений МТУ- 15 (год выпуска 2011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4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а первичной  очистки МПО-50 Пыха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6.20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а первичной очистки МЗС-20 Пыха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6.20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2.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а первичной очистки ОЗЦ-50 Пыха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6.20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2.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а прицепная для производства комбикорма GMA 3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10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а уборочная с поперечиной МУ-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7.20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х-м перемещ. газорезальн. Инструмен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01.20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3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ксер ММ-180У (молочное такси), инв.№706, введено в экспл. 01.11.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ечная машина, инв.№3697, введено в экспл. 16.08.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08.19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коохладитель УМ-6 д.Присно, инв.№1.1016, введено в экспл. 01.06.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6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16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коохладитель УМ-8 д.Присно, инв.№1.1017, введено в экспл. 01.06.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6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1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тилка самоходная к КЗС 1218-03 ЕА 3786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.07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6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тилка самоходная КЗС-1218 Полесье ЕВ-3 7057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7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09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чная цистерна Пыха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8.19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20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розильник Атлант Шерсти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07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токоса FS 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05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30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тороллер HORSOS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6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сос НШ с рукавами от емкости накопительн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09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стольно-сверлильн. 2Н-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2.19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1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стольно-сверлильн. 2Н-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0.19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8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стольно-сверлильн. 2Н-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0.19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3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рия бункера №2 5,0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09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рия сепаратора №1 6,0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09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орудование погрузчика фронтального с/х ПФС-0,75-00 (с неразьемным портало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03.20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орудование погрузчика фронтального с/х ПФС-0,75-00 (с неразьемным портало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03.20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8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ыск AM-1411 50 ЕЕ Колумб 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5.20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38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ыскиватель Мекосан Пыха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5.20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8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ыскиватель прицепной модели UG 3000 Specia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ыскиватель ТР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20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8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вал погр ПФС-0.75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6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76.0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чиститель вороха самопередвижной ОВС-25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.06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12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чистка перв оч ворох ОВС-25 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8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7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стеризатор ETH BIOMILK ем.200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5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стеризатор ETH BIOMILK ем.200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5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ный маркер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37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. нав к тр-ру New Golland П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9.20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7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форма весовая с системой индикаторов и стойкой информационной 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11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82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уг Herkules-10005 9к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9.20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3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уг SPB-9-516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4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уг ПЛН-3-35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19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84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уг ПО-8.40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6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03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уг ПО-8-40 д.Пыха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08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8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грузч Амкодор332С4 0276 ЕВ-3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3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9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грузч Амкодор332С4 ЕА-З 4436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5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грузчик Manitou c опциями 8332 ЕВ-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5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грузчик Амкодор 332С4 ЕВ-З 1649 (шасси погрузочное многофункциональное с ковшом 1,9 м3) д.Шерсти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03.20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0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грузчик Маниту ЕА 3 94 26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грузчик ПФС-0,75-00 (с неразъемным портало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7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4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грузчик ПФС-0,75-00 (с неразъемным портало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8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грузчик универ. АМКОДОР 352С-02с ковшом 0452 ЕВ-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08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грузчик универсальный АМКОДОР 352С-02 с ковшом 9911 ЕВ-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10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грузчик(об-е)ПФС-0,75-00(с неразъемным портало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08.20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4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борщик КВС-4 (к КВК-800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9.20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411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борщик Т40L (кр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09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станция комплексная 2хКТПППК (к кзс Шерстин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илка постоянного уровня ПП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1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илка постоянного уровня ПП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1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илка постоянного уровня ПП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1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4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илка постоянного уровня ПП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1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7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илка с подогревом (1,5*0,3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8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илка с подогревом (1,5*0,3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8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илка с подогревом (1,5*0,3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8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илка с подогревом (1,5*0,3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8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илка с подогревом (1,5*0,3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8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илка с подогревом (1,5*0,3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8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илка с подогревом (1,5*0,3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8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илка с подогревом (1,5*0,3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8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илка с подогревом 04614(1,5*1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8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илка с подогревом 04614(1,5*1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8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илка с подогревом 04614(1,5*1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8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илка с подогревом 04614(1,5*1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8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илка с подогревом 04614(1,5*1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8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илка с подогревом 04614(1,5*1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8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илка с подогревом 04614(1,5*1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8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илка с подогревом 04614(1,5*1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8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илка с подогревом 04614(1,5*1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8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илка с подогревом 04614(1,5*1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8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илка с подогревом 04614(1,5*1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8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илка с подогревом 04614(1,5*1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8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илка с подогревом 04614(1,5*1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8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илка с подогревом 04614(1,5*1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8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илка с подогревом 04614(1,5*1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8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илка с подогревом 04614(1,5*1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8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илка с электрообогреватель ПЭ-2/1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6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48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илка с электрообогреватель ПЭ-2/1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6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4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евой кормоизмельчитель "Ягуар 870" 3557 ЕВ-З (комбайн кормоуборочны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0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59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отно горизонтальное транспортера КСН-160 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1.20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6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автомат ПДГ-251(РФ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1.20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8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автомат свар.ПДГ-201 трехф. Гефест-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5.2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1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автоматический аппарат MILLER в ком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.02.20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51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н пос п/обр агрегат Horsch 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прицеп самосвальный тракторный ПСТБ-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1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прицеп самосвальный тракторный ПСТБ-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1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прицеп тракторный ПСТ-6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2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8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прицеп тракторный самосвальный ПС-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1.20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424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прицеп тракторный самосвальный ПС-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1.20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423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рицеп специальный ПС-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7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тальная машина термической резки Ste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01.20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35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евной агрегат Amazon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03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сс ножницы НВ-52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6.19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4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сс-подборщик ВВ 9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сс-подборщик ППРФ-1.8-0.1 Шерсти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0.20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62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сс-подборщик ПР-Ф-180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7.20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42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сс-подборщик рулонный (без САК) ПР-Ф-180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0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сс-подборщик рулонный с обмотчиком ППРО-1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9.20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421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емный бункер RH 20-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09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40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способление (жатка) для уборки подсолнечника ПЗС -8-15 с комплектом ЗИ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9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6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способление для уборки рапса ПР-7 к КЗС 1218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.07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88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способление к КЗС-1218-ПР-7 д.Пыха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6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0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цеп специальный ПС-45П (бывш инв.№ 1.45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8.20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413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цеп специальный ПС-60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9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03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цеп тракторный 2ПТС-5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6.20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54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цеп тракторный ПС-10 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13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цеп тракторный ПС-10 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67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цеп тракторный ПС-7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73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цеп тракторный ПС-7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12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цеп тракторный ПСГУ-6 лод д.Пыха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9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0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цеп тракторный ПСТ-6 д.Шерсти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69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цеп тракторный ПСТ-6 д.Шерсти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66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цеп тракторный ПСТ-6 д.Шерсти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2.20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71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цеп тракторный ПСТ-6П лод д.Пыха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3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изводственный модуль УММП-11М-20-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09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травитель ПСС-20 Пыха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4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3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льт управления горелкой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7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9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ЭВМ "Пилот" G2030/500Gb(системник, монитор,клавиатура,мышь,бесперебойник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2.20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ЭВМ "Пилот"G1610/500/2048 (системник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.10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расыватель жидких удобрений МЖТ-11 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19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4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расыватель жидких удобрений МЖТ-11 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0.20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расыватель жидких удобрений МЖТ-Ф-6 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9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расыватель жидких удобрений МЖТ-Ф-6 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7.20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расыватель жидкоорганических удобрений МЖТ-ф11 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7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расыватель минудобрений DPX Прима 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8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расыватель минудобрений MDS-935 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56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расыватель минудобрений MDS-935 Шерсти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004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датчик-смеситель РСК-12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05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датчик-смеситель РСК-12 д.Пыха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1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редилитель минеральных удобрений РУ-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4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редилитель минеральных удобрений РУ-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05.20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41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сеиватель минудобрений РУ-3000 Пыха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9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куператор 300л (возле установки для охлаждения молока на 5000 л) д.Пыха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22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комплект 2АДС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12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комплект АДС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1.20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шетка для навозоудаления УДА д. 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6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46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довспомогатель VINK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7.20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довспомогатель VINK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7.20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арка №254 ВД-306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19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2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арочный аппарат ARC-200PL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2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73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арочный выпрямитель ВД-306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02.19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арочный инвектор SPARK ММА 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19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арочный полуавтомат РИКОН  ПДГ-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2.20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5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арочный полуавтомат РИКОН  ПДГ-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2.20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4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арочный полуавтомат РИКОН  ПДГ-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2.20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49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арочный полуавтомат РИКОН  ПДГ-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2.20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48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варочный полуавтомат РИКОН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2.20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46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арочный полуавтомат РИКОН  ПДГ-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2.20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45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арочный полуавтомат РИКОН  ПДГ-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2.20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43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арочный полуавтомат РИКОН  ПДГ-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2.20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44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паратор аэродинамический САД-7 зернооч.устан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09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паратор Ж5-Плава-ОСК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3.20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паратор Ж5-Плава-ОСК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2.20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8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парирующая машина "Алмаз" МС-40/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09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ялка луговая Грасмаст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4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9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ялка ТС-М-8000 пневм. 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3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а видеонаблюдения на КЗС Шерсти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1.20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4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а идентификации на 400г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1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а создания и управления миктоклиматом (секция для семенного картофел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18.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а создания управления микроклиматом (секция для продовольственного картофел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11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18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репер для навозоудаления ИБДЯ НУ11-11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8.20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ситель-дробилка-транспортер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6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3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ситель-кормораздатчик вертик.приц.MIXELL12V 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5.20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414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суд Дьюара СДС-30-2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6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41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суд Дьюара СДС-30-2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16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суд ХТ-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.05.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о энергетическое универсальное малогабаритное УЭСМ 010 "Роса"-01 7053 ЕВ-3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.01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72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нок вертикально-сверлильный 261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11.19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8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нок вертикально-сверлильный 2Н1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2.19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7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нок вертикально-сверлильный 2Н1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2.19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6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нок внутришлифовальный 3А 2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04.19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7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нок горизон-расточной 2620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2.19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1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нок горизонт.-фрезерный 6Т82Г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5.2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08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нок деревообраб.СДК-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7.19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нок для изготовления сетки-рябиц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9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нок для обрезки копы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7.20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нок для обрезки копыт животных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10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71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нок для фиксации КР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12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нок долбежный М-7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8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7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нок заточ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2.19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7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нок заточ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2.19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6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нок заточ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2.19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5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нок зубофрезерный 53А50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2.19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4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нок координатно-расточной 2431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6.19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7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нок копировально-фрезерный 6Г4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2.19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2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нок круглошлифолавльный 3М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.04.19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8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нок Ленточно-пильный МЕ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5.2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13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нок настольно-сверильный 2М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5.2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07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нок обдирочно-шлифов. ГС-5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4.2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9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нок обдирочно-шлифовальный 3М6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04.19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4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нок радиально-сверлильный 2532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2.19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8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нок сверлильный 2М-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2.19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2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нок сверлильный 2М-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2.19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9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нок сверлильный 2Н-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0.19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3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нок токарно-винторез. с ЧПУ16К20Т1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5.2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12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нок токарно-винторезный 16К20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11.19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3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нок токарно-винторезный ГС526 16К20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6.19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3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нок токарно-винторезный М16Д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1.19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8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нок токарно-винторезный РВШ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03.19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1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нок токарно-витнорезный с ЧПУ16А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2.19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3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нок точильно-шлифовальный 3Б6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5.19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нок универсально-заточной 3В6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2.19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9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нок фрезерный 6Т12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5.2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11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нок циркулярный Шерсти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4.19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2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нок шлифовальный 3Л-722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4.19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3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нд испытатель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5.2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04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йловое оборудов.выкульных площадок(рекон.мтф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01.20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йловое оборудов.коровника на 300гол (рекон.мтф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01.20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йловое оборудование 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11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83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йловое оборудование выгонной площадки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6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44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йловое оборудование ДМБ (реконстр.мтф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01.20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йловое оборудование ДМБ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6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43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йловое оборудование ДМБ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6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4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йловое обурудование выгульной площадки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11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йловое обурудование для содержания тело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11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йловое обурудование родильное отдел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11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йловое обурудование.Выгульные площадки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11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йловое обурудование.Выгульные площадки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11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йловое обурудование.Выгульные площадки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11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йловое обурудование.Выгульные площадки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11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йловое обурудование.Выгульные площадки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11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для уборки рапса к зерновой жатке New Holland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4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8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шилка карус СКУ-10 Пыха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6.20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2.3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нк для охлаждения молока ЗУОМ-2000 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1.20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7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ежка для жатки для уборки кукурузы на зерно 8-рядк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9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9.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ескопический картофелезагрузчик SL-1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9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2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плоген в комплекте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59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плоген ТГК в компл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58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плосчетчик ТЭМ-104М-2-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12.2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26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остат Heatsensor 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6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83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пливная колонка Нара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19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5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пливная колонка Нара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2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88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пливная колонка Нара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5.20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97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почный агрегат для зерна Пыха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0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вокосилка 143 RI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7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6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ктор "Беларус"-82.1-9/318 9912 ЕВ-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.09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ктор New Нolland  ЕВ3 16 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9.20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3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ктор Беларус 2022.3 1642 ЕВ-3 д.Пыха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3.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8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ктор Беларус 3022 ДЦ ЕВ-3 1641 д.Пыха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8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6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ктор Беларус -3522-39/131-46/461 0457 ЕК-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0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ктор Беларус 82.1 ЕК3 50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12.20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6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ктор Беларус-3022 ДЦ 4434 ЕВ-3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6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02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ктор Беларус-82.1-9/318 0451 ЕВ-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2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ктор Беларус-82.1-9/318 0455 ЕВ-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.10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ктор Беларус-82.1-9/318 0456 ЕВ-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2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ктор Беларус-892.2 ЕК 3 50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4.20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1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ктор Беларус-892.2 ЕК 3 50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4.20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ктор колесный "Беларус-3522-39/131-46/461" 8331 АВ-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4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ктор МТЗ Беларус-922.3 9923 ЕВ-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10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ктор МТЗ-1221 ЕА 61-42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4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ктор МТЗ-1221В ЕА 47-82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3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ктор МТЗ-1221В ЕАЗ 72 60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5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ктор МТЗ-1221В ЕАЗ 7296 д.Пыха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3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0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ктор МТЗ-82 47 77 ЕА Пыха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6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ктор МТЗ-82 ЕА 3 61-43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2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ктор МТЗ-82 ЕА 47 76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8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ктор МТЗ-82.1 ЕАЗ 72-69 д.Пыха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6.2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8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ктор МТЗ-82.1 ЕАЗ 72-70 д.Пыха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6.2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9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ктор МТЗ-82.1 ЕВ 3 44-35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6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ктор МТЗ-82.1 ЕВЗ 02 75 д.Шерсти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3.20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9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ктор МТЗ-82.1 ЕВЗ 70 51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2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74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ктор МТЗ-82.1 ЕВЗ 70 52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2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75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ер S 300 с поворот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09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5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ер S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9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3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ер горизонтальный SC 80-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9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4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ер навозоудаления д.Шерсти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48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ер навозоудаления д.Шерсти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47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ер ТСН-160 Пыха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4.1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ер ТСН-160 Пыха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4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форматор сварочный ТДМ-3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2.20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39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форматор сварочный ТДМ-503У2/3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1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форматор ТДМ -405 У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.11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30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форматор ТМФ-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2.19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3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п-тележка ТПС-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.08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4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аленный терминал Индел - 17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2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тразвуковой цифровой сканер TASI SCA 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.04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79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 охлажд молока д.Шерсти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3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ка вакуумная водокольцевая НВУ-70-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1.20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ка вакуумная водокольцевая НВУ-70-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1.20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ка для охлаждения молока ЗУОМ 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1.20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ка для охлаждения молока ЗУОМ 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11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ка для охлаждения молокаЗУОМ-6000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8.20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ка молокоохладительная УМ-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12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3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ка молокоохладительная УМ-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12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ка охлаждения молока 34 0М-5000л УЗМ-5 д.Пыха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06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ка охлаждения молока д.Шерсти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3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ка охлаждения молока УЗМ-3 с рекуператором д. Шерсти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5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13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кс д.Шерсти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9.2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5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одильник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6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38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стерна ХТС-100 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6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00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нек для подачи жмыха рапсового №1 2,6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09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1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нек для подачи жмыха рапсового №2 5,0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09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2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нек для подачи жмыха рапсового №3 6,0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09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3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нек для подачи жмыха рапсового №4 4,0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09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4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Щетка дор (нав об) НО-86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4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06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Щит управления и сигнализации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6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39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кскаватор-погрузчик ЭП-Ф-Б(на базе трактора "Беларус"82) 9907 ЕВ-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9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ический водонагреватель CALYPSO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02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водонагеватель ЭВПЗ-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10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/4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водонагеватель ЭВПЗ-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10.20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/5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водонагреватель ЭВА-450/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0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водонагреватель ЭВА-450/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0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водонагреватель ЭВА-450/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0.2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водонагреватель ЭВАД-50 д.Прис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6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40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печь СНО3х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6.19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5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печь СНО-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4.19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4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печь СНО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5.19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4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62">
    <w:name w:val="xl62"/>
    <w:basedOn w:val="Normal"/>
    <w:qFormat/>
    <w:pPr>
      <w:pBdr>
        <w:left w:val="double" w:sz="6" w:space="0" w:color="000000"/>
      </w:pBd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9:13:00Z</dcterms:created>
  <dc:creator>hodko</dc:creator>
  <dc:description/>
  <dc:language>en-US</dc:language>
  <cp:lastModifiedBy>111</cp:lastModifiedBy>
  <cp:lastPrinted>2019-05-13T16:51:00Z</cp:lastPrinted>
  <dcterms:modified xsi:type="dcterms:W3CDTF">2020-04-29T09:30:00Z</dcterms:modified>
  <cp:revision>12</cp:revision>
  <dc:subject/>
  <dc:title/>
</cp:coreProperties>
</file>