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ИНФОРМАЦИОННЫЙ МЕМОРАНДУМ ОАО «</w:t>
      </w:r>
      <w:r>
        <w:rPr>
          <w:b/>
          <w:u w:val="single"/>
        </w:rPr>
        <w:t>Дружба</w:t>
      </w:r>
      <w:r>
        <w:rPr>
          <w:b/>
        </w:rPr>
        <w:t>»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3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и краткое наименование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Дружба»</w:t>
            </w:r>
          </w:p>
        </w:tc>
      </w:tr>
      <w:tr>
        <w:trPr>
          <w:trHeight w:val="3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дрес (место нахождения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/г. Неглюбка, ул. Совхозная, 1.</w:t>
            </w:r>
          </w:p>
        </w:tc>
      </w:tr>
      <w:tr>
        <w:trPr>
          <w:trHeight w:val="3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йт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ao. </w:t>
            </w:r>
            <w:hyperlink r:id="rId2">
              <w:r>
                <w:rPr>
                  <w:rStyle w:val="InternetLink"/>
                  <w:lang w:val="en-US"/>
                </w:rPr>
                <w:t>druzhba@mail.ru</w:t>
              </w:r>
            </w:hyperlink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анные о государственной регистрации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2.04.2014 </w:t>
            </w:r>
            <w:r>
              <w:rPr/>
              <w:t>года</w:t>
            </w:r>
          </w:p>
        </w:tc>
      </w:tr>
      <w:tr>
        <w:trPr>
          <w:trHeight w:val="2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я о руководстве организации, контактные телефон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ительный дир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рмакова Ирина Игоре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8 (02330) 3-57-16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Общая информация об организации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лное наименование организации: Открытое акционерное общество «Дружба»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окращенное наименование организации: ОАО «Дружба»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расль: сельское хозяйство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Виды деятельности:   15110 производство мяса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</w:t>
      </w:r>
      <w:r>
        <w:rPr>
          <w:rFonts w:eastAsia="Calibri"/>
          <w:sz w:val="22"/>
          <w:szCs w:val="22"/>
          <w:lang w:eastAsia="en-US"/>
        </w:rPr>
        <w:t>01111 выращивание зерновых и зернобобовых культур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</w:t>
      </w:r>
      <w:r>
        <w:rPr>
          <w:rFonts w:eastAsia="Calibri"/>
          <w:sz w:val="22"/>
          <w:szCs w:val="22"/>
          <w:lang w:eastAsia="en-US"/>
        </w:rPr>
        <w:t>01210 разведение крупного рогатого скота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</w:t>
      </w:r>
      <w:r>
        <w:rPr>
          <w:rFonts w:eastAsia="Calibri"/>
          <w:sz w:val="22"/>
          <w:szCs w:val="22"/>
          <w:lang w:eastAsia="en-US"/>
        </w:rPr>
        <w:t>01200 производство молока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 другие виды экономической деятельности незапрещенные законодательством Республики Беларусь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Юридический адрес: 247133, Гомельская область, Ветковский район, агрогородок Неглюбка; факс/тел. 8(02330)3-57-48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Форма собственности: частная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Дата регистрации: 02.04.2014г. решением Ветковского районного исполнительного комитета № 300 в Едином государственном регистре юридических лиц и индивидуальных предпринимателей за № 400053152 в соответствии с законодательством Республики Беларусь о приватизации государственного имущества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Устав общества утвержден в новой редакции в соответствии с изменениями и дополнениями в Закон Республики Беларусь «О хозяйственных обществах» от 31.03.2014 года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Размер уставного фонда на 01.01.2020 г.                       2 848 611 рублей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Среднесписочная численность на 31.12.2019 г.           68 человек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состав предприятия входит молочно-товарная ферма «Неглюбка» и фермы по выращиванию молодняка и крупного рогатого скота, зерносушильный комплекс, мех. двор с типовыми ремонтными мастерскими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567"/>
        <w:jc w:val="both"/>
        <w:rPr/>
      </w:pPr>
      <w:r>
        <w:rPr>
          <w:b/>
          <w:lang w:val="en-US"/>
        </w:rPr>
        <w:t>II</w:t>
      </w:r>
      <w:r>
        <w:rPr/>
        <w:t>. Финансовые показатели хозяйственной деятельности организации</w:t>
      </w:r>
    </w:p>
    <w:tbl>
      <w:tblPr>
        <w:tblW w:w="99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992"/>
        <w:gridCol w:w="992"/>
        <w:gridCol w:w="992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 xml:space="preserve">Показат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Стоимость чистых активов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533" w:right="-108" w:firstLine="425"/>
              <w:jc w:val="center"/>
              <w:rPr/>
            </w:pPr>
            <w:r>
              <w:rPr/>
              <w:t>5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5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581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Выручка от реализации продукции, работ, услуг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49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Прибыль от реализации продукции, работ, услуг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Чистая прибыль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50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Рентабельность реализованной продукции, работ, услуг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Дебиторская задолженность*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 xml:space="preserve">Кредиторская задолженность*, тыс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212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Средняя заработная плат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08" w:right="-108" w:hanging="0"/>
              <w:jc w:val="center"/>
              <w:rPr/>
            </w:pPr>
            <w:r>
              <w:rPr/>
              <w:t>60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/>
        <w:t>* - Дебиторскую и кредиторскую задолженность показать по состоянию на 01.01.2018,         на 01.01.2019, на 01.01.2020 г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/>
      </w:pPr>
      <w:r>
        <w:rPr>
          <w:b/>
          <w:lang w:val="en-US"/>
        </w:rPr>
        <w:t>III</w:t>
      </w:r>
      <w:r>
        <w:rPr>
          <w:b/>
        </w:rPr>
        <w:t>. Укрупненная номенклатура производимой продукции, работ, оказываемых услуг (</w:t>
      </w:r>
      <w:r>
        <w:rPr/>
        <w:t>в укрупненной номенклатуре показать не более 10 видов</w:t>
      </w:r>
      <w:r>
        <w:rPr>
          <w:b/>
        </w:rPr>
        <w:t>)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>
          <w:b/>
          <w:b/>
        </w:rPr>
      </w:pPr>
      <w:r>
        <w:rPr>
          <w:b/>
        </w:rPr>
        <w:t>Информация о выпускаемой продукции, производимых работах, оказываемых услугах: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rPr/>
      </w:pPr>
      <w:r>
        <w:rPr/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77"/>
        <w:gridCol w:w="1329"/>
        <w:gridCol w:w="1352"/>
        <w:gridCol w:w="1537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 xml:space="preserve">Продукция, работы, услуги (по видам) 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Объем выпуска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4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Молок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60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55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17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КРС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30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Зерн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409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6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70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jc w:val="both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Структура работающих:</w:t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7"/>
        <w:gridCol w:w="567"/>
        <w:gridCol w:w="567"/>
        <w:gridCol w:w="567"/>
        <w:gridCol w:w="567"/>
        <w:gridCol w:w="567"/>
        <w:gridCol w:w="426"/>
        <w:gridCol w:w="709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Возраст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25-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35-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40-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45-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50-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55+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Численность, в т. ч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bookmarkStart w:id="0" w:name="_GoBack"/>
            <w:bookmarkEnd w:id="0"/>
            <w:r>
              <w:rPr>
                <w:b/>
              </w:rPr>
              <w:t>6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/>
            </w:pPr>
            <w:r>
              <w:rPr/>
              <w:t xml:space="preserve">-численность работников с высшим образованием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/>
            </w:pPr>
            <w:r>
              <w:rPr/>
              <w:t>-со средним специальным образование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/>
            </w:pPr>
            <w:r>
              <w:rPr/>
              <w:t>-с профессионально-техническим образование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/>
            </w:pPr>
            <w:r>
              <w:rPr/>
              <w:t xml:space="preserve">-со средним образованием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right="-108" w:hanging="0"/>
              <w:rPr/>
            </w:pPr>
            <w:r>
              <w:rPr/>
              <w:t xml:space="preserve">-с базовым образованием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ind w:left="-126" w:right="-106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0"/>
        <w:gridCol w:w="2361"/>
      </w:tblGrid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Численность работающих всего: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- численность аппарата управл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9" w:hRule="atLeast"/>
        </w:trPr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 xml:space="preserve">-численность промышленно-производственного персонала,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63</w:t>
            </w:r>
          </w:p>
        </w:tc>
      </w:tr>
      <w:tr>
        <w:trPr>
          <w:trHeight w:val="117" w:hRule="atLeast"/>
        </w:trPr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right"/>
              <w:rPr/>
            </w:pPr>
            <w:r>
              <w:rPr/>
              <w:t>в т.ч.  численность основных рабочи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70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720"/>
        <w:rPr/>
      </w:pPr>
      <w:r>
        <w:rPr>
          <w:b/>
          <w:lang w:val="en-US"/>
        </w:rPr>
        <w:t>VI</w:t>
      </w:r>
      <w:r>
        <w:rPr>
          <w:b/>
        </w:rPr>
        <w:t xml:space="preserve">. </w:t>
      </w:r>
      <w:r>
        <w:rPr/>
        <w:t>Структура реализации работ (услуг) :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126"/>
        <w:gridCol w:w="21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Структура  (в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Внутренний ры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Внешний ры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0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Основные рынки сбыта продукции (указать страны).</w:t>
      </w:r>
    </w:p>
    <w:p>
      <w:pPr>
        <w:pStyle w:val="1"/>
        <w:spacing w:before="0" w:after="0"/>
        <w:ind w:firstLine="709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1"/>
        <w:spacing w:before="0" w:after="0"/>
        <w:ind w:firstLine="709"/>
        <w:jc w:val="both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 xml:space="preserve">. </w:t>
      </w:r>
      <w:r>
        <w:rPr>
          <w:b/>
        </w:rPr>
        <w:t xml:space="preserve">Информация о капитальных строениях </w:t>
      </w:r>
      <w:r>
        <w:rPr/>
        <w:t xml:space="preserve">(зданиях, сооружениях):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72"/>
        <w:gridCol w:w="1290"/>
        <w:gridCol w:w="1210"/>
        <w:gridCol w:w="942"/>
        <w:gridCol w:w="1597"/>
        <w:gridCol w:w="1417"/>
      </w:tblGrid>
      <w:tr>
        <w:trPr>
          <w:trHeight w:val="2145" w:hRule="atLeast"/>
        </w:trPr>
        <w:tc>
          <w:tcPr>
            <w:tcW w:w="9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назначение, место нахождения, свидетельство регистрации (№, дата))</w:t>
            </w:r>
          </w:p>
        </w:tc>
        <w:tc>
          <w:tcPr>
            <w:tcW w:w="1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12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ж- ность</w:t>
            </w:r>
          </w:p>
        </w:tc>
        <w:tc>
          <w:tcPr>
            <w:tcW w:w="9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.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сдаваемая в аренду, м</w:t>
            </w:r>
            <w:r>
              <w:rPr>
                <w:vertAlign w:val="superscript"/>
              </w:rPr>
              <w:t>2</w:t>
            </w:r>
            <w:r>
              <w:rPr/>
              <w:t>, срок действия договора аренды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состояние</w:t>
            </w:r>
          </w:p>
        </w:tc>
      </w:tr>
      <w:tr>
        <w:trPr>
          <w:trHeight w:val="276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овая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, телятник (№311/1512-1144 от 11.12.2015 г.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7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</w:t>
            </w:r>
          </w:p>
        </w:tc>
      </w:tr>
      <w:tr>
        <w:trPr>
          <w:trHeight w:val="93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, телятник (№311/1512-1148 от 11.12.2013г.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,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</w:t>
            </w:r>
          </w:p>
        </w:tc>
      </w:tr>
      <w:tr>
        <w:trPr>
          <w:trHeight w:val="12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, родильное отделение ( №311/1512-1145 от 11.12.2013г.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,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, коровник (№311/1512-1137 от 11.12.2013г.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коровник на 600гол.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фуражный склад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кормоцех (№311/1512-1142 от 11.12.2013г.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туалет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хранилище для цветов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склад сух. мин. уд.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навес на 10 ком-ов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навес на 20 ком-ов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навес мехдвор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навес №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навес для сен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телятник №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телятник №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телятник №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ажный склад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, зерносклад (№311/1512-1140 от 11.12.2013г.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ажный склад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ной склад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ехранилище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ы для зерн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 для сушки зерн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 для сушки зерн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склад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по обработке и сушке зерна 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 для зерн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ьная сушк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ьная сушк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склад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Мельниц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автомобильные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артскважина с павил.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, кормоцех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а, дом бригадира (№311/1512-1141 от 11.12.2013г.) 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, навес для сена (№311/1512-1146 от 11.12.2013г.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, навес для сена (№311/1512-1147 от 11.12.2013г.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свинарник откорм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свин. мат 120 голов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весовая (МТФ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весовая (свинарник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заправк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КНС мехдвор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ора совхоз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деревообр. Мастерская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склад для строй. материалов 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склад для строй. материалов 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артскважина с павил., РМ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гараж для с/х машин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навес для с/х техники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склад запчастей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гараж для автомашин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проходная, мехдвор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пункт тех. Обслуживания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навес для с/х машин №5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любка, здание котельной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, телятни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, телятни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ля работников зерноскла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а, зерноскла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овой комплекс Неглюб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а, коровник (№311/1512-1139 от 11.12.2015г)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-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both"/>
        <w:rPr/>
      </w:pPr>
      <w:r>
        <w:rPr/>
        <w:t xml:space="preserve">* - требуется (проводится) капитальный, текущий ремонт, реконструкция здания.  </w:t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X</w:t>
      </w:r>
      <w:r>
        <w:rPr>
          <w:b/>
        </w:rPr>
        <w:t>. Информация о машинах и оборудовании:</w:t>
      </w:r>
    </w:p>
    <w:p>
      <w:pPr>
        <w:pStyle w:val="Normal"/>
        <w:ind w:hanging="142"/>
        <w:jc w:val="both"/>
        <w:rPr>
          <w:b/>
          <w:b/>
          <w:spacing w:val="-10"/>
        </w:rPr>
      </w:pPr>
      <w:r>
        <w:rPr>
          <w:b/>
          <w:spacing w:val="-10"/>
        </w:rPr>
      </w:r>
    </w:p>
    <w:tbl>
      <w:tblPr>
        <w:tblW w:w="83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985"/>
        <w:gridCol w:w="2977"/>
      </w:tblGrid>
      <w:tr>
        <w:trPr>
          <w:trHeight w:val="547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, производительность оборудования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 (процент износа)</w:t>
            </w:r>
          </w:p>
        </w:tc>
      </w:tr>
      <w:tr>
        <w:trPr>
          <w:trHeight w:val="1080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-1221 №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-82.1 №04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-82.1 №0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-320М №04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-320М №04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ПТС-12 №18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цеп МАЗ №09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31105 "Волга" 73-5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ДН-2,7 №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У-6 АКД№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ДН-3,1 №1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Д-7,5 №1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М-8000 №1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-45№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-3102 №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Ф-180Б №1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Ф-180 №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-2522№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 -3022,1 №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-2022,3 №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кодор 332-С №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рузчик к КЗС-10К №1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ВЗ-10 №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борщик КВС-4 №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О-4-40 №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О-4-40№2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ДТ-7 №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-6Г №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ВЗ-10 №1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-9№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У-6 АКД№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ель3213 414 37-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ПТС-9 №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ВР-6 №1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Р-12 "Хозяин" №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М-4 №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-3 №2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-82 №2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ТЗ-82 №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 1221 №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 -89.2 №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ТЗ -89.2 №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 -3022 ДЦ-1 №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 -3022 ДЦ-1№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 -2022,3 №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кодор -342-С4 №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вш амкодора №0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кодор -320 №0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цеп МАЗ 12-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ЗС-1218-10 "Палессе GS12" (с жаткой) №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атка КЗС -1218 №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ЗС-10 №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 6,2 комплект для уборки кукуруз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ЖТ -11 №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КК-2-0.2 №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8-40 №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Ч-5,1 №1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У-7,3 №1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Ф -1,8-11 №1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Т-9 №0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Т-9№0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косан2500-18 №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ПТС --№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-45№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ТБ-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Ш - 873-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-1222 №0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-3022 ДЦ1№1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айн КЗС-10К №1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айн КЗС-10К №1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атка к КЗС -10К №1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пособление для уборки рапса №1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КГ-6К №2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Т-9 №1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-Ф-180Б№2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Д-7,5№1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-4Р №1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-701 №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З-555102 12-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-1221 №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-53 33075 12-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ЗС-1218№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OS 530 №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К-800 №3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атка кукурузная КВК-800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К-3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СК-12 Белмикс №0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ЗС-10К №1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КГ-6К№1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-8-40 №1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-53 33071 37-11 молоковоз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-7000 №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-45№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М-8000 №1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ПТС-9 №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Т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ТБ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-1221 №0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23-6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О-4-40 №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uzhb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12:00Z</dcterms:created>
  <dc:creator>hodko</dc:creator>
  <dc:description/>
  <dc:language>en-US</dc:language>
  <cp:lastModifiedBy>111</cp:lastModifiedBy>
  <cp:lastPrinted>2017-04-18T16:55:00Z</cp:lastPrinted>
  <dcterms:modified xsi:type="dcterms:W3CDTF">2020-04-29T08:24:00Z</dcterms:modified>
  <cp:revision>13</cp:revision>
  <dc:subject/>
  <dc:title/>
</cp:coreProperties>
</file>