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оведении районного конкурса «Лучшая молодая семья Ветковщины 2019 года»</w:t>
      </w:r>
    </w:p>
    <w:p>
      <w:pPr>
        <w:pStyle w:val="TextBody"/>
        <w:spacing w:before="0" w:after="0"/>
        <w:ind w:left="720" w:hanging="0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TextBody"/>
        <w:spacing w:before="0" w:after="0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стоящее положение определяет цели, задачи, порядок и условия проведения в Ветковском районе районного конкурса «Лучшая молодая семья Ветковщины 2019 года» (далее – конкурс).</w:t>
      </w:r>
      <w:r>
        <w:rPr>
          <w:sz w:val="30"/>
          <w:szCs w:val="30"/>
          <w:highlight w:val="yellow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нкурс проводится в целях укрепления статуса современной молодой семьи, создания условий для полноценного воспитания социально-активного, нравственно-устойчивого подр</w:t>
      </w:r>
      <w:bookmarkStart w:id="0" w:name="_GoBack"/>
      <w:bookmarkEnd w:id="0"/>
      <w:r>
        <w:rPr>
          <w:sz w:val="30"/>
          <w:szCs w:val="30"/>
        </w:rPr>
        <w:t xml:space="preserve">астающего поколения. 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сновными задачами конкурса являются:</w:t>
      </w:r>
    </w:p>
    <w:p>
      <w:pPr>
        <w:pStyle w:val="Style17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возрождение, развитие и укрепление семейных традиций, родовой связи поколений;</w:t>
      </w:r>
    </w:p>
    <w:p>
      <w:pPr>
        <w:pStyle w:val="Style17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повышение престижа современной семьи как важнейшего социального института;</w:t>
      </w:r>
    </w:p>
    <w:p>
      <w:pPr>
        <w:pStyle w:val="Style17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паганда здорового образа жизни, культуры семейных отношений.</w:t>
      </w:r>
    </w:p>
    <w:p>
      <w:pPr>
        <w:pStyle w:val="Normal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2. ОРГАНИЗАТОРЫ КОНКУРСА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РГАНИЗАЦИОННЫЙ КОМИТЕТ И ЖЮРИ КОНКУРСА</w:t>
      </w:r>
    </w:p>
    <w:p>
      <w:pPr>
        <w:pStyle w:val="Style17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30"/>
          <w:szCs w:val="30"/>
        </w:rPr>
        <w:tab/>
        <w:t>Организатором конкурса является отдел идеологической работы, культуры и по делам молодёжи райисполкома.</w:t>
      </w:r>
    </w:p>
    <w:p>
      <w:pPr>
        <w:pStyle w:val="Style17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Руководство подготовкой и проведением конкурса осуществляет организационный комитет конкурса.</w:t>
      </w:r>
    </w:p>
    <w:p>
      <w:pPr>
        <w:pStyle w:val="Style17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Организационный комитет конкурса организовывает методическое и техническое обеспечение проведения конкурса, регистрацию заявок участников конкурса, создает условия для работы жюри, проводит награждение победителей.</w:t>
      </w:r>
    </w:p>
    <w:p>
      <w:pPr>
        <w:pStyle w:val="Style17"/>
        <w:shd w:fill="FFFFFF" w:val="clear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Для проведения конкурса организационным комитетом утверждается состав жюри, в который входят представители органов государственного управления и общественных объединений, сферы культуры и другие.</w:t>
      </w:r>
    </w:p>
    <w:p>
      <w:pPr>
        <w:pStyle w:val="Style17"/>
        <w:shd w:fill="FFFFFF" w:val="clear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ind w:left="36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УЧАСТНИКИ </w:t>
      </w:r>
      <w:r>
        <w:rPr>
          <w:rFonts w:cs="Times New Roman" w:ascii="Times New Roman" w:hAnsi="Times New Roman"/>
          <w:bCs/>
          <w:sz w:val="30"/>
          <w:szCs w:val="30"/>
        </w:rPr>
        <w:t>КОНКУРСА</w:t>
      </w:r>
    </w:p>
    <w:p>
      <w:pPr>
        <w:pStyle w:val="Normal"/>
        <w:spacing w:lineRule="exact" w:line="240" w:before="0" w:after="0"/>
        <w:ind w:left="35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30"/>
          <w:szCs w:val="30"/>
        </w:rPr>
        <w:tab/>
        <w:t>В конкурсе принимают участие молодые семьи, в которых оба или один из супругов находятся в возрасте до тридцати одного года, имеющие детей и постоянно проживающие или работающие на территории Ветковского района.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К участию в конкурсе не допускаются молодые семьи, которые по тем или иным причинам нарушают морально-нравственные устои общества, в том числе: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молодые семьи, в которых один из супругов привлекался к уголовной ответственности, либо в отношении одного из супругов возбуждено уголовное дело;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молодые семьи, в которых несовершеннолетние состоят/состояли на различных видах профилактического учет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 xml:space="preserve">Для участия в конкурсе в отдел идеологической работы, культуры и по делам молодёжи райисполкома по адресу: 247131, г. Ветка,                    площадь Красная, 13, тел/факс 8 (02330) 42557; на электронную почту </w:t>
      </w:r>
      <w:r>
        <w:rPr>
          <w:sz w:val="30"/>
          <w:szCs w:val="30"/>
          <w:lang w:val="be-BY"/>
        </w:rPr>
        <w:t>i</w:t>
      </w:r>
      <w:r>
        <w:rPr>
          <w:sz w:val="30"/>
          <w:szCs w:val="30"/>
        </w:rPr>
        <w:t xml:space="preserve">sp@vetka.gomel-region.by с пометкой «Конкурс» </w:t>
      </w:r>
      <w:r>
        <w:rPr>
          <w:b/>
          <w:sz w:val="30"/>
          <w:szCs w:val="30"/>
        </w:rPr>
        <w:t>не позднее 15 октября 2019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года</w:t>
      </w:r>
      <w:r>
        <w:rPr>
          <w:sz w:val="30"/>
          <w:szCs w:val="30"/>
        </w:rPr>
        <w:t xml:space="preserve"> подается: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явка на участие в конкурсе подаются в установленной форме согласно приложению к настоящему положению: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пии документов, удостоверяющих личность супругов (паспорт (страницы 31-33, отметка о регистрации);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пия свидетельства о заключении брака;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пия свидетельства о рождении ребенка (детей);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онный комитет конкурса рассматривает поступившие документы и принимает решение об участии  молодой семьи в конкурсе.</w:t>
      </w:r>
    </w:p>
    <w:p>
      <w:pPr>
        <w:pStyle w:val="TextBody"/>
        <w:spacing w:before="0" w:after="0"/>
        <w:ind w:firstLine="720"/>
        <w:jc w:val="both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4. УСЛОВИЯ И ПОРЯДОК ПРОВЕДЕНИЯ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>Конкурс проводится в два этап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 xml:space="preserve">1-й этап – отборочный. Жюри конкурса рассматривает поступившие документы, оценивает анкеты-заявки участников конкурса в соответствии с критериями и показателями конкурсной оценки и принимает решение об участии молодой семьи во втором этапе конкур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-й этап – районный (заключительны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Районный (заключительный) этап конкурса проводится 25 октября 2019 г. в  государственном учреждении культуры «Ветковский центр культуры и народного творчест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ab/>
        <w:t>Конкурсная программа включает в себя следующие задания: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be-BY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be-BY"/>
        </w:rPr>
        <w:tab/>
      </w: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>1 конкурс – «Моя семья – моё богатст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>молодые семьи организовывают выставку-презентацию, отражающую традиции семьи и родного региона, родословную семьи, увлечения и способности всех членов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 xml:space="preserve">2 конкурс – «Видеоролик-презентация молодой семьи»: </w:t>
        <w:tab/>
        <w:t>видеоролики, подготовленные семьями-участницами продолжительность  до 3 минут, демонстрируется на сце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>3 конкурс – «Мы самая классная семь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>конкурс проводится на сцене. В рамках конкурса семьи-участницы в произвольной художественной форме представляют свою творческую визитную карточку (историю своего знакомства, семейные традиции, национальный колорит семьи, спортивные увлечения и друг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>Время выступления – до 5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>4 конкурс – «Наша малая родин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>конкурс проводится на сцене. В рамках конкурса семьи-участницы представляют творческие выступления в любом жанре или другой совместной деятельности, раскрывающие потенциал семьи и её малой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>Время выступления – до 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>В данном конкурсе допускается участие близких родстве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val="be-BY"/>
        </w:rPr>
        <w:tab/>
        <w:t>В конкурсах оцениваются: оригинальность выступления, художественный уровень исполнения, идейное содержание, степень участия всех членов семьи, семейная сплоченность, артистизм, художественное оформление конкурса и друг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val="be-BY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be-BY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5. ОПРЕДЕЛЕНИЕ И НАГРАЖДЕНИЕ ПОБЕДИТЕЛЕЙ КОНКУРС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gree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бедителями конкурса признаются семьи, выполнившие задания конкурса и набравшие наибольшее количество баллов. Решение жюри является окончательным и пересмотру не подлежит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Семьям-победителям вручаются дипломы I, II , III степени и памятные подарки.</w:t>
      </w:r>
    </w:p>
    <w:p>
      <w:pPr>
        <w:pStyle w:val="Point"/>
        <w:rPr/>
      </w:pPr>
      <w:r>
        <w:rPr>
          <w:sz w:val="30"/>
          <w:szCs w:val="30"/>
        </w:rPr>
        <w:t>Помимо награждения победителей, после подведения итогов, всем семьям, участвовавшим в конкурсе, вручаются дипломы и памятные сувениры от организаторов конкурса и спонсоров мероприятия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мья – победитель районного этапа конкурса, принимает участие во втором этапе областного конкурса «Лучшая молодая семья Гомельщины 2019 года»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pacing w:val="-1"/>
          <w:sz w:val="30"/>
          <w:szCs w:val="30"/>
        </w:rPr>
        <w:t xml:space="preserve">ФИНАНСИРОВАНИЕ </w:t>
      </w:r>
      <w:r>
        <w:rPr>
          <w:rFonts w:cs="Times New Roman" w:ascii="Times New Roman" w:hAnsi="Times New Roman"/>
          <w:bCs/>
          <w:sz w:val="30"/>
          <w:szCs w:val="30"/>
        </w:rPr>
        <w:t>КОН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Расходы, связанные с приобретением дипломов, рамок для дипломов, памятных подарков, памятных сувениров для семей-победительниц и семей-участниц финансируются за счёт средств районного бюджета на мероприятия молодёжной политики, а также </w:t>
      </w:r>
      <w:r>
        <w:rPr>
          <w:rFonts w:cs="Times New Roman" w:ascii="Times New Roman" w:hAnsi="Times New Roman"/>
          <w:sz w:val="30"/>
          <w:szCs w:val="30"/>
        </w:rPr>
        <w:t>за счет иных источников, не запрещенных законодательством Республики Беларус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7. ЗАКЛЮЧИТЕЛЬНЫЕ ПОЛОЖЕНИЯ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се спорные и конфликтные ситуации, возникающие при проведении конкурса, вопросы, не отраженные настоящим положением, решаются организационным комит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ab/>
        <w:t>Организаторы конкурса имеют право вносить изменения в Положение о проведении конкурса, с обязательным оповещением участников конкурса об изменениях услови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left="5670" w:hanging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left="567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left="567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ложение</w:t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left="567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 Положению о проведении районного конкурса «Лучшая молодая семья Ветковщины»</w:t>
      </w:r>
    </w:p>
    <w:p>
      <w:pPr>
        <w:pStyle w:val="Normal"/>
        <w:tabs>
          <w:tab w:val="clear" w:pos="708"/>
          <w:tab w:val="left" w:pos="3544" w:leader="none"/>
        </w:tabs>
        <w:spacing w:lineRule="exact" w:line="280" w:before="0" w:after="0"/>
        <w:ind w:left="56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КЕТА-ЗАЯВКА 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участие в районном конкурсе «Лучшая молодая семья Ветковщины 2019 года»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Фамилия, имя, отчество членов семьи и полная дата р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тец __________________________________ дата рождения: 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Мать __________________________________ дата рождения: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Дети __________________________________ дата рождения: 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bCs/>
          <w:sz w:val="30"/>
          <w:szCs w:val="30"/>
        </w:rPr>
        <w:t>__________________________________дата рождения: 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bCs/>
          <w:sz w:val="30"/>
          <w:szCs w:val="30"/>
        </w:rPr>
        <w:t>__________________________________дата рождения: 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bCs/>
          <w:sz w:val="30"/>
          <w:szCs w:val="30"/>
        </w:rPr>
        <w:t>__________________________________дата рождения: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есто работы (учебы) членов семьи (должность, где работа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тец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ать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Дети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Адрес проживания семьи: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Контактные телефоны: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Краткая информация о семье (увлечения, интересы членов семьи, девиз или кредо семьи):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ab/>
        <w:t>С условиями</w:t>
      </w:r>
      <w:r>
        <w:rPr>
          <w:rFonts w:cs="Times New Roman" w:ascii="Times New Roman" w:hAnsi="Times New Roman"/>
          <w:sz w:val="30"/>
          <w:szCs w:val="30"/>
        </w:rPr>
        <w:t xml:space="preserve"> проведения районного этапа областного конкурса «Лучшая молодая семья Ветковщины 2019 года» </w:t>
      </w:r>
      <w:r>
        <w:rPr>
          <w:rFonts w:cs="Times New Roman" w:ascii="Times New Roman" w:hAnsi="Times New Roman"/>
          <w:bCs/>
          <w:sz w:val="30"/>
          <w:szCs w:val="30"/>
        </w:rPr>
        <w:t xml:space="preserve">ознакомлены: </w:t>
      </w:r>
    </w:p>
    <w:p>
      <w:pPr>
        <w:pStyle w:val="Normal"/>
        <w:tabs>
          <w:tab w:val="clear" w:pos="708"/>
          <w:tab w:val="left" w:pos="285" w:leader="none"/>
          <w:tab w:val="left" w:pos="5400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bCs/>
          <w:sz w:val="30"/>
          <w:szCs w:val="30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bCs/>
          <w:sz w:val="30"/>
          <w:szCs w:val="30"/>
        </w:rPr>
        <w:t>(подпись)</w:t>
        <w:tab/>
        <w:t xml:space="preserve">                           (Ф.И.О.)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bCs/>
          <w:sz w:val="30"/>
          <w:szCs w:val="30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                  </w:t>
      </w:r>
      <w:r>
        <w:rPr>
          <w:rFonts w:cs="Times New Roman" w:ascii="Times New Roman" w:hAnsi="Times New Roman"/>
          <w:bCs/>
          <w:sz w:val="30"/>
          <w:szCs w:val="30"/>
        </w:rPr>
        <w:t>(подпись)</w:t>
        <w:tab/>
        <w:t xml:space="preserve">                           (Ф.И.О.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14:00Z</dcterms:created>
  <dc:creator>Админ</dc:creator>
  <dc:description/>
  <dc:language>en-US</dc:language>
  <cp:lastModifiedBy>Ирина</cp:lastModifiedBy>
  <cp:lastPrinted>2019-10-01T14:45:00Z</cp:lastPrinted>
  <dcterms:modified xsi:type="dcterms:W3CDTF">2019-10-02T06:14:00Z</dcterms:modified>
  <cp:revision>2</cp:revision>
  <dc:subject/>
  <dc:title/>
</cp:coreProperties>
</file>