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25"/>
        <w:ind w:firstLine="708"/>
        <w:jc w:val="both"/>
        <w:textAlignment w:val="baseline"/>
        <w:rPr/>
      </w:pPr>
      <w:r>
        <w:rPr>
          <w:b/>
          <w:sz w:val="28"/>
          <w:szCs w:val="28"/>
          <w:shd w:fill="FFFFFF" w:val="clear"/>
        </w:rPr>
        <w:t xml:space="preserve">Льготы гражданам в соответствии с Законом </w:t>
      </w:r>
      <w:r>
        <w:rPr>
          <w:b/>
          <w:sz w:val="28"/>
          <w:szCs w:val="28"/>
        </w:rPr>
        <w:t xml:space="preserve">Республики Беларусь от 6 января 2009 года «О социальной защите граждан, пострадавших от катастрофы на Чернобыльской АЭС, других радиационных аварий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болевшие и перенесшие лучевую болезнь, инвалиды вследствие катастрофы на ЧАЭС, других радиационных аварий имею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у пособия по временной нетрудоспособности в размере 100 процентов среднедневного заработка за календарные дни, удостове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трудоспособ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, если они состоят на учете нуждающихся в улучшении жилищных условий, жилых помещений социального пользования государственного жилищного фонда, построенных за счет средств республиканского бюджета, направляемых на преодоление последствий катастрофы на ЧАЭС, в порядке и на условиях, предусмотренных законодатель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болевшие и перенесшие лучевую болезнь, инвалиды I и II группы вследствие катастрофы на ЧАЭС, других радиационных аварий, дети-инвалиды вследствие катастрофы на ЧАЭС, других радиационных аварий имеют право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 нитрид-титана) в государственных организациях здравоохранения по месту жительства, обеспечение иными техническими средствами социальной реабилит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ым реестром (перечнем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хнических средств социальной реабили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ении, городском электрическом транспорте и в метрополитене, на автомобильном транспорте общего пользования, осуществляющем городские автомобильные перевозки пассажиров в регулярном сообщении, кроме такси, независимо от места жительства, а проживающие на территории сельсоветов, поселков городского типа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- также на автомобильном транспорте общего пользования, осуществляющем междугородные автомобильные перевозки пассажиров в регулярном сообщении, в пределах границ района по месту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заболевшие и перенесшие лучевую болезнь, инвалиды I и II группы вследствие катастрофы на ЧАЭС, других радиационных аварий имеют право на 90-процентную скидку со стоимости лекарственных средств, выдаваемых по рецептам врачей в предела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лекарственных средств, а с хирургическими заболеваниями - также перевязочных материалов (при наличии соответствующего медицинского заключения)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определяемом Советом Министров Р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инвалиды вследствие катастрофы на ЧАЭС, других радиационных аварий имеют право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платное обеспечение лекарственными средствами, выдаваемыми по рецептам врачей в предела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лекарственных средств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определяемом Советом Министров РБ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заболевшие и перенесшие лучевую болезнь, инвалиды I и II группы вследствие катастрофы на ЧАЭС, других радиационных аварий, не имеющие трудоспособных членов семьи, обязанных по закону их содержать, и проживающие одни либо только с инвалидами I или II группы и (или) с неработающими пенсионерами, достигшими общеустановленного пенсион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зраста</w:t>
        </w:r>
      </w:hyperlink>
      <w:r>
        <w:rPr>
          <w:rFonts w:cs="Times New Roman" w:ascii="Times New Roman" w:hAnsi="Times New Roman"/>
          <w:sz w:val="28"/>
          <w:szCs w:val="28"/>
        </w:rPr>
        <w:t>, имею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-процентную скидку с платы за техническое обслуживание и (или) пользование жилым помещением в пределах 20 квадратных метров общей площади занимаемог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-процентную скидку с платы за техническое обслуживание лифта и коммунальные услуги (горячее и холодное водоснабжение, водоотведение (канализация), газо-, электро- и теплоснабжение, обращение с твердыми коммунальными отходами, снабжение сжиженным углеводородным газом от индивидуальных баллонных или резервуарных установок) по установленным в соответствии с законодательством РБ субсидируемым государством тарифам (ценам) для населения в пределах утвержденных норм потребления, а проживающие в домах без центрального отопления - за топливо, приобретаемое в пределах норм, установленных законодательством РБ для продажи насе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ботающие граждане, заболевшие и перенесшие лучевую болезнь, неработающие инвалиды I и II группы вследствие катастрофы на ЧАЭС, других радиационных аварий, дети-инвалиды вследствие катастрофы на ЧАЭС, других радиационных аварий имеют право 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в порядке и на условиях, определяемых законодательными актами Р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болевшие и перенесшие лучевую болезнь, инвалиды вследствие катастрофы на ЧАЭС, других радиационных аварий, дети-инвалиды вследствие катастрофы на ЧАЭС, других радиационных аварий имею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вне конкурса или преимущественное право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с обеспечением иногородних обучающихся местами для проживания в общежитиях на период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болевшие и перенесшие лучевую болезнь, инвалиды вследствие катастрофы на ЧАЭС имеют право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рудового отпуска в летнее или другое удобное для них время, а также получение социального отпуска без сохранения заработной платы продолжительностью 14 календарных дней в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оставление на работе при сокращении численности или штата работников при равной производительности труда и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ждане</w:t>
      </w:r>
      <w:r>
        <w:rPr>
          <w:rFonts w:cs="Times New Roman" w:ascii="Times New Roman" w:hAnsi="Times New Roman"/>
          <w:sz w:val="28"/>
          <w:szCs w:val="28"/>
        </w:rPr>
        <w:t xml:space="preserve">, принимавшие участие в работах по ликвидации последствий катастрофы на ЧАЭС в 1986 - 1987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, 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е</w:t>
      </w:r>
      <w:r>
        <w:rPr>
          <w:rFonts w:cs="Times New Roman" w:ascii="Times New Roman" w:hAnsi="Times New Roman"/>
          <w:sz w:val="28"/>
          <w:szCs w:val="28"/>
        </w:rPr>
        <w:t xml:space="preserve">, принимавшие участие в работах по ликвидации последствий катастрофы на ЧАЭС в 1988 - 1989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, 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е</w:t>
      </w:r>
      <w:r>
        <w:rPr>
          <w:rFonts w:cs="Times New Roman" w:ascii="Times New Roman" w:hAnsi="Times New Roman"/>
          <w:sz w:val="28"/>
          <w:szCs w:val="28"/>
        </w:rPr>
        <w:t>, принимавшие участие в работах по дезактивации, строительству, жизнеобеспечению населения в 1986 - 1987 годах в зоне первоочередного отселения или зоне последующего отселения, включая военнослужащих и военнообязанных, призванных на специальные сборы и привлеченных к выполнению этих работ, имею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обслуживание в организациях здравоохра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у пособия по временной нетрудоспособности в размере 100 процентов среднедневного заработка за календарные дни, удостовер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трудоспособ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рудового отпуска в летнее или другое удобное для них врем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зачисление при равном общем количестве баллов для получения профессионально-технического, среднего специального, высшего образования в порядке и на условиях, установленных законодательными актами РБ, с обеспечением иногородних обучающихся местами для проживания в общежитиях на период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оставление на работе при сокращении численности или штата работников при равной производительности труда и квалификации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постоянно (преимущественно) проживающие на территории радиоактивного загрязнения в зоне последующего отселения, в зоне с правом на отселение имею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особия по уходу за ребенком до достижения им возраста трех лет в размере 150 процентов этого пособия, предусмотренного законодательством Республики Беларус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по беременности и родам женщинам с 27 недель беременности продолжительностью 146 календарных дней (в случае осложненных родов или рождения двух и более детей - 160 календарных дней) независимо от числа дней, фактически использованных до р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зачисление при равном общем количестве баллов для получения профессионально-технического, среднего специального, высшего образования в порядке и на условиях, установленных законодательными актами РБ, с обеспечением иногородних обучающихся местами для проживания в общежитиях на период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оржение трудового договора при переселении без соблюдения предусмотренных законодательством РБ сроков предупреждения на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трудоустройство на новом месте жительства при переселении с учетом профессии и квалификации переселяемого.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(специальностям) с сохранением в установленном порядке заработной платы на период об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остоянно (преимущественно) проживающие на территории радиоактивного загрязнения в зоне проживания с периодическим радиационным контролем, имею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по беременности и родам женщинам с 27 недель беременности продолжительностью 146 календарных дней (в случае осложненных родов или рождения двух и более детей - 160 календарных дней) независимо от числа дней, фактически использованных до р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зачисление при равном общем количестве баллов для получения профессионально-технического, среднего специального, высшего образования в порядке и на условиях, установленных законодательными актами РБ, с обеспечением иногородних обучающихся местами для проживания в общежитиях на период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е дети, постоянно (преимущественно) проживающие на территории радиоактивного загрязнения в зоне последующего отселения, в зоне с правом на отселе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оне проживания с периодическим радиационным контролем имеют право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сроком до одного месяца в порядке и на условиях, определяемых законодательными актами РБ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, в поездах региональных линий бизнес-класса, межрегиональных линий, вагонах или поездах международных линий формирования БЖД (в пределах РБ), на внутреннем водном транспорте общего пользования, осуществляющем междугородные перевозки пассажиров в регулярном сообщении, или автомобильном транспорте общего пользования, осуществляющем междугородные автомобильные перевозки пассажиров в регулярном сообщении, от места жительства до места санаторно-курортного лечения и обратно, а также по направлению государственных организаций здравоохранения от места жительства до места диспансерного, амбулаторного или клинического обследования (лечения) и обратно в порядке и на условиях, определяемых Советом Министров РБ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й проезд в пассажирских поездах или вагонах формирования БЖД, на автомобильном транспорте общего пользования, осуществляющем автомобильные перевозки пассажиров в регулярном и нерегулярном сообщении, от места жительства до места санаторно-курортного лечения или оздоровления и обратно при направлении на санаторно-курортное лечение или оздоровление в составе организованных групп в санаторно-курортные организации РБ, в том числе расположенные за пределами РБ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, базовых школах, средних школах, гимназиях, лицеях, учебно-педагогических комплексах (кроме средних школ - училищ олимпийского резерва), специальных общеобразовательных школах, вспомогательных школах.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EC01467E5482FEB40907B25D424F005009D3543F6C8390E8B29E7591A5F0F1D37206276404924CCCC8310AD0Aj0n0N" TargetMode="External"/><Relationship Id="rId3" Type="http://schemas.openxmlformats.org/officeDocument/2006/relationships/hyperlink" Target="consultantplus://offline/ref=7ECEC01467E5482FEB40907B25D424F005009D3543F6C83903882DE3591A5F0F1D37206276404924CCCC8311AC08j0n4N" TargetMode="External"/><Relationship Id="rId4" Type="http://schemas.openxmlformats.org/officeDocument/2006/relationships/hyperlink" Target="consultantplus://offline/ref=7ECEC01467E5482FEB40907B25D424F005009D3543F6C83902802EED591A5F0F1D37206276404924CCCC8310A80Bj0n9N" TargetMode="External"/><Relationship Id="rId5" Type="http://schemas.openxmlformats.org/officeDocument/2006/relationships/hyperlink" Target="consultantplus://offline/ref=7ECEC01467E5482FEB40907B25D424F005009D3543F6C83F0E8D2FE2591A5F0F1D37206276404924CCCC8315A10Aj0n0N" TargetMode="External"/><Relationship Id="rId6" Type="http://schemas.openxmlformats.org/officeDocument/2006/relationships/hyperlink" Target="consultantplus://offline/ref=7ECEC01467E5482FEB40907B25D424F005009D3543F6C8380C802FE4591A5F0F1D37206276404924CCCC8310A808j0n7N" TargetMode="External"/><Relationship Id="rId7" Type="http://schemas.openxmlformats.org/officeDocument/2006/relationships/hyperlink" Target="consultantplus://offline/ref=7ECEC01467E5482FEB40907B25D424F005009D3543F6C83F0E8D2FE2591A5F0F1D37206276404924CCCC8315A10Aj0n0N" TargetMode="External"/><Relationship Id="rId8" Type="http://schemas.openxmlformats.org/officeDocument/2006/relationships/hyperlink" Target="consultantplus://offline/ref=7ECEC01467E5482FEB40907B25D424F005009D3543F6C8380C802FE4591A5F0F1D37206276404924CCCC8310A808j0n7N" TargetMode="External"/><Relationship Id="rId9" Type="http://schemas.openxmlformats.org/officeDocument/2006/relationships/hyperlink" Target="consultantplus://offline/ref=7ECEC01467E5482FEB40907B25D424F005009D3543F6C83A0A8C2AE0591A5F0F1D37206276404924CCCC8311A80Cj0n7N" TargetMode="External"/><Relationship Id="rId10" Type="http://schemas.openxmlformats.org/officeDocument/2006/relationships/hyperlink" Target="consultantplus://offline/ref=7ECEC01467E5482FEB40907B25D424F005009D3543F6C8390E8B29E7591A5F0F1D37206276404924CCCC8310AD0Aj0n0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44:00Z</dcterms:created>
  <dc:creator>Пользователь</dc:creator>
  <dc:description/>
  <cp:keywords/>
  <dc:language>en-US</dc:language>
  <cp:lastModifiedBy>User</cp:lastModifiedBy>
  <dcterms:modified xsi:type="dcterms:W3CDTF">2018-04-18T11:44:00Z</dcterms:modified>
  <cp:revision>2</cp:revision>
  <dc:subject/>
  <dc:title/>
</cp:coreProperties>
</file>