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Как окунуться в прорубь на Крещение и не попасть к врачу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на протяжении многих лет крещенское купание – большое событие для православных христиан. Однако не всегда, окунаясь в пробирающую до мурашек ледяную воду, люди здраво оценивают свои силы, ведь это большой стресс для организма. И не забудьте, что на территории Ветковского района существует только одно специального оборудованное для крещенских купаний место – возле спасательной станции ОСВОД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олевшие должны повременить со своим окунанием в прорубь. Все, что хронически болит или воспаляется, при таком холоде лишь обострится. Дети, которые не знали до этого о закаливании, люди с гипертонией, диабетом, туберкулезом и даже беременные –  это особая группа риск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пару часов до выхода из дома не забудьте поесть, пища – это энергия. Далее подготовьте не только теплую и удобную одежду, но и ту, которая быстро расстегивается и застегивается. Это для того, чтобы выйдя из воды, вы не замерзл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атрибут – шапка, желательный – резиновый коврик, чтобы при переодевании не сломать себе копчик. Не забывайте, что ходить по льду босиком – очень сомнительный навык, так что захватите пару максимально шипованной и легко снимаемой обуви. Как вариант – теплые шерстяные носк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ускаясь вниз, не забирайтесь под воду с головой – сосуды вашего головного мозга вряд ли готовы к такому шоку. Шок от холода – реальное явление и проблема, которое возникает из-за стремительной потери температуры тела. Вместе с тем не бойтесь и сразу заходите в воду на нужную глубину, но лучше не плавайте, ведь из-за холода и так появляется учащенное сердцебиение. В целом, в проруби нежелательно находиться более 1 минуты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Как только вы снова встали на ноги, согревайтесь: растирайте себя полотенцем, переоденьтесь во все сухое, выпейте горячего ча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отребление алкоголя после проруби – не лучшая помощь вашему организму. Оно дает временное ощущение тепла из-за расширения сосудов, но больно бьет по сердцу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е признаки того, что организм находится в состоянии шока – озноб, посиневшие кожа, губы, болезненные пальцы рук и ног. Если все это проявлено в легкой степени, поможет физкультура: интенсивные упражнения разогреют ваше тело. В случае среднего и тяжелого переохлаждения нужно просить помощь друга: растирание, массаж, теплая одежда, одеяло и, наконец, кровать. В любом случае, самолечение и помощь неквалифицированного человека – всегда, как говорится, на свой страх и риск. Поэтому доверьтесь профессионалам, которые будут дежурить на месте купани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Не забывайте о том, что вы все же – на льду. И здесь действуют те же правила, что и во время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зимней рыбалки</w:t>
        </w:r>
      </w:hyperlink>
      <w:r>
        <w:rPr>
          <w:sz w:val="28"/>
          <w:szCs w:val="28"/>
        </w:rPr>
        <w:t>. Купание детей – только под присмотром родителей или взрослых. Заходить за специальные ограждения, приводить с собой животных и прыгать с толпой друзей на краю полыньи – тоже в стоп-листе ваших действий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соблюдать эти правила не очень-то и сложно. Главное – помнить, что беда приходит к тем, кто ее не ждет. Желаем вам и вашим близким только безопасного погруже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chs.gov.by/glavnoe/bud-gotov/23219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59:00Z</dcterms:created>
  <dc:creator>Павел С. Горбач</dc:creator>
  <dc:description/>
  <dc:language>en-US</dc:language>
  <cp:lastModifiedBy>Ирина</cp:lastModifiedBy>
  <dcterms:modified xsi:type="dcterms:W3CDTF">2019-01-18T10:59:00Z</dcterms:modified>
  <cp:revision>2</cp:revision>
  <dc:subject/>
  <dc:title>*Форма предоставления данных об участниках тестирования</dc:title>
</cp:coreProperties>
</file>