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й к Указу № 386 от 18 октября 2019 г.   «О стимулировании научной деятельности и совершенствовании оплаты труда» в части ежемесячной доплаты к пенсиям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октября 2019 г. Президентом Республики Беларусь подписан Указ № 386 «О стимулировании научной деятельности и совершенствовании оплаты труд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дусматривается, в частности, установление ежемесячных доплат к пенсиям постоянно проживающим в Республике Беларусь неработающим получателям пенсий, имеющим </w:t>
      </w:r>
      <w:r>
        <w:rPr>
          <w:rFonts w:cs="Times New Roman" w:ascii="Times New Roman" w:hAnsi="Times New Roman"/>
          <w:b/>
          <w:sz w:val="28"/>
          <w:szCs w:val="28"/>
        </w:rPr>
        <w:t>одновременно</w:t>
      </w:r>
      <w:r>
        <w:rPr>
          <w:rFonts w:cs="Times New Roman" w:ascii="Times New Roman" w:hAnsi="Times New Roman"/>
          <w:sz w:val="28"/>
          <w:szCs w:val="28"/>
        </w:rPr>
        <w:t xml:space="preserve"> ученую степень доктора наук и ученое звание профессора, достигшим общеустановленного пенсионного возрас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равочно: для целей Указа к неработающим получателям пенсий относятся лица, получающие пенсии, но не являющиеся индивидуальными предпринимателями, не осуществляющие трудовую деятельность на основании трудовых, гражданско-правовых договоров, предметом которых является оказание услуг, выполнение работ и создание объектов интеллектуальной собственности, либо на основе членства (участия) в юридических лицах любых организационно-правовых фор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латы составляет двукратный размер базовой ставки, устанавливаемой Советом Министров Республики Беларусь для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овета Министров Республики Беларусь 13 декабря 2019 г. № 862 «Об оплате труда работников бюджетных организаций» базовая ставка с 1 января 2020 г. устанавливается в размере 185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Указа о доплате вступили в силу с 1 января 2020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у, имеющему право на ежемесячную доплату, для реализации этого права следует обращаться в орган, осуществляющий его пенсионное обеспечение. При этом должны быть представлены: заявление об установлении доплаты, трудовая книжка, национальные диплом доктора наук и аттестат профессора или диплом государственного образца и аттестат профессора, выданные аттестационными органами бывшего СССР либо Российской Федерации до 27 февраля 1996 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к пенсии назначается и выплачивается с первого числа месяца, следующего за месяцем обращения в орган, осуществляющий пенсионное обеспечение (но не ранее 1 января 2020 г.). Выплата доплаты производится в порядке, предусмотренном для выплаты пенси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не устанавливается к пенсиям лиц, отбывающих наказание в виде лишения свободы в исправительных учреждениях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27:00Z</dcterms:created>
  <dc:creator>Ins5</dc:creator>
  <dc:description/>
  <dc:language>en-US</dc:language>
  <cp:lastModifiedBy>Ирина</cp:lastModifiedBy>
  <cp:lastPrinted>2020-01-16T09:46:00Z</cp:lastPrinted>
  <dcterms:modified xsi:type="dcterms:W3CDTF">2020-01-31T13:27:00Z</dcterms:modified>
  <cp:revision>2</cp:revision>
  <dc:subject/>
  <dc:title/>
</cp:coreProperties>
</file>