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гда рыбалка – последняя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езжая на рыбалку, люди часто выбирают место ловли рыбы под действующими линиями электропередачи. Необходимо знать, что нахождение под линиями электропередачи опасно для жизни и здоровь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поминаем, что наименьшее допустимое расстояние от земли до проводов линии электропередачи составляет 6-8 метров, а длина удочки составляет от 4 до 7 метров Поэтому, находясь на рыбной ловле, категорически запрещается ловить рыбу под линиями. На водоеме достаточно других мест, чтобы организовать рыбалку. Будьте внимательны и при перемещениях под проводами линий. Необходимо предварительно складывать удилища во избежание случайного прикосновения к проводам или приближении удилища на недопустимо близкое расстояние. Современные удилища изготавливаются из углепластика, материала, который является проводником электрического тока. Повышенная влажность в границах водоема, мокрая леска и удилище создают опасность для жизни даже при приближении к проводам действующей линии электропередачи, а касание к проводам неизбежно приведет к смертельной травме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окупке удочки обращайте внимание на надписи на корпусе удилища, где написано об опасности ловли рыбы под линиями электропередачи и во время грозы. Если вы подарили удочку ребенку, обязательно разъясните ему правила поведения под линиями электропередачи. Взрослым необходимо рассказать ребенку об опасности электрического тока, использования удилища во время грозы и при перемещении под пров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2018 год в республике произошло восемь несчастных случаев с рыбаками при ловле рыбы в охранных зонах ВЛ, из них 3  в Гомель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, 23.07.2018 г. в районе  Киселевичи,  Могилевской области при ловле рыбы в озере с сыном, пострадавший  поднял удочку (длина -6м), приблизился удилищем на недопустимое расстояние к ВЛ-110 кВ, в результате чего попал под напряжение. В настоящее время пострадавший находится в реанимации с ожогами 2-4 степ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8.2018 г. в Гомельском районе, в 400 метрах от ограждения территории профилактория «Качье» в сторону заливного луга от реки Сож потерпевший, при передвижении с разложенной телескопической углепластиковой удочкой (длина удилища – 7м), приблизился на недопустимое расстояние к проводу ВЛ-10кВ и попал под напряжение, получил электротравму кисти прав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инспектор Ветковской район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огазинспек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Кузнецова Н.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13:00Z</dcterms:created>
  <dc:creator>User</dc:creator>
  <dc:description/>
  <cp:keywords/>
  <dc:language>en-US</dc:language>
  <cp:lastModifiedBy>KuznecovaNA</cp:lastModifiedBy>
  <dcterms:modified xsi:type="dcterms:W3CDTF">2019-04-26T07:46:00Z</dcterms:modified>
  <cp:revision>4</cp:revision>
  <dc:subject/>
  <dc:title>Памятка рыбаку</dc:title>
</cp:coreProperties>
</file>