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00" w:leader="none"/>
        </w:tabs>
        <w:spacing w:lineRule="exact" w:line="280"/>
        <w:ind w:right="4394" w:hanging="0"/>
        <w:jc w:val="both"/>
        <w:rPr>
          <w:sz w:val="30"/>
          <w:szCs w:val="30"/>
        </w:rPr>
      </w:pPr>
      <w:r>
        <w:rPr>
          <w:sz w:val="30"/>
          <w:szCs w:val="30"/>
        </w:rPr>
        <w:t>КАЛЕНДАРНЫЙ ГРАФИК</w:t>
      </w:r>
    </w:p>
    <w:p>
      <w:pPr>
        <w:pStyle w:val="Normal"/>
        <w:spacing w:lineRule="exact" w:line="280"/>
        <w:ind w:right="6773" w:hanging="0"/>
        <w:rPr/>
      </w:pPr>
      <w:r>
        <w:rPr>
          <w:sz w:val="30"/>
          <w:szCs w:val="30"/>
        </w:rPr>
        <w:t>по вовлечению в хозяйственный оборот объектов недвижимого имущества по организациям Ветковского района на 2020 год</w:t>
      </w:r>
    </w:p>
    <w:p>
      <w:pPr>
        <w:pStyle w:val="Normal"/>
        <w:spacing w:lineRule="exact" w:line="280"/>
        <w:ind w:right="6773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9"/>
        <w:gridCol w:w="1417"/>
        <w:gridCol w:w="1985"/>
        <w:gridCol w:w="1701"/>
        <w:gridCol w:w="1843"/>
        <w:gridCol w:w="3119"/>
      </w:tblGrid>
      <w:tr>
        <w:trPr>
          <w:trHeight w:val="6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управления, сведения о балансодержателе (наименование, почтовый адрес, УНП, номер телефона) сведения об объекте (наименование, адрес местонахождения, инвентарный номер по государственной регистрации в едином  государственном регистре недвижимого имущества, прав на него и сделок с ним, а при  отсутствии – по бухгалтерскому учету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акого времени не используется (месяц, год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67" w:leader="none"/>
                <w:tab w:val="left" w:pos="317" w:leader="none"/>
                <w:tab w:val="left" w:pos="437" w:leader="none"/>
                <w:tab w:val="left" w:pos="9100" w:leader="none"/>
              </w:tabs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Общая площадь/неис-пользуемая площадь имущества (кв.мет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вовлечения в хозяйственный обор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овлечения имущества в хозяйственный обор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Лица, ответственные за вовлечение имущества в хозяйственный оборот (фамилия, имя, отчество, (при наличии должность)</w:t>
            </w:r>
          </w:p>
        </w:tc>
      </w:tr>
      <w:tr>
        <w:trPr>
          <w:trHeight w:val="21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67" w:leader="none"/>
                <w:tab w:val="left" w:pos="317" w:leader="none"/>
                <w:tab w:val="left" w:pos="437" w:leader="none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snapToGrid w:val="false"/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ммунальное жилищное унитарное предприятие «Ветковское», г.Ветка,  ул. Ленина В.И., 26, УНП 400052740, тел. +375 (2330) 4-26-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№ 22</w:t>
            </w:r>
          </w:p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етка, ул.Заслонова К.С., 1В, 311/С-36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 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/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20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ченкова О.В.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№ 93</w:t>
            </w:r>
          </w:p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тка, ул.Заслонова К.С., 1В, </w:t>
            </w:r>
            <w:r>
              <w:rPr>
                <w:color w:val="000000"/>
                <w:sz w:val="26"/>
                <w:szCs w:val="26"/>
              </w:rPr>
              <w:t>№ 311/С-50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/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ченкова О.В., директор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Отдел образования, спорта и туризма Ветковского районного исполнительного комитета, г. Ветка, пер. Пролетарский 1-й, 1, УНП 400049332, тел. +375 (2330) 4-27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пециализированное иного назначения (Корпус № 3), Ветковский район, Радужский сельсовет, 5, 311/С-29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0,7/58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бимов С.М., начальник отдела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сударственное учреждение дополнительного образования взрослых «Учебный центр подготовки, повышения квалификации и переподготовки кадров управления сельского хозяйства и продовольствия Ветковского райисполкома», г.Ветка, ул. Дмитрия Ковалёва, 130, УНП 400042090, тел. +375 (2330) 4-27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бани (311/С-38623), здание насосной станции (311/С-38624), пожарный резервуар 250 куб (311/С-39094), г. Ветка, ул. Батракова М.Г., 38/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/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в А.И.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столовой, </w:t>
            </w:r>
            <w:r>
              <w:rPr>
                <w:color w:val="000000"/>
                <w:sz w:val="26"/>
                <w:szCs w:val="26"/>
              </w:rPr>
              <w:t>г.Ветка, ул. Батракова М.Г., 38/1, 311/С-28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/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в А.И.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ьная, </w:t>
            </w:r>
            <w:r>
              <w:rPr>
                <w:color w:val="000000"/>
                <w:sz w:val="26"/>
                <w:szCs w:val="26"/>
              </w:rPr>
              <w:t>г. Ветка, ул. Батракова М.Г., 38/7, 311/С-38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4/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в А.И., директор</w:t>
            </w:r>
          </w:p>
        </w:tc>
      </w:tr>
    </w:tbl>
    <w:p>
      <w:pPr>
        <w:pStyle w:val="Normal"/>
        <w:tabs>
          <w:tab w:val="clear" w:pos="709"/>
          <w:tab w:val="left" w:pos="9100" w:leader="none"/>
        </w:tabs>
        <w:spacing w:lineRule="exact" w:line="280"/>
        <w:ind w:right="43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7:00Z</dcterms:created>
  <dc:creator>Гарбар О В</dc:creator>
  <dc:description/>
  <dc:language>en-US</dc:language>
  <cp:lastModifiedBy>111</cp:lastModifiedBy>
  <cp:lastPrinted>2020-01-03T09:57:00Z</cp:lastPrinted>
  <dcterms:modified xsi:type="dcterms:W3CDTF">2020-01-31T09:38:00Z</dcterms:modified>
  <cp:revision>3</cp:revision>
  <dc:subject/>
  <dc:title/>
</cp:coreProperties>
</file>