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43" w:before="316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Как защитить предприятия от киберугроз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олее 100 белорусских субъектов хозяйствования в прошлом году пострадало от киберпреступлений. Санаторий, мясокомбинат, торговый дом, жилищно-коммунальная организация, спортивный центр, медицинское учреждение, районная администрация, туристическое агентство, добывающий завод... Список «жертв» впечатляет разнообразием родов деятельности, форм собственности и штатной численности, а сумма ущерба исчисляется сотнями тысяч рублей. Заместитель начальника управления по раскрытию преступлений в сфере высоких технологий Министерства внутренних дел Кирилл Вяткин рассказал, о каких злодеяниях против информационной безопасности предприятий стоит знать всем без исключения работникам – от рядовых сотрудников до высокого руковод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особы совершения киберпреступлений в отношении субъектов хозяйствования во всем мире примерно одинаковые. К одному из самых распространенных относится шифрование коммерческой информации, хранящейся на компьютерном оборудовании и в локальных сетях. Атака может происходить путем взлома существующих учетных записей пользователей, которые в силу служебных обязанностей с помощью специальных программ имеют удаленный доступ к данным организации. Таким образом злоумышленники получают возможность внедрения вирусного программного обеспечения в компьютерную систему юридических лиц, превращающего всю документацию в бесполезные файлы с абракадаброй. На рабочих столах ПК хакеры оставляют письмо примерно следующего содержания: «Чтобы получить доступ к зашифрованной информации и продолжить финансово-хозяйственную деятельность в нормальном режиме, перечислите такую-то сумму в криптовалюте на такой-то кошеле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ще один сценарий, который может привести к аналогичному исходу, не связан с непосредственной атакой на серверы предприятия. Преступникам будет достаточно лишь отправить на электронную почту учреждения под видом коммерческого предложения, проекта договора или любого другого документа так называемое «фишинговое» письмо с вложением-вредоносом. Двойной щелчок левой кнопкой мыши – и ничего не подозревающий получатель своими руками запускает необратимый процесс превращения ценной для компании информации в бесполезный набор симво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Важно понимать, что самое главное для любого юридического лица – как можно скорее наладить работу, поэтому многим проще выполнить требования вымогателей, чтобы оперативно вернуть все на круги своя. В то же время нет никаких гарантий, что после перечисления средств доступ к данным будет восстановлен. Так, в ряде случаев заявления в милицию от организаций поступают, когда деньги уже заплатили, а желаемого так и не получили», – отметил Кирилл Александрови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 теряет популярности и другая криминальная схема. Ее используют, когда речь идет о длительных и успешных деловых отношениях белорусской фирмы и зарубежного контрагента. Поскольку механизм взаимодействия между этими структурами четко отлажен, а эффективное сотрудничество длится много лет, уровень доверия очень высок. Так как субъекты хозяйствования находятся в разных странах, личные встречи их представителей случаются редко, зато они активно контактируют по электронной почте. Злоумышленники получают доступ к одному из ящиков, участвующих в переписке, и какое-то время, что называется, прощупывают почву, изучая ситуацию. К активным действиям они переходят, когда у компаний намечается крупная сделка на сумму со многими нулями. Чтобы завладеть деньгами, со взломанного email предприятия (или же другой электронной почты с максимально похожим адресом) хакеры высылают письмо, в котором от имени юрлица уведомляют партнеров об изменении реквизитов для перевода средств, например, в связи с техническими неполадками в банке или заморозкой прежних расчетных счетов. Для убедительности к посланию прилагают соответствующие документы. Они, конечно, фальшивые – с искусно подделанными в графическом редакторе печатью и подписью. Заметить следы монтажа можно только при тщательном рассмотрении файлов в специальной программе. Естественно, у получателей нет никаких оснований сомневаться в достоверности этой информации. Правда выясняется, лишь когда перечисливший деньги контрагент начинает предъявлять претензии по поводу неисполнения договорных обязатель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 же защитить субъекты хозяйствования от киберугроз? «Информационная безопасность на предприятиях и в организациях, особенно крупных, должна быть поставлена во главу угла. Обеспечивать ее необходимо так же обстоятельно, как и экономическую. В этой сфере важно выработать четкую политику и принять жестко регламентирующие ее документы, которые закрепят меры по борьбе не только с гипотетическими киберпреступными посягательствами из вне, но и возможной «подрывной деятельностью» внутри организации, к примеру, в пользу конкурентов. Уделять внимание данным вопросам нужно регулярно, а лучше всего отдать их на откуп профессионалам – заключить договор с компанией, оказывающей такие услуги, или же ввести соответствующие должности в собственный штат. Кроме того, обязательно регулярно выполнять резервное копирование данных, а также пользоваться актуальными антивирусами и специализированным программным обеспечением, которое блокирует таргетированные атаки», – резюмировал Кирилл Вяткин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0 рекомендаций управления «К» МВД Республики Беларусь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.         Разработать политику информационной безопасности на предприятии, включающую в себя совокупность организационно-правовых и технических методов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.         Утвердить регламент реагирования на инцидент, приведший к нарушению информационной безопасности субъекта хозяйствования, и порядка взаимодействия с правоохранительными органами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         Ознакомить сотрудников организации с перечнем сведений, относящихся к коммерческой тайне, и правонарушений против информационной безопасности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4.         Организовать обучение сотрудников правилам «цифровой гигиены» на рабочем месте, в том числе пользования корпоративной электронной почтой и носителями информации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         Систематически осуществлять смену паролей доступа к электронной почте предприятия и используемым базам данных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6.         Ввести в штат организации специализированное подразделение или должности специалиста по информационной безопасности, в ином случае обратиться к компетентным компаниям и индивидуальным предпринимателям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7.         На системной основе осуществлять повышение квалификации сотрудников подразделения информационной безопасности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8.         Разграничить права сетевого и физического доступа к служебной информации и документам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9.         Использовать специализированное программное обеспечение: не только антивирусное, но и предназначенное для отражения таргетированных атак либо сканирования и контроля информации и циркулирующей внутри компьютерной системы предприятия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0.       Регулярно осуществлять резервное копирование данных (хранить важную информацию не только на конкретном компьютере, но и на других устройствах: внешнем носителе или сервере) либо воспользоваться услугой удаленного хранения информации в «облаке» дата-центров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49:00Z</dcterms:created>
  <dc:creator>Ирина</dc:creator>
  <dc:description/>
  <dc:language>en-US</dc:language>
  <cp:lastModifiedBy>Ирина</cp:lastModifiedBy>
  <dcterms:modified xsi:type="dcterms:W3CDTF">2019-04-11T11:49:00Z</dcterms:modified>
  <cp:revision>1</cp:revision>
  <dc:subject/>
  <dc:title/>
</cp:coreProperties>
</file>