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правильно использовать одноразовые и многоразовые маски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маски заключается в барьерной задержке капель влаги, которые образуются при кашле и чихании, и в которых могут находиться во взвешенном состоянии микроорганизмы (вирусы, бактерии и др.)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рименение масок может в определенной степени ограничить распространение микроорганизмов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сок эффективно только в сочетании с другими методами профилактики (минимизация контактов, гигиена рук, дезинфекция предметов)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аска </w:t>
            </w:r>
            <w:r>
              <w:rPr>
                <w:b/>
                <w:sz w:val="28"/>
                <w:szCs w:val="28"/>
              </w:rPr>
              <w:t>ДОЛЖНА</w:t>
            </w:r>
            <w:r>
              <w:rPr>
                <w:sz w:val="28"/>
                <w:szCs w:val="28"/>
              </w:rPr>
              <w:t xml:space="preserve"> использоватьс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аска </w:t>
            </w:r>
            <w:r>
              <w:rPr>
                <w:b/>
                <w:sz w:val="28"/>
                <w:szCs w:val="28"/>
              </w:rPr>
              <w:t>МОЖЕТ</w:t>
            </w:r>
            <w:r>
              <w:rPr>
                <w:sz w:val="28"/>
                <w:szCs w:val="28"/>
              </w:rPr>
              <w:t xml:space="preserve"> использоватьс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шим человеком, у которого имеются симптомы респираторного заболевания (кашель, чихание, насморк и др.)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м людям при нахождении в местах, где имеется вероятность контакта с больным человеком, имеющим респираторные симптом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ми работником при оказании медицинской помощи пациенту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м (человеком) при осуществлении ухода за больным человеком с респираторными заболеваниями</w:t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оритм использования маски одноразового использова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ботать руки спиртосодержащим средством или вымыть с мы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держивая маску за завязки или резинки вплотную поднести к лицу белой стороной внутрь и фиксировать завязками (резинками) в положении, когда полностью прикрыта нижняя часть лица – и рот, и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В конце придать нужную форму гибкой полоске (носовому зажиму), обеспечивая плотное прилегание маски к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нять изделие, удерживая за завязки (резинку) сзади, не прикасаясь к передней части мас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местить снятую маску в пакет, герметично закрыть, выбросить в контейнер для отходов (мусорное ведр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ымыть руки с мылом или обработать спиртосодержащим сре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 необходимости надеть новую маску, соблюдая этапы 1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оритм использования маски одноразового использовани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ботать руки спиртосодержащим средством или вымыть с мы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держивая маску за завязки или резинки вплотную поднести к лицу белой стороной внутрь и фиксировать завязками (резинками) в положении, когда полностью прикрыта нижняя часть лица – и рот, и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В конце придать нужную форму гибкой полоске (носовому зажиму), обеспечивая плотное прилегание маски к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нять изделие, удерживая за завязки (резинку) сзади, не прикасаясь к передней части мас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местить снятую маску в пакет, герметично закрыть, выбросить в контейнер для отходов (мусорное ведр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ымыть руки с мылом или обработать спиртосодержащим сре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 необходимости надеть новую маску, соблюдая этапы 1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оритм использования маски одноразового использования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ботать руки спиртосодержащим средством или вымыть с мы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держивая маску за завязки или резинки вплотную поднести к лицу белой стороной внутрь и фиксировать завязками (резинками) в положении, когда полностью прикрыта нижняя часть лица – и рот, и н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рить, чтобы маска плотно прилегала к лиц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нять изделие, удерживая за завязки (резинку) сзади, не прикасаясь к передней части ма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местить снятую маску в пакет, герметично закрыть, хранить до сти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* В домашних условиях маску необходимо стирать, используя мыло (моющее средство), отдельно от других вещей. После стирки маску можно обработать паром с помощью утюга с функцией подачи пара или парогенератора. Затем прогладить горячим утюгом (без пара) для удаления влаги. Маска должна быть полностью сухая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ымыть руки с мылом или обработать спиртосодержащим сред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необходимости надеть чистую обработанную согласно п.6 маску, соблюдая этапы 1-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в организациях, в т.ч. «закрытого типа», учреждениях, офисах и т.д.возможна организация централизованной стирки масок многоразовы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правила для масок одноразового и многоразового использова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авило1. Использовать маску следует не более двух час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авило 2. Немедленно заменить маску в случае ее намокания (увлажнения), даже если прошло менее двух часов с момента исполь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авило 3. Не касаться руками закрепленной маск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авило 4. Тщательно вымыть руки с мылом или обработать спиртосодержащим средством после прикосновения к используемой или использованной маске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28:00Z</dcterms:created>
  <dc:creator>Ирина</dc:creator>
  <dc:description/>
  <dc:language>en-US</dc:language>
  <cp:lastModifiedBy>Ирина</cp:lastModifiedBy>
  <dcterms:modified xsi:type="dcterms:W3CDTF">2020-04-20T11:31:00Z</dcterms:modified>
  <cp:revision>1</cp:revision>
  <dc:subject/>
  <dc:title/>
</cp:coreProperties>
</file>