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ECDCD"/>
        </w:pBdr>
        <w:shd w:fill="FFFFFF" w:val="clear"/>
        <w:spacing w:lineRule="auto" w:line="240" w:before="0" w:after="150"/>
        <w:jc w:val="both"/>
        <w:outlineLvl w:val="2"/>
        <w:rPr>
          <w:rFonts w:ascii="Times New Roman" w:hAnsi="Times New Roman" w:cs="Times New Roman"/>
          <w:b/>
          <w:b/>
          <w:bCs/>
          <w:caps/>
          <w:color w:val="00152E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152E"/>
          <w:sz w:val="28"/>
          <w:szCs w:val="28"/>
        </w:rPr>
        <w:t>КАК ПРАВИЛЬНО ОРГАНИЗОВАТЬ ПЕРЕВОЗКУ ДЕТЕЙ НА ЭКСКУРСИИ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ко не все учебные заведения правильно организуют перевозку детей на экскурсии..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начинающимися массовыми перевозками детей на экскурсии, театральные спектакли, цирковые представления, а также к местам отдыха и оздоровления Госавтоинспекция усилила контроль за организованной перевозкой групп детей автобусами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оминаем, что в соответствии с главой 11 Правил автомобильных перевозок пассажиров, утвержденных Постановлением Совета Министров Республики Беларусь от 30 июня 2008 года № 972 к автоперевозкам организованных групп детей автобусами предъявляется ряд требований. Все должно быть организовано и согласовано заранее!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нем с того, что организованной считается группа общей численностью 8 и более человек в возрасте до 16 лет. При этом дети, сопровождаемые родителями, не учитываются. Все, кто едет в автобусе, должны в обязательном порядке сидеть. Стоя ехать нельзя ни детям, ни взрослым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, или другой руководитель (школы, музыкальной школы, спортивной секции), должен провести инструктаж с теми, кто будет сопровождать детей. На каждый автобус должен быть выделен один сопровождающий, а если поедет более 20 детей, то два. Если транспорта достаточно много, то назначается еще и старший сопровождающий, который едет в головном автобусе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зчик или перевозчик обязаны не менее чем за 3 дня направить официальное уведомление в отдел ГАИ по месту отправления, в котором должны быть указаны: дата поездки, маршрут, марка и регистрационный знак автобуса, фамилии водителей. К документу прилагается копия списка детей и сопровождающих с печатью школы и подписью директора. После чего, сотрудники ГАИ проведут с водителями инструктаж. Если в колонне больше 3 автобусов, выделят служебный автомобиль для сопровождения, а когда их больше десяти, потребуется уже 2 автомобиля. Они сопровождают колонну от места формирования до конечного пункта назначения в пределах Республики Беларусь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бусы, на которых планируется организованная перевозка детей, должны не позднее чем за 7 дней до дня перевозки пройти технический осмотр либо на базе своего парка (если есть соответствующее оборудование), либо на диагностической станции. У водителя с собой должен быть акт техосмотра или диагностическая карта с заключением о допуске автобуса к перевозке групп детей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самим водителям также предъявляются достаточно строгие требования. К перевозке групп детей автобусами допускается только тот, кто имеет непрерывный стаж вождения не менее трех лет по категории «D» и на протяжении последних двух лет не привлекался к административной ответственности за нарушения ПДД, о чем в соответствующее подразделение ГАИ должно быть представлено письменное подтверждение, заверенное подписью руководителя и печатью организации, предоставившей водителя для перевозки детей. Более того, если детям предстоит ехать более 450 километров, то в каждом автобусе должно быть по 2 водителя. Естественно, они должны отдыхать не менее 12 часов между сменами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зти юных пассажиров можно на скорости не более 70 км/час, даже за городом. При этом на автобусе должен быть установлен опознавательный знак “Перевозка детей”, и обязательно включен ближний свет фар или дневные ходовые огни (габариты). С 23.00 до 5.00 перевозить организованную группу детей запрещено, за исключением случаев, когда пассажиров нужно подвезти к вокзалу или аэропорту, и от них до ближайшего места ночлега. Также Правила не рекомендуют перевозить детей в условиях недостаточной видимости: в условиях сильного дождя, тумана, снегопада и т.д. Если нормальному движению автобуса с детьми мешает какая-либо неисправность или выявлены нарушения Правил, далнейший путь запрещается до устранения нарушений и обстоятельств, препятствующих безопасному движению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савтоинспекция рекомендует всем, кто организует перевозки групп детей автобусами, еще раз изучить гл. 11 Правил перевозки пассажиров автомобильным транспортом и в обязательном порядке соблюсти все требования. Тогда любая поездка для Вас и Ваших детей будет в рад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госавтоинспектор ОГА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тковского РОВД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 лейтенант милиции Ю.А. Гир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1:00Z</dcterms:created>
  <dc:creator>Елена</dc:creator>
  <dc:description/>
  <dc:language>en-US</dc:language>
  <cp:lastModifiedBy>Ирина</cp:lastModifiedBy>
  <dcterms:modified xsi:type="dcterms:W3CDTF">2015-12-02T08:01:00Z</dcterms:modified>
  <cp:revision>2</cp:revision>
  <dc:subject/>
  <dc:title/>
</cp:coreProperties>
</file>